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Załącznik do uchwały</w:t>
        <w:br/>
        <w:t>Nr 57/1116/11</w:t>
        <w:br/>
        <w:t>z dnia 21 września 2011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REGULAMIN KONKURSU </w:t>
        <w:br/>
        <w:t>„Mój region i moja ojczyzna w zjednoczonej Europie”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I. POSTANOWIENIA OGÓLNE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 regulamin określa warunki na jakich odbywa się konkurs dla studentów, pod nazwą „Mój region i moja ojczyzna w zjednoczonej Europie”, zwany dalej „Konkursem”.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em Konkursu jest Zarząd Województwa Kujawsko-Pomorskiego, w imieniu którego działa Departament Rozwoju Regionalnego Urzędu Marszałkowskiego Województwa Kujawsko-Pomorskiego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jest organizowany na terenie województwa kujawsko-pomorskiego dla podmiotów wskazanych w § 7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jest współfinansowany ze środków Unii Europejskiej w ramach Europejskiego Funduszu Społecznego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. CEL KONKURSU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lem konkursu jest wyróżnienie prac (aplikacji multimedialnych), stworzonych przez studentów w celu promocji województwa kujawsko-pomorskiego, Programu Operacyjnego Kapitał Ludzki oraz Unii Europejskiej. Prace konkursowe kompatybilne ze stolikiem multimedialnym SMART zostaną wykorzystane w ramach Programu Edukacyjnego „Mój region i moja ojczyzna w zjednoczonej Europie” skierowanego do przedszkoli </w:t>
        <w:br/>
        <w:t xml:space="preserve">z województwa kujawsko-pomorskiego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worzenie Programu Edukacyjnego w oparciu </w:t>
        <w:br/>
        <w:t>o aplikację multimedialną ma na celu i</w:t>
      </w:r>
      <w:r>
        <w:rPr>
          <w:rFonts w:cs="Times New Roman" w:ascii="Times New Roman" w:hAnsi="Times New Roman"/>
          <w:sz w:val="24"/>
          <w:szCs w:val="24"/>
        </w:rPr>
        <w:t>nspirowanie oraz wspieranie działań zmierzających do upowszechnienia wiedzy i dostępu do nowoczesnych technologii wśród dzieci w wieku przedszkolnym. Program umożliw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dostęp </w:t>
      </w:r>
      <w:r>
        <w:rPr>
          <w:rFonts w:cs="Times New Roman" w:ascii="Times New Roman" w:hAnsi="Times New Roman"/>
          <w:color w:val="000000"/>
          <w:sz w:val="24"/>
          <w:szCs w:val="24"/>
        </w:rPr>
        <w:t>do nowoczesnych technologii 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multimedialnych form nau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szczególności na obszarach wiejskich. </w:t>
      </w:r>
    </w:p>
    <w:p>
      <w:pPr>
        <w:pStyle w:val="Bezodstpw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II. WARUNKI KONKURSU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em przystąpienia do konkursu jest:</w:t>
      </w:r>
    </w:p>
    <w:p>
      <w:pPr>
        <w:pStyle w:val="Bezodstpw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gotowanie aplikacji w formacie kompatybilnym z urządzeniem SMART TABLE. Oprogramowanie do tworzenia aplikacji dostępne jest pod adresem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marttech.com/us/Support/Browse+Support/Download+Software/Hardware/SMART+Table+software+toolkit+and+applications/SMART+Table+toolkit/SMART+Table+Toolkit</w:t>
        </w:r>
      </w:hyperlink>
      <w:r>
        <w:rPr>
          <w:rFonts w:cs="Times New Roman" w:ascii="Times New Roman" w:hAnsi="Times New Roman"/>
          <w:sz w:val="24"/>
          <w:szCs w:val="24"/>
        </w:rPr>
        <w:t>. Narzędzie do tworzenia aplikacji (Smart Table Toolkit) jest oprogramowaniem darmowym.</w:t>
      </w:r>
    </w:p>
    <w:p>
      <w:pPr>
        <w:pStyle w:val="Bezodstpw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atyka przygotowanych aplikacji musi uwzględniać treści dotyczące: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a kujawsko-pomorskiego, jego walorów turystycznych, historycznych;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i Europejskiej i członkostwa Polski w UE;</w:t>
      </w:r>
    </w:p>
    <w:p>
      <w:pPr>
        <w:pStyle w:val="Bezodstpw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gramu Operacyjnego Kapitał Ludzki; </w:t>
      </w:r>
    </w:p>
    <w:p>
      <w:pPr>
        <w:pStyle w:val="Bezodstpw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likacja musi być zgodna z Podstawą programową wychowania przedszkolnego dla przedszkoli, oddziałów przedszkolnych w szkołach podstawowych oraz innych form wychowania przedszkolnego (Dz. U. z 2009 r. nr 4 poz.17) </w:t>
      </w:r>
    </w:p>
    <w:p>
      <w:pPr>
        <w:pStyle w:val="Bezodstpw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likacje muszą być zgodne z wytycznymi dotyczącymi oznaczania projektów w ramach Programu Operacyjnego Kapitał Ludzki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estnikami konkursu mogą być studenci z województwa kujawsko-pomorskiego oraz studenci uczelni wyższych na terenie województwa kujawsko-pomorskiego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rozpoczyna się 1 października 2011 r. i potrwa do 22 listopada  2011 r. włącznie (liczy się data wpływu zgłoszenia do Organizatora Konkursu). Zgłoszenia, które wpłyną po terminie, nie będą rozpatrywan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łoszenie powinno zawierać:</w:t>
      </w:r>
    </w:p>
    <w:p>
      <w:pPr>
        <w:pStyle w:val="Bezodstpw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plikację multimedialną w formacie dostosowanym do stolików multimedialnych SMART i dostarczoną na nośniku CD/DVD,</w:t>
      </w:r>
    </w:p>
    <w:p>
      <w:pPr>
        <w:pStyle w:val="Bezodstpw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arz zgłoszenia uczestnictwa w Konkursie, który jest dostępny w formie elektronicznej na stronach internetowych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ojregion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uczestnika Konkursu o udostępnieniu autorskich praw majątkowych do prac zgłoszonych do Konkursu, należy przesłać na adres: Departament Rozwoju Regionalnego Urząd Marszałkowski Województwa Kujawsko-Pomorskiego, 87-100 Toruń ul. M. Skłodowskiej-Curie 73 w kopertach</w:t>
        <w:br/>
        <w:t xml:space="preserve">z dopiskiem „Mój region i moja ojczyzna w zjednoczonej Europie”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§ 10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 ma prawo nie przyjąć do konkursu prac nie ujmujących tematu, a także nie uwzględnić prac posiadających wady lub uszkodzenia wynikające np. z nieodpowiedniego zabezpieczenia przesyłki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Każdy uczestnik może zgłosić jedną pracę (aplikację)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§ 12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mogą być zgłaszane jedynie w języku polskim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 w konkursie jest związany z nieodpłatnym przekazaniem praw autorskich do złożonych prac na następujących polach eksploatacji: publikacja, rozpowszechnianie oraz modyfikacja prac, które Organizator uzna za stosowne i wskazane dla prawidłowej realizacji Programu Edukacyjnego „Mój region i moja ojczyzna w zjednoczonej Europie”. Jednocześnie uczestnik konkursu upoważnia Organizatora do korzystania z prac w nieograniczonym zakresie i terminie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zestnik konkursu musi posiadać prawa autorskie lub być autorem i wyłącznym właścicielem zdjęć i materiałów multimedialnych wykorzystanych w przesłanej aplikacji. Organizator Konkursu nie ponosi odpowiedzialności za ewentualne roszczenia osób trzecich wynikające z naruszenia praw własności intelektualnej, w tym za nieprzestrzeganie przepisów ustawy z dnia 4 lutego 1994 r. o prawie autorskim i prawach pokrewnych </w:t>
        <w:br/>
        <w:t>(Dz. U. z 2006 r. Nr 90, poz. 631, z późn. zm.)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k konkursu wyraża zgodę na przetwarzanie i udostępnianie jego danych osobowych obejmujących: imię, nazwisko, miejsce zamieszkania - zgodnie z ustawą z dnia 29 sierpnia 1997 roku o ochronie danych osobowych (Dz. U. Nr 133, poz. 883, z późn. zm.)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ami konkursu nie mogą być osoby świadczące prace na rzecz Organizatora, na jakiejkolwiek podstawie prawnej oraz członkowie ich rodzin, w szczególności małżonkowie, dzieci, rodzice oraz rodzeństwo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Organizator nie zwraca nadesłanych materiałów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§ 18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adesłanie pracy jest potwierdzeniem akceptacji niniejszego regulaminu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. KRYTERIA OCENY I JURY KONKURSU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§ 19</w:t>
      </w:r>
    </w:p>
    <w:p>
      <w:pPr>
        <w:pStyle w:val="Bezodstpw"/>
        <w:numPr>
          <w:ilvl w:val="0"/>
          <w:numId w:val="2"/>
        </w:numPr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czas oceny nadesłanych prac jury konkursu będzie się kierowało następującymi kryteriami:</w:t>
      </w:r>
    </w:p>
    <w:p>
      <w:pPr>
        <w:pStyle w:val="Bezodstpw"/>
        <w:numPr>
          <w:ilvl w:val="1"/>
          <w:numId w:val="11"/>
        </w:numPr>
        <w:spacing w:lineRule="auto" w:line="36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merytoryczna i edukacyjna aplikacji,</w:t>
      </w:r>
    </w:p>
    <w:p>
      <w:pPr>
        <w:pStyle w:val="Bezodstpw"/>
        <w:numPr>
          <w:ilvl w:val="1"/>
          <w:numId w:val="11"/>
        </w:numPr>
        <w:spacing w:lineRule="auto" w:line="360"/>
        <w:ind w:left="709" w:hanging="283"/>
        <w:rPr/>
      </w:pPr>
      <w:r>
        <w:rPr>
          <w:rFonts w:cs="Times New Roman" w:ascii="Times New Roman" w:hAnsi="Times New Roman"/>
          <w:sz w:val="24"/>
          <w:szCs w:val="24"/>
        </w:rPr>
        <w:t>dostosowanie aplikacji do Podstawy programowej wychowania przedszkolnego dla przedszkoli, oddziałów przedszkolnych w szkołach podstawowych oraz innych form wychowania przedszkolnego,</w:t>
      </w:r>
    </w:p>
    <w:p>
      <w:pPr>
        <w:pStyle w:val="Bezodstpw"/>
        <w:numPr>
          <w:ilvl w:val="1"/>
          <w:numId w:val="11"/>
        </w:numPr>
        <w:spacing w:lineRule="auto" w:line="36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materiałów z tematyką konkursu,</w:t>
      </w:r>
    </w:p>
    <w:p>
      <w:pPr>
        <w:pStyle w:val="Bezodstpw"/>
        <w:numPr>
          <w:ilvl w:val="1"/>
          <w:numId w:val="11"/>
        </w:numPr>
        <w:spacing w:lineRule="auto" w:line="36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kawy, indywidualny sposób prezentacji materiału,</w:t>
      </w:r>
    </w:p>
    <w:p>
      <w:pPr>
        <w:pStyle w:val="Bezodstpw"/>
        <w:numPr>
          <w:ilvl w:val="1"/>
          <w:numId w:val="11"/>
        </w:numPr>
        <w:spacing w:lineRule="auto" w:line="36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etyka pracy</w:t>
      </w:r>
    </w:p>
    <w:p>
      <w:pPr>
        <w:pStyle w:val="Bezodstpw"/>
        <w:numPr>
          <w:ilvl w:val="1"/>
          <w:numId w:val="11"/>
        </w:numPr>
        <w:spacing w:lineRule="auto" w:line="36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graficzne aplikacj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0</w:t>
      </w:r>
    </w:p>
    <w:p>
      <w:pPr>
        <w:pStyle w:val="Bezodstpw"/>
        <w:numPr>
          <w:ilvl w:val="0"/>
          <w:numId w:val="5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kład jury konkursu wchodzą przedstawiciele Organizatora w tym:</w:t>
      </w:r>
    </w:p>
    <w:p>
      <w:pPr>
        <w:pStyle w:val="Bezodstpw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ępca Dyrektora Departamentu Rozwoju Regionalnego – Przewodnicząca Komisji </w:t>
      </w:r>
    </w:p>
    <w:p>
      <w:pPr>
        <w:pStyle w:val="Bezodstpw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czelnik Wydziału Koordynacji i Informacji  </w:t>
      </w:r>
    </w:p>
    <w:p>
      <w:pPr>
        <w:pStyle w:val="Bezodstpw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iura Pomocy Technicznej PO KL</w:t>
      </w:r>
    </w:p>
    <w:p>
      <w:pPr>
        <w:pStyle w:val="Bezodstpw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iura Pomocy Technicznej RPO</w:t>
      </w:r>
    </w:p>
    <w:p>
      <w:pPr>
        <w:pStyle w:val="Bezodstpw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cownik ds. Informacji i Promocji </w:t>
      </w:r>
    </w:p>
    <w:p>
      <w:pPr>
        <w:pStyle w:val="Bezodstpw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 Biura Programów Edukacyjnych</w:t>
      </w:r>
    </w:p>
    <w:p>
      <w:pPr>
        <w:pStyle w:val="Bezodstpw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nik Biura Koordynacji Promocji Funduszy i Projektów Unijnych </w:t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az dwóch niezależnych ekspertów  </w:t>
      </w:r>
    </w:p>
    <w:p>
      <w:pPr>
        <w:pStyle w:val="Bezodstpw"/>
        <w:numPr>
          <w:ilvl w:val="0"/>
          <w:numId w:val="5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ry dokona wyboru prac oraz przyznania nagród i wyróżnień w terminie do 25 listopada 2011. </w:t>
      </w:r>
    </w:p>
    <w:p>
      <w:pPr>
        <w:pStyle w:val="Bezodstpw"/>
        <w:numPr>
          <w:ilvl w:val="0"/>
          <w:numId w:val="5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iedzenia jury są prawomocne, gdy bierze w nich udział co najmniej 50 % składu. Posiedzenie jury zwołuje Zastępca Dyrektora Departamentu Rozwoju Regionalnego, która ustala tryb i terminarz pracy.</w:t>
      </w:r>
    </w:p>
    <w:p>
      <w:pPr>
        <w:pStyle w:val="Bezodstpw"/>
        <w:numPr>
          <w:ilvl w:val="0"/>
          <w:numId w:val="5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rdykt jury jest ostateczny i nie przysługuje od niego odwołanie. </w:t>
      </w:r>
    </w:p>
    <w:p>
      <w:pPr>
        <w:pStyle w:val="NormalnyWeb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NAGRODY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§ 21</w:t>
      </w:r>
    </w:p>
    <w:p>
      <w:pPr>
        <w:pStyle w:val="Bezodstpw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ureatem pierwszego miejsca będzie jeden program/aplikacja, którego autor otrzyma </w:t>
      </w:r>
      <w:r>
        <w:rPr>
          <w:rFonts w:cs="Times New Roman" w:ascii="Times New Roman" w:hAnsi="Times New Roman"/>
          <w:b/>
          <w:sz w:val="24"/>
          <w:szCs w:val="24"/>
        </w:rPr>
        <w:t>4 444,44 zł</w:t>
      </w:r>
      <w:r>
        <w:rPr>
          <w:rFonts w:cs="Times New Roman" w:ascii="Times New Roman" w:hAnsi="Times New Roman"/>
          <w:sz w:val="24"/>
          <w:szCs w:val="24"/>
        </w:rPr>
        <w:t xml:space="preserve"> brutto (słownie: cztery tysiące czterysta czterdzieści cztery złote 44/100 brutto). Nagrody, o których mowa w zdaniu poprzednim ufunduje Organizator.</w:t>
      </w:r>
    </w:p>
    <w:p>
      <w:pPr>
        <w:pStyle w:val="Bezodstpw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różniony będzie jeden program/aplikacja, którego autor otrzyma </w:t>
      </w:r>
      <w:r>
        <w:rPr>
          <w:rFonts w:cs="Times New Roman" w:ascii="Times New Roman" w:hAnsi="Times New Roman"/>
          <w:b/>
          <w:sz w:val="24"/>
          <w:szCs w:val="24"/>
        </w:rPr>
        <w:t>1 666,66 zł</w:t>
      </w:r>
      <w:r>
        <w:rPr>
          <w:rFonts w:cs="Times New Roman" w:ascii="Times New Roman" w:hAnsi="Times New Roman"/>
          <w:sz w:val="24"/>
          <w:szCs w:val="24"/>
        </w:rPr>
        <w:t xml:space="preserve"> brutto (słownie: tysiąc sześćset sześćdziesiąt sześć złotych 66/100 brutto).</w:t>
      </w:r>
    </w:p>
    <w:p>
      <w:pPr>
        <w:pStyle w:val="Bezodstpw"/>
        <w:numPr>
          <w:ilvl w:val="0"/>
          <w:numId w:val="10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grody nie podlegają wymianie na jakikolwiek ekwiwalent. </w:t>
      </w:r>
    </w:p>
    <w:p>
      <w:pPr>
        <w:pStyle w:val="Bezodstpw"/>
        <w:numPr>
          <w:ilvl w:val="0"/>
          <w:numId w:val="10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nagród przekazanych w ramach Konkursu  podlega opodatkowaniu podatkiem ryczałtowym w wysokości 10% wartości nagrody, stosownie do obowiązujących przepisów.</w:t>
      </w:r>
    </w:p>
    <w:p>
      <w:pPr>
        <w:pStyle w:val="Bezodstpw"/>
        <w:numPr>
          <w:ilvl w:val="0"/>
          <w:numId w:val="10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 jako płatnik 10% ryczałtowego podatku dochodowego od osób fizycznych od przekazanych w Konkursie nagród (art. 30 ust. 1 pkt. 2 Ustawy o podatku dochodowym od osób fizycznych), przekaże odpowiednią kwotę do właściwego urzędu skarbowego.</w:t>
      </w:r>
    </w:p>
    <w:p>
      <w:pPr>
        <w:pStyle w:val="Bezodstpw"/>
        <w:numPr>
          <w:ilvl w:val="0"/>
          <w:numId w:val="10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ury zastrzega sobie prawo do nie przyznania części nagród oraz do innego ich podziału </w:t>
        <w:br/>
        <w:t xml:space="preserve">w zależności od jakości, ilości i rodzaju nadesłanych prac konkursowych. </w:t>
      </w:r>
    </w:p>
    <w:p>
      <w:pPr>
        <w:pStyle w:val="Bezodstpw"/>
        <w:numPr>
          <w:ilvl w:val="0"/>
          <w:numId w:val="10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e nagród wskazanych w niniejszym regulaminie odbywa się wyłącznie na terytorium Rzeczypospolitej Polskiej.</w:t>
      </w:r>
    </w:p>
    <w:p>
      <w:pPr>
        <w:pStyle w:val="Bezodstpw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tor konkursu zapewnia sobie prawo do wykorzystywania nagrodzonych prac w ramach realizowanych działań informacyjno-promocyjnych.</w:t>
      </w:r>
    </w:p>
    <w:p>
      <w:pPr>
        <w:pStyle w:val="Bezodstpw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trzymania informacji lub stwierdzenia, iż postanowienia niniejszego regulaminu zostały w jakikolwiek sposób naruszone, Organizatorowi lub - na mocy jego decyzji – Jury, przysługuje prawo do:</w:t>
      </w:r>
    </w:p>
    <w:p>
      <w:pPr>
        <w:pStyle w:val="Bezodstpw"/>
        <w:numPr>
          <w:ilvl w:val="1"/>
          <w:numId w:val="10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rzymania się z przekazaniem nagrody do czasu wyjaśnienia wątpliwości;</w:t>
      </w:r>
    </w:p>
    <w:p>
      <w:pPr>
        <w:pStyle w:val="Bezodstpw"/>
        <w:numPr>
          <w:ilvl w:val="1"/>
          <w:numId w:val="10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mowy przekazania nagrody przez danego uczestnika konkursu </w:t>
        <w:br/>
        <w:t>i przekazania jej na rzecz innego uczestnika;</w:t>
      </w:r>
    </w:p>
    <w:p>
      <w:pPr>
        <w:pStyle w:val="Bezodstpw"/>
        <w:numPr>
          <w:ilvl w:val="1"/>
          <w:numId w:val="10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jęcia decyzji o nieprzyznawaniu nagrody w Konkursie;</w:t>
      </w:r>
    </w:p>
    <w:p>
      <w:pPr>
        <w:pStyle w:val="Bezodstpw"/>
        <w:numPr>
          <w:ilvl w:val="1"/>
          <w:numId w:val="10"/>
        </w:numPr>
        <w:spacing w:lineRule="auto" w:line="36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agród już przyznanych – domagania się zwrotu przyznanej nagrody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OGŁOSZENIE WYNIKÓW I WRĘCZENIE NAGRÓD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2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niki ogłoszone zostaną do 5 grudnia 2011 roku na stronie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ojregion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oraz  zostaną przesłane do uczestników konkursu drogą elektroniczną. Zwycięzcy zostaną powiadomieni o przyznaniu nagród drogą telefoniczną oraz listownie. 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rody pieniężne zostaną przekazane przelewem, na wskazane przez laureata konto, na koszt Organizatora w terminie 30 dni od dnia opublikowania na stronie internetowej konkursu listy laureatów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br/>
        <w:t>VII. POSTANOWIENIA KOŃCOWE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3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jest bezpłatny dla uczestników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tor zastrzega sobie prawo zmian w regulaminie. Wszystkie informacje </w:t>
        <w:br/>
        <w:t xml:space="preserve">o zmianach zostaną niezwłocznie opublikowane na stronach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ojregion.e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tor nie ponosi odpowiedzialności za niezawinione przez siebie działania firm świadczących usługi pocztowe i kurierskie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ym regulaminem decyduje Organizator.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  <w:tab/>
    </w:r>
  </w:p>
  <w:p>
    <w:pPr>
      <w:pStyle w:val="Header"/>
      <w:tabs>
        <w:tab w:val="clear" w:pos="4536"/>
        <w:tab w:val="right" w:pos="9072" w:leader="none"/>
      </w:tabs>
      <w:rPr/>
    </w:pPr>
    <w:r>
      <w:rPr>
        <w:color w:val="E64500"/>
        <w:sz w:val="20"/>
        <w:lang w:val="en-US" w:eastAsia="en-US"/>
      </w:rPr>
      <w:drawing>
        <wp:inline distT="0" distB="0" distL="0" distR="0">
          <wp:extent cx="5746750" cy="775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0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E64500"/>
        <w:sz w:val="20"/>
        <w:u w:val="single"/>
        <w:lang w:val="en-US" w:eastAsia="en-US"/>
      </w:rPr>
      <w:t>______________________________________________________________</w:t>
    </w:r>
    <w:r>
      <w:rPr>
        <w:rFonts w:cs="Arial" w:ascii="Arial" w:hAnsi="Arial"/>
        <w:i/>
        <w:color w:val="E64500"/>
        <w:sz w:val="20"/>
        <w:u w:val="single"/>
        <w:lang w:val="en-US" w:eastAsia="en-US"/>
      </w:rPr>
      <w:t>Człowiek – najlepsza inwestyc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resc">
    <w:name w:val="tresc"/>
    <w:basedOn w:val="Domylnaczcionkaakapitu"/>
    <w:qFormat/>
    <w:rPr/>
  </w:style>
  <w:style w:type="character" w:styleId="Nagwek3Znak">
    <w:name w:val="Nagłówek 3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333333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arttech.com/us/Support/Browse+Support/Download+Software/Hardware/SMART+Table+software+toolkit+and+applications/SMART+Table+toolkit/SMART+Table+Toolkit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hyperlink" Target="http://www.mojregion.e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16:00Z</dcterms:created>
  <dc:creator>Kamil Barański</dc:creator>
  <dc:description/>
  <cp:keywords/>
  <dc:language>en-US</dc:language>
  <cp:lastModifiedBy>Kamil Barański</cp:lastModifiedBy>
  <cp:lastPrinted>2011-09-05T10:19:00Z</cp:lastPrinted>
  <dcterms:modified xsi:type="dcterms:W3CDTF">2011-09-21T11:46:00Z</dcterms:modified>
  <cp:revision>20</cp:revision>
  <dc:subject/>
  <dc:title>PRK</dc:title>
</cp:coreProperties>
</file>