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Dear colleagues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gency for Social Assistance within the Bulgarian Ministry of Labour and Social Policy  as an Intermediate Body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of th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Human Resources Development Operational programme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is looking for an international project partner under call for proposals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G051PO001-7.0.03 “Without borders”, priority axis 7 Transnational and Interregional Cooperation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he objective of this operation is to provide a platform which will allow all stakeholders to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t from the lessons learned under EQUAL, as well as to exchange ideas and plans on 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est ways to use the ESF funding in the following policy fields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ive capacity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nd management of projects and programm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operation will support intervention models ensuring collaboration between projects 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erent Member States and collaboration between national, regional and local institution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rganizations (ESF Managing Authorities and Intermediate Bodies in the M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es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he aim of call is to learn from the experience in other EU M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es in the management of the resources from the European Social Fund in a we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blishe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rganized way by exchanging ideas, knowledge, know-how and staff, an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rough joint development, implementation and financing of projects where an added valu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y be expected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he operation will stimulate directly and support innovations and wil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te the dissemination and transfer of innovative results in the policies applied and i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tice. The key effect of applying the transnational and interregional cooperation will b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served in the development of relevant solutions to tackle identified needs in ways that a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 cost-effective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and time-efficient than they would be if only national/internal approache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were applied.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Good practices and tools may be related to all stages of the project implementation process including programming, call for proposals, contracting, monitoring, verification, payment, evaluation, etc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he following types of activities could be funded under the present call for proposal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Observations, studies and surveys of developments in other Member States or third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countries, including study visits and placement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Assessment, peer reviews, benchmarking of relevant practices and performance in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other Member States or third countrie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Dissemination and sharing of information, experience, good practices and lessons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learned, including through publications, events, networks, twinning arrangement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Exchange of programme and project managers, staff, trainers, trainees, representatives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of stakeholder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Import, transfer and adaptation of models and practices from abroad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Joint or coordinated development, testing or validation of services, products or support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system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Coordination of joint activities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Sharing experience on the ground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sz w:val="24"/>
          <w:szCs w:val="24"/>
          <w:lang w:val="en-GB" w:eastAsia="bg-BG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available budget under the call is BGN 1 000 000 (EUR 511 291). The deadline for application is 16 December 2011. All documents related to international partners are uploaded on the website of the programme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ophrd.government.bg/view_doc.php/5323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. 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In case you are interested in our proposal for international cooperation or should you require any additional information, please contact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euprogram@asp.government.bg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We would very much appreciate if you could provide us with response no later than 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>18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4"/>
          <w:szCs w:val="24"/>
          <w:highlight w:val="yellow"/>
          <w:lang w:val="en-GB"/>
        </w:rPr>
        <w:t xml:space="preserve"> of November 2011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Faithfully yours,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Pravda Ignatova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P HRD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Director International Cooperation, Programs and European Integration Directorat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gency for Social Assistance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Bulgaria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lang w:val="bg-B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Calibri;Century Gothic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hrd.government.bg/view_doc.php/5323" TargetMode="External"/><Relationship Id="rId3" Type="http://schemas.openxmlformats.org/officeDocument/2006/relationships/hyperlink" Target="mailto:euprogram@asp.governmen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8:00Z</dcterms:created>
  <dc:creator>Natalia Efremova</dc:creator>
  <dc:description/>
  <cp:keywords/>
  <dc:language>en-US</dc:language>
  <cp:lastModifiedBy>asp</cp:lastModifiedBy>
  <dcterms:modified xsi:type="dcterms:W3CDTF">2011-10-24T10:57:00Z</dcterms:modified>
  <cp:revision>4</cp:revision>
  <dc:subject/>
  <dc:title>Dear Mr</dc:title>
</cp:coreProperties>
</file>