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ruń, dnia 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WYSTAWCY WEKSLA „IN BLANCO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dla osób praw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Jako zabezpieczenie wykonania Umowy o dofinansowanie Projektu </w:t>
        <w:br/>
        <w:t>nr ……………………….(</w:t>
      </w:r>
      <w:r>
        <w:rPr>
          <w:rFonts w:cs="Times New Roman" w:ascii="Times New Roman" w:hAnsi="Times New Roman"/>
          <w:i/>
        </w:rPr>
        <w:t>nr umowy</w:t>
      </w:r>
      <w:r>
        <w:rPr>
          <w:rFonts w:cs="Times New Roman" w:ascii="Times New Roman" w:hAnsi="Times New Roman"/>
        </w:rPr>
        <w:t xml:space="preserve">) z dnia …………….. </w:t>
      </w:r>
      <w:r>
        <w:rPr>
          <w:rFonts w:cs="Times New Roman" w:ascii="Times New Roman" w:hAnsi="Times New Roman"/>
          <w:i/>
        </w:rPr>
        <w:t xml:space="preserve">(data podpisania umowy) </w:t>
      </w:r>
      <w:r>
        <w:rPr>
          <w:rFonts w:cs="Times New Roman" w:ascii="Times New Roman" w:hAnsi="Times New Roman"/>
        </w:rPr>
        <w:t xml:space="preserve">na realizację projektu ………………………… </w:t>
      </w:r>
      <w:r>
        <w:rPr>
          <w:rFonts w:cs="Times New Roman" w:ascii="Times New Roman" w:hAnsi="Times New Roman"/>
          <w:i/>
        </w:rPr>
        <w:t>(tytuł projektu)</w:t>
      </w:r>
      <w:r>
        <w:rPr>
          <w:rFonts w:cs="Times New Roman" w:ascii="Times New Roman" w:hAnsi="Times New Roman"/>
        </w:rPr>
        <w:t xml:space="preserve"> w ramach Programu Operacyjnego Kapitał Ludzki przyjętego uchwałą Rady Ministrów z dnia 16 października 2007 r. w sprawie przyjęcia Programu Operacyjnego Kapitał Ludzki, przedłożoną przez Ministra Rozwoju Regionalnego  i zatwierdzonego decyzją Komisji Europejskiej CCI 2007 PL 051 PO 001 z dnia 27 września 2007 r., w załączeniu składam(y) do dyspozycji Województwa Kujawsko – Pomorskiego </w:t>
        <w:br/>
        <w:t xml:space="preserve">weksel in blanco podpisany przez osoby upoważnione do wystawienia weksli w imieniu ………………………………… </w:t>
      </w:r>
      <w:r>
        <w:rPr>
          <w:rFonts w:cs="Times New Roman" w:ascii="Times New Roman" w:hAnsi="Times New Roman"/>
          <w:i/>
        </w:rPr>
        <w:t>(nazwa beneficjenta)</w:t>
      </w:r>
      <w:r>
        <w:rPr>
          <w:rFonts w:cs="Times New Roman" w:ascii="Times New Roman" w:hAnsi="Times New Roman"/>
        </w:rPr>
        <w:t>, który Województwo Kujawsko – Pomorsk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a prawo wypełnić w każdym czasie na kwotę ………………………………PLN wraz z odsetkami w wysokości określonej jak dla zaległości podatkowych liczonymi od dnia przekazania środków na konto Beneficjenta do dnia zwrotu, powiększonego o koszt ewentualnej dodatkowej opłaty skarbowej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ojewództwo Kujawsko-Pomorskie ma prawo opatrzyć ten weksel datą płatności według swego uznania.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eksel będzie płatny w Toruniu na rachunek Województwa Kujawsko-Pomorskiego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Województwo Kujawsko-Pomorskie zawiadomi o powyższym ……………………………………………………………………………(</w:t>
      </w:r>
      <w:r>
        <w:rPr>
          <w:rFonts w:cs="Times New Roman" w:ascii="Times New Roman" w:hAnsi="Times New Roman"/>
          <w:i/>
        </w:rPr>
        <w:t>pełna nazwa Beneficjenta</w:t>
      </w:r>
      <w:r>
        <w:rPr>
          <w:rFonts w:cs="Times New Roman" w:ascii="Times New Roman" w:hAnsi="Times New Roman"/>
        </w:rPr>
        <w:t>) listem poleconym co najmniej na 7 dni przed terminem płatności na podany poniżej adres, chyba że Beneficjent powiadomi Województwo Kujawsko-Pomorskie o zmianie adres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mo zwrócone z adnotacją urzędu pocztowego: „nie podjęto w terminie:, „adresat wyprowadził się” lub tym podobne, uznaje się za doręczon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left="5387" w:hanging="538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nazwa, adres wystawcy weksla)                                                                                   (pieczęć jednostki)</w:t>
      </w:r>
    </w:p>
    <w:p>
      <w:pPr>
        <w:pStyle w:val="Normal"/>
        <w:spacing w:lineRule="auto" w:line="240"/>
        <w:ind w:left="5664" w:hanging="566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mię, nazwisko, stanowisk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ia i nr dowodu osobistego: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sel: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miona rodziców:                                                             </w:t>
        <w:tab/>
        <w:t>……………………………………....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ata i miejsce urodzenia:                                                                              </w:t>
      </w: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Imię, nazwisko, stanowisko: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ia i nr dowodu osobistego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esel: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Imiona rodziców:                                                        </w:t>
        <w:tab/>
        <w:tab/>
        <w:t>……………………………………....</w:t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ata i miejsce urodzenia:                                                                              </w:t>
      </w:r>
      <w:r>
        <w:rPr>
          <w:rFonts w:cs="Times New Roman" w:ascii="Times New Roman" w:hAnsi="Times New Roman"/>
          <w:i/>
        </w:rPr>
        <w:t>(podpis)</w:t>
      </w: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eksel zostanie zwrócony lub zniszczony na pisemny wniosek Beneficjenta po zakończeniu realizacji Projektu oraz wypełnieniu wszelkich zobowiązań określonych w Umowie o dofinansowanie Projektu</w:t>
      </w:r>
    </w:p>
    <w:p>
      <w:pPr>
        <w:pStyle w:val="Normal"/>
        <w:spacing w:lineRule="auto" w:line="240"/>
        <w:ind w:left="5664" w:hanging="56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32:00Z</dcterms:created>
  <dc:creator>a.makowska</dc:creator>
  <dc:description/>
  <cp:keywords/>
  <dc:language>en-US</dc:language>
  <cp:lastModifiedBy>m.heller</cp:lastModifiedBy>
  <dcterms:modified xsi:type="dcterms:W3CDTF">2010-06-01T07:32:00Z</dcterms:modified>
  <cp:revision>2</cp:revision>
  <dc:subject/>
  <dc:title/>
</cp:coreProperties>
</file>