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egulamin konkursu radiowego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Fundusze europejskie w moim regionie”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Rozdział I 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stanowienia ogólne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1 </w:t>
      </w:r>
    </w:p>
    <w:p>
      <w:pPr>
        <w:pStyle w:val="Normal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okalny Punkt Informacyjny przy Przedstawicielstwie Urzędu Marszałkowskiego Województwa Kujawsko-Pomorskiego we Włocławku organizuje konkurs pt.: </w:t>
      </w:r>
      <w:r>
        <w:rPr>
          <w:rFonts w:cs="Arial"/>
          <w:b/>
          <w:sz w:val="24"/>
          <w:szCs w:val="24"/>
        </w:rPr>
        <w:t>„Fundusze Europejskie w moim regionie”</w:t>
      </w:r>
      <w:r>
        <w:rPr>
          <w:rFonts w:cs="Arial"/>
          <w:sz w:val="24"/>
          <w:szCs w:val="24"/>
        </w:rPr>
        <w:t>, który odbędzie się na antenie Radia GRA.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§2 </w:t>
      </w:r>
    </w:p>
    <w:p>
      <w:pPr>
        <w:pStyle w:val="Normal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lem konkursu jest popularyzacja wiedzy na temat funduszy europejskich i programów operacyjnych realizowanych w ramach Narodowej Strategii Spójności oraz zagadnień związanych z funkcjonowaniem Unii Europejskiej.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3</w:t>
      </w:r>
    </w:p>
    <w:p>
      <w:pPr>
        <w:pStyle w:val="Normal"/>
        <w:spacing w:lineRule="auto" w:line="240"/>
        <w:ind w:firstLine="708"/>
        <w:jc w:val="both"/>
        <w:rPr>
          <w:rFonts w:cs="Arial"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Konkurs odbędzie się na antenie radia „Gra”. Pytania konkursowe zostaną zadane podczas audycji radiowej. Odpowiedzi będą przyjmowane na utworzony w tym celu adres </w:t>
        <w:br/>
        <w:t>e-mail (konkurs.ue@kujawsko-pomorskie.pl). Ogłoszenie wyników będzie miało miejsce na antenie Radia GRA w kolejnym miesiącu.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4</w:t>
      </w:r>
    </w:p>
    <w:p>
      <w:pPr>
        <w:pStyle w:val="Normal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Udział w konkursie jest dobrowolny. Przystąpienie do Konkursu jest jednoznaczne z zaakceptowaniem warunków Regulaminu Konkursu. 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5</w:t>
      </w:r>
    </w:p>
    <w:p>
      <w:pPr>
        <w:pStyle w:val="Normal"/>
        <w:spacing w:lineRule="auto" w:line="240"/>
        <w:ind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ureaci konkursu wyrażają zgodę na podanie wyników konkursu - imienia i nazwiska – na antenie radia „GRA”. W przypadku osób niepełnoletnich wymagana jest zgoda opiekuna prawnego.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Rozdział II </w:t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sz w:val="24"/>
          <w:szCs w:val="24"/>
        </w:rPr>
        <w:t xml:space="preserve">Przebieg konkursu 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§6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onkurs polega na udzieleniu odpowiedzi na pytania zadane podczas audycji przez konsultanta ds. funduszy europejskich na antenie Radia GRA. Odpowiedzi udzielane będą na utworzony do tego celu adres e-mail.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/>
          <w:sz w:val="24"/>
          <w:szCs w:val="24"/>
        </w:rPr>
        <w:t>Nagrodzone będą 4 pierwsze prawidłowe odpowiedzi na każde pytanie. Jedna nagroda główna za pierwszą prawidłową odpowiedź oraz 3 nagrody pocieszenia w postaci gadżetów promocyjnych na każde z pytań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grani zostaną powiadomieni drogą mailową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/>
          <w:sz w:val="24"/>
          <w:szCs w:val="24"/>
        </w:rPr>
        <w:t xml:space="preserve">Odbiór nagród będzie możliwy w siedzibie Lokalnego Punktu Informacyjnego we Włocławku przy ul. Bechiego 2. Nagrodzeni zobowiązani są do złożenia podpisu w protokole odbioru nagród. W przypadku osób niepełnoletnich uczyni to opiekun prawny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awidłowość i kolejność odpowiedzi stwierdza Komisja Konkursowa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/>
          <w:sz w:val="24"/>
          <w:szCs w:val="24"/>
        </w:rPr>
        <w:t xml:space="preserve">Do zadań Komisji Konkursowej należy ocena odpowiedzi, czuwanie nad prawidłowym przebiegiem konkursu oraz ogłoszenie wyników. Wyniki konkursu zatwierdzone przez Komisję Konkursową są ostateczne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skład komisji konkursowej wchodzą: </w:t>
      </w:r>
    </w:p>
    <w:p>
      <w:pPr>
        <w:pStyle w:val="Normal"/>
        <w:spacing w:lineRule="auto" w:line="240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br/>
        <w:t xml:space="preserve">Ewa Węgorowska, </w:t>
        <w:br/>
        <w:t>Joanna Rudzińska.</w:t>
      </w:r>
    </w:p>
    <w:p>
      <w:pPr>
        <w:pStyle w:val="Normal"/>
        <w:spacing w:lineRule="auto" w:line="240" w:before="0" w:after="200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8"/>
        <w:szCs w:val="18"/>
      </w:rPr>
    </w:pPr>
    <w:r>
      <w:rPr>
        <w:sz w:val="18"/>
        <w:szCs w:val="18"/>
      </w:rPr>
      <w:t>Konkurs współfinansowany ze środków Europejskiego Funduszu Rozwoju Regionalnego oraz środków budżetu państwa</w:t>
      <w:br/>
      <w:t>w ramach Programu Operacyjnego Pomoc Techniczna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68010" cy="665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66801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0">
    <w:name w:val="WW8Num12z0"/>
    <w:qFormat/>
    <w:rPr>
      <w:caps/>
      <w:sz w:val="24"/>
    </w:rPr>
  </w:style>
  <w:style w:type="character" w:styleId="WW8Num14z0">
    <w:name w:val="WW8Num14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22:00Z</dcterms:created>
  <dc:creator>Delegatura</dc:creator>
  <dc:description/>
  <cp:keywords/>
  <dc:language>en-US</dc:language>
  <cp:lastModifiedBy>k.seroka</cp:lastModifiedBy>
  <cp:lastPrinted>2011-02-11T09:18:00Z</cp:lastPrinted>
  <dcterms:modified xsi:type="dcterms:W3CDTF">2011-06-15T11:22:00Z</dcterms:modified>
  <cp:revision>2</cp:revision>
  <dc:subject/>
  <dc:title>Deklaracja uczestnictwa w konkursie</dc:title>
</cp:coreProperties>
</file>