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50" w:leader="none"/>
        </w:tabs>
        <w:ind w:left="5170" w:hanging="0"/>
        <w:jc w:val="center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0450" w:leader="none"/>
        </w:tabs>
        <w:ind w:left="517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Szkolenie pn.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Fundusze europejskie dla przedsiębiorców w ramach Narodowej Strategii Spójności „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</w:rPr>
        <w:t>Organizator</w:t>
      </w:r>
      <w:r>
        <w:rPr>
          <w:rFonts w:cs="Times New Roman" w:ascii="Times New Roman" w:hAnsi="Times New Roman"/>
        </w:rPr>
        <w:t>: Lokalny Punkt Informacyjny w Bydgoszczy ul. Jagiellońska 9</w:t>
        <w:tab/>
        <w:tab/>
      </w:r>
      <w:r>
        <w:rPr>
          <w:rFonts w:cs="Times New Roman" w:ascii="Times New Roman" w:hAnsi="Times New Roman"/>
          <w:b/>
        </w:rPr>
        <w:t>Termin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6  listopada  2012r. godz. 9.00 sala nr 20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</w:rPr>
        <w:t>Program szkolenia: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8.45 – 9.00       Rejestracja uczestników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70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9.00  –  9.10     Przywitanie uczestników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9.10 – 10.00     Konkursy z poddziałania 8.1 i 8.2 PO IG – </w:t>
      </w:r>
      <w:r>
        <w:rPr>
          <w:rFonts w:cs="Times New Roman" w:ascii="Times New Roman" w:hAnsi="Times New Roman"/>
          <w:i/>
        </w:rPr>
        <w:t>Toruńska Agencja Rozwoju Regionaln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0.00 – 10.30   Informacja o konkursach przewidzianych w ramach RPO W K-P dla przedsiębiorców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 działanie 4.3, 5.3, 5.5)- </w:t>
      </w:r>
      <w:r>
        <w:rPr>
          <w:rFonts w:cs="Times New Roman" w:ascii="Times New Roman" w:hAnsi="Times New Roman"/>
          <w:i/>
        </w:rPr>
        <w:t>Lokalny Punkt Informacyjny w Bydgoszczy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0.30 – 11.00   Pozadotacyjne formy wsparcia – pożyczki i poręczenia dla biznesu –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 xml:space="preserve">Kujawsko-Pomorski Fundusz  Pożyczkowy  spółka z o.o.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1.00  - 11.30     Oferta Punktów Konsultacyjnych Krajowego Systemu Usług w tym „Asysta Biznesowa”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  <w:i/>
        </w:rPr>
        <w:t xml:space="preserve">Kujawsko-Pomorski Związek Pracodawców i Przedsiębiorców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1.30 – 11.45    Przerwa kawowa </w:t>
        <w:tab/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1.45 – 12.30    Harmonogram działań i konkursów w ramach komponentu regionalnego PO KL – 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i/>
        </w:rPr>
        <w:t>Regionalny Ośrodek Europejskiego Funduszu Społecznego w Bydgoszczy</w:t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0450" w:leader="none"/>
        </w:tabs>
        <w:spacing w:lineRule="auto" w:line="360" w:before="0" w:after="0"/>
        <w:ind w:left="567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2.30  - 13.00    Pytania i odpowiedzi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10" w:leader="none"/>
      </w:tabs>
      <w:rPr>
        <w:rFonts w:cs="Arial"/>
      </w:rPr>
    </w:pPr>
    <w:r>
      <w:rPr>
        <w:rFonts w:cs="Arial"/>
      </w:rPr>
    </w:r>
  </w:p>
  <w:p>
    <w:pPr>
      <w:pStyle w:val="Normal"/>
      <w:tabs>
        <w:tab w:val="clear" w:pos="708"/>
        <w:tab w:val="left" w:pos="-110" w:leader="none"/>
      </w:tabs>
      <w:jc w:val="center"/>
      <w:rPr>
        <w:rFonts w:cs="Arial"/>
        <w:i/>
        <w:i/>
        <w:sz w:val="18"/>
        <w:szCs w:val="18"/>
      </w:rPr>
    </w:pPr>
    <w:r>
      <w:rPr>
        <w:rFonts w:cs="Arial"/>
        <w:i/>
      </w:rPr>
      <w:t>Szkolenie współfinansowane  ze środków Europejskiego Funduszu Rozwoju Regionalnego w ramach Programu Operacyjnego Pomoc Techniczna na lata 2007-2013 oraz środków budżetu państwa.</w:t>
    </w:r>
  </w:p>
  <w:p>
    <w:pPr>
      <w:pStyle w:val="Footer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3260" cy="5156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24:00Z</dcterms:created>
  <dc:creator>p.ostrowska</dc:creator>
  <dc:description/>
  <cp:keywords/>
  <dc:language>en-US</dc:language>
  <cp:lastModifiedBy>k.seroka</cp:lastModifiedBy>
  <cp:lastPrinted>2012-10-19T08:29:00Z</cp:lastPrinted>
  <dcterms:modified xsi:type="dcterms:W3CDTF">2012-10-26T11:24:00Z</dcterms:modified>
  <cp:revision>2</cp:revision>
  <dc:subject/>
  <dc:title/>
</cp:coreProperties>
</file>