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color w:val="1F497D"/>
        </w:rPr>
        <w:drawing>
          <wp:inline distT="0" distB="0" distL="0" distR="0">
            <wp:extent cx="5752465" cy="6775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 xml:space="preserve">Spotkanie informacyjne </w:t>
      </w:r>
    </w:p>
    <w:p>
      <w:pPr>
        <w:pStyle w:val="Normal"/>
        <w:spacing w:lineRule="auto" w:line="360" w:before="0" w:after="0"/>
        <w:ind w:left="1416" w:firstLine="708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„ </w:t>
      </w:r>
      <w:r>
        <w:rPr>
          <w:b/>
          <w:bCs/>
          <w:sz w:val="28"/>
          <w:szCs w:val="28"/>
        </w:rPr>
        <w:t xml:space="preserve">Możliwości dofinansowania dla mikroprzedsiębiorców” </w:t>
      </w:r>
    </w:p>
    <w:p>
      <w:pPr>
        <w:pStyle w:val="Normal"/>
        <w:spacing w:lineRule="auto" w:line="360" w:before="0" w:after="0"/>
        <w:ind w:left="3540" w:firstLine="708"/>
        <w:contextualSpacing/>
        <w:rPr>
          <w:b/>
          <w:b/>
        </w:rPr>
      </w:pPr>
      <w:r>
        <w:rPr>
          <w:b/>
        </w:rPr>
        <w:t>25 listopada 2011 r.</w:t>
      </w:r>
    </w:p>
    <w:p>
      <w:pPr>
        <w:pStyle w:val="Normal"/>
        <w:spacing w:lineRule="auto" w:line="360" w:before="0" w:after="0"/>
        <w:ind w:left="1416" w:firstLine="708"/>
        <w:contextualSpacing/>
        <w:rPr>
          <w:b/>
          <w:b/>
        </w:rPr>
      </w:pPr>
      <w:r>
        <w:rPr>
          <w:b/>
        </w:rPr>
        <w:t xml:space="preserve">Przedstawicielstwo Urzędu Marszałkowskiego w Bydgoszczy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ul. Jagiellońska 9, sala nr 20.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9"/>
        <w:gridCol w:w="70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:00 – 9: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owitanie uczestników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:15 – 10: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ezentacja oferty </w:t>
            </w:r>
            <w:r>
              <w:rPr>
                <w:sz w:val="22"/>
                <w:szCs w:val="22"/>
              </w:rPr>
              <w:t>Kujawsko – Pomorskiego Funduszu Poręczeń Kredytowych Sp.  z o.o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15 – 11: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 xml:space="preserve">Omówienie przez przedstawiciela </w:t>
            </w:r>
            <w:r>
              <w:rPr>
                <w:sz w:val="22"/>
                <w:szCs w:val="22"/>
              </w:rPr>
              <w:t xml:space="preserve">Toruńskiej Agencji Rozwoju Regionalnego </w:t>
            </w:r>
            <w:r>
              <w:rPr>
                <w:b w:val="false"/>
                <w:sz w:val="22"/>
                <w:szCs w:val="22"/>
              </w:rPr>
              <w:t>zasad udzielania dofinansowania w ramach PO IG działanie 8.1 „Wspieranie działalności gospodarczej w dziedzinie gospodarki elektronicznej”: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dokumenty obowiązujące przy ubieganiu się o wsparcie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poziomy oraz wysokość dofinansowania</w:t>
            </w:r>
          </w:p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tryb składania wniosków o dofinansowanie projektu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:00 – 11: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rzerwa kawow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:15 - 13: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Zasady udzielania dofinansowania w ramach poddziałania 5.2.1 Regionalnego Programu Operacyjnego Województwa Kujawsko – Pomorskiego „Wspieranie inwestycji mikroprzedsiębiorstw” oraz w ramach działania 8.4 „Zapewnienie dostępu do Internetu na etapie </w:t>
            </w:r>
            <w:r>
              <w:rPr>
                <w:b w:val="false"/>
                <w:i/>
                <w:sz w:val="22"/>
                <w:szCs w:val="22"/>
              </w:rPr>
              <w:t>ostatniej mili</w:t>
            </w:r>
            <w:r>
              <w:rPr>
                <w:b w:val="false"/>
                <w:sz w:val="22"/>
                <w:szCs w:val="22"/>
              </w:rPr>
              <w:t xml:space="preserve">”  </w:t>
            </w:r>
            <w:r>
              <w:rPr>
                <w:sz w:val="22"/>
                <w:szCs w:val="22"/>
              </w:rPr>
              <w:t>-Przedstawicielstwo Urzędu Marszałkowskiego w Bydgoszczy – Lokalny Punkt Informacyjny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dokumenty obowiązujące przy ubieganiu się o wsparcie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poziomy oraz wysokość dofinansowania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tryb składania wniosków o dofinansowanie projektu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.00 - 13.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ytania i odpowiedz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13.30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częstun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jekt współfinansowany ze środków Europejskiego Funduszu Rozwoju Regionalnego oraz ze środków budżetu państwa w ramach Programu Operacyjnego Pomoc Techniczna na lata 2007 – 2013.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58:00Z</dcterms:created>
  <dc:creator>p.ostrowska</dc:creator>
  <dc:description/>
  <cp:keywords/>
  <dc:language>en-US</dc:language>
  <cp:lastModifiedBy>m.dybowska</cp:lastModifiedBy>
  <cp:lastPrinted>2011-11-16T09:13:00Z</cp:lastPrinted>
  <dcterms:modified xsi:type="dcterms:W3CDTF">2011-11-16T13:21:00Z</dcterms:modified>
  <cp:revision>7</cp:revision>
  <dc:subject/>
  <dc:title> </dc:title>
</cp:coreProperties>
</file>