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ab/>
        <w:t xml:space="preserve">                                            </w:t>
        <w:tab/>
        <w:t xml:space="preserve">                           Załącznik nr 3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 xml:space="preserve">                                </w:t>
        <w:tab/>
        <w:tab/>
        <w:t xml:space="preserve">               Do Regulaminu Funduszu  dla miast do 5 tys.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 xml:space="preserve">                      </w:t>
        <w:tab/>
        <w:tab/>
        <w:t xml:space="preserve">  mieszkańców na realizację projektów </w:t>
      </w:r>
    </w:p>
    <w:p>
      <w:pPr>
        <w:pStyle w:val="Normal"/>
        <w:ind w:left="5664" w:firstLine="708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</w:t>
      </w:r>
      <w:r>
        <w:rPr>
          <w:rFonts w:cs="Arial Narrow" w:ascii="Arial Narrow" w:hAnsi="Arial Narrow"/>
          <w:sz w:val="16"/>
          <w:szCs w:val="16"/>
        </w:rPr>
        <w:t>w zakresie rewitalizacji w 2010 r.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913130" cy="956945"/>
            <wp:effectExtent l="0" t="0" r="0" b="0"/>
            <wp:docPr id="1" name="h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</w:t>
      </w:r>
      <w:r>
        <w:rPr>
          <w:rFonts w:eastAsia="Tahoma" w:cs="Tahoma" w:ascii="Tahoma" w:hAnsi="Tahoma"/>
          <w:sz w:val="20"/>
        </w:rPr>
        <w:t xml:space="preserve">                       </w:t>
      </w:r>
      <w:r>
        <w:rPr/>
        <w:drawing>
          <wp:inline distT="0" distB="0" distL="0" distR="0">
            <wp:extent cx="1146810" cy="970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RZĄD MARSZAŁKOWSKI</w:t>
      </w:r>
    </w:p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</w:t>
      </w:r>
      <w:r>
        <w:rPr>
          <w:rFonts w:cs="Arial" w:ascii="Arial" w:hAnsi="Arial"/>
          <w:b/>
          <w:sz w:val="16"/>
          <w:szCs w:val="16"/>
        </w:rPr>
        <w:t>WOJEWÓDZTW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UJAWSKO-POMORSKIEGO</w:t>
      </w:r>
    </w:p>
    <w:p>
      <w:pPr>
        <w:pStyle w:val="TextBody"/>
        <w:tabs>
          <w:tab w:val="clear" w:pos="708"/>
          <w:tab w:val="left" w:pos="0" w:leader="none"/>
        </w:tabs>
        <w:jc w:val="right"/>
        <w:rPr/>
      </w:pPr>
      <w:r>
        <w:rPr>
          <w:sz w:val="16"/>
          <w:szCs w:val="16"/>
        </w:rPr>
        <w:tab/>
        <w:tab/>
      </w:r>
      <w:r>
        <w:rPr/>
        <w:tab/>
        <w:tab/>
        <w:tab/>
        <w:tab/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vanish/>
        </w:rPr>
      </w:pPr>
      <w:r>
        <w:rPr>
          <w:rFonts w:cs="Tahoma" w:ascii="Tahoma" w:hAnsi="Tahoma"/>
          <w:b/>
          <w:bCs/>
        </w:rPr>
        <w:t>URZĄD MARSZAŁKOWSKI WOJEWÓDZTWA KUJAWSKO-POMORSKI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EPARTAMENT ROLNICTWA I ROZWOJU OBSZARÓW WIEJSKICH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FORMULARZ WNIOSKU PROJEKTU DO FUNDUSZU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DLA MIAST DO 5 TYS. MIESZKAŃCÓW NA REALIZACJĘ PROJEKTÓW</w:t>
        <w:br/>
        <w:t xml:space="preserve"> W ZAKRESIE REWITALIZACJI W 2010  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firstLine="708"/>
        <w:rPr/>
      </w:pPr>
      <w:r>
        <w:rPr/>
      </w:r>
    </w:p>
    <w:p>
      <w:pPr>
        <w:pStyle w:val="Normal"/>
        <w:spacing w:lineRule="auto" w:line="360"/>
        <w:ind w:left="3540" w:firstLine="708"/>
        <w:rPr/>
      </w:pPr>
      <w:r>
        <w:rPr/>
      </w:r>
    </w:p>
    <w:p>
      <w:pPr>
        <w:pStyle w:val="Normal"/>
        <w:spacing w:lineRule="auto" w:line="360"/>
        <w:ind w:left="3540" w:firstLine="708"/>
        <w:rPr/>
      </w:pPr>
      <w:r>
        <w:rPr/>
      </w:r>
    </w:p>
    <w:p>
      <w:pPr>
        <w:pStyle w:val="Normal"/>
        <w:spacing w:lineRule="auto" w:line="360"/>
        <w:ind w:left="3540"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ata wpływu 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Numer kancelaryjny ___________________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osoby przyjmującej wniosek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JEDNOSTKI ZGŁASZAJĄCEJ PROJEKT (BENEFICJENT KOŃCOWY)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86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telefonu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faxu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konta bankowego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YTUŁ PLANOWANEGO PROJEKTU.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2"/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E REALIZACJI PROJEKTU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605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RÓTKI OPIS PRZEDMIOTU PROJEKTU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74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2"/>
      </w:tblGrid>
      <w:tr>
        <w:trPr>
          <w:trHeight w:val="237" w:hRule="atLeast"/>
        </w:trPr>
        <w:tc>
          <w:tcPr>
            <w:tcW w:w="8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. Opis stanu istniejącego. (maksymalnie 1 strona A4)</w:t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. Uzasadnienie Projektu, w tym wykazanie jak realizacja projektu wpłynie na otoczenie. (minimalnie 2 strony A4)</w:t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3. Opis Projektu – przedmiot Projektu, zakres działań przewidzianych do realizacji, uzasadnienie wyboru rozwiązania technicznego. (maksymalnie 3 strony A4)</w:t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4. Planowany lub rzeczywisty termin rozpoczęcia i zakończenia projektu.</w:t>
            </w:r>
          </w:p>
        </w:tc>
      </w:tr>
      <w:tr>
        <w:trPr>
          <w:trHeight w:val="470" w:hRule="atLeast"/>
        </w:trPr>
        <w:tc>
          <w:tcPr>
            <w:tcW w:w="8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5. Planowane efekty Projektu.</w:t>
            </w:r>
          </w:p>
        </w:tc>
      </w:tr>
      <w:tr>
        <w:trPr>
          <w:trHeight w:val="1059" w:hRule="atLeast"/>
        </w:trPr>
        <w:tc>
          <w:tcPr>
            <w:tcW w:w="8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ARMONOGRAM RZECZOWO-FINANSOWY PROJEKTU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6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kres zadań planowanych do wykonania w ramach etapu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anowany termin rozpoczęcia zadania (miesiąc/rok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anowany termin zakończenia zadania (miesiąc/rok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szt projektu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w zł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Uzyskane efekty (jednostka miary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</w:tr>
      <w:tr>
        <w:trPr/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TAP 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641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ma kosztów I etapu</w:t>
            </w:r>
          </w:p>
        </w:tc>
      </w:tr>
      <w:tr>
        <w:trPr/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TAP I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5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ma kosztów II etapu</w:t>
            </w:r>
          </w:p>
        </w:tc>
      </w:tr>
      <w:tr>
        <w:trPr/>
        <w:tc>
          <w:tcPr>
            <w:tcW w:w="9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ma kosztów etapów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AWANSOWANIE PRAC NAD PROJEKTEM.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3"/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KUMENTACJA PROJEKTOWA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OTOWY DO REALIZACJI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AN ZAAWANSOWANIA PROCEDURY PRZETARGOWEJ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</w:rPr>
        <w:t xml:space="preserve">UMOWA Z WYKONAWCĄ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WIĄZANIE PLANOWANEGO PRZEDSIĘWZIĘCIA Z PROJEKTAMI REALIZOWANYMI BĄDŹ ZREALIZOWANYMI W GMINIE LUB POWIECIE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Tahoma" w:ascii="Tahoma" w:hAnsi="Tahoma"/>
          <w:sz w:val="20"/>
          <w:szCs w:val="20"/>
        </w:rPr>
        <w:t>ŹRÓDŁA FINANSOWANIA PROJEKTU (w zł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73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780"/>
        <w:gridCol w:w="2520"/>
      </w:tblGrid>
      <w:tr>
        <w:trPr>
          <w:trHeight w:val="56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centowy udział źródła w finansowaniu projekt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gółe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ZY PRZEDSIĘWZIĘCIE ZAWIERA SIĘ W OPRACOWANIACH STRATEGICZNYCH O CHARAKTERZE LOKALNYM.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4"/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NE OSOBY KOORDYNUJĄCEJ PRZEDSIĘWZIĘCIEM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86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e pracy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owisko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 telefonu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 faxu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3"/>
        <w:jc w:val="center"/>
        <w:rPr/>
      </w:pPr>
      <w:r>
        <w:rPr/>
        <w:t>Oświadczenie Zgłaszającego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278"/>
        <w:ind w:left="2880" w:hanging="2880"/>
        <w:jc w:val="both"/>
        <w:rPr/>
      </w:pPr>
      <w:r>
        <w:rPr>
          <w:rFonts w:cs="Tahoma" w:ascii="Tahoma" w:hAnsi="Tahoma"/>
          <w:sz w:val="20"/>
          <w:szCs w:val="20"/>
        </w:rPr>
        <w:t>Wnioskuję o udzielenie dofinansowania projektu w wysokości ……………………..   zł (słownie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278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yżej wymieniony projekt nie uzyskał pomocy finansowej z innych środków publicznych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278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iż informacje zawarte w niniejszym zgłoszeniu oraz w dołączonym załączniku są zgodne z   prawdą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278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uję się do umożliwienia upoważnionym podmiotom przeprowadzenia kontroli w miejscu realizacji projektu i kontroli dokumentów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278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zobowiązuje się, że projekt będzie rozliczony w roku 2010.</w:t>
      </w:r>
    </w:p>
    <w:p>
      <w:pPr>
        <w:pStyle w:val="Normal"/>
        <w:spacing w:lineRule="auto" w:line="278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8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8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8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Imię i Nazwisko  osoby upoważnionej do działania w imieniu gminy (proszę wpisać drukowanymi literami)</w:t>
      </w:r>
    </w:p>
    <w:p>
      <w:pPr>
        <w:pStyle w:val="FR2"/>
        <w:spacing w:before="0" w:after="0"/>
        <w:ind w:left="52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FR2"/>
        <w:spacing w:before="0" w:after="0"/>
        <w:ind w:left="522" w:hanging="0"/>
        <w:rPr>
          <w:rFonts w:ascii="Tahoma" w:hAnsi="Tahoma" w:cs="Tahoma"/>
        </w:rPr>
      </w:pPr>
      <w:r>
        <w:rPr>
          <w:rFonts w:cs="Tahoma" w:ascii="Tahoma" w:hAnsi="Tahoma"/>
        </w:rPr>
        <w:t>Zajmowane stanowisko</w:t>
      </w:r>
    </w:p>
    <w:p>
      <w:pPr>
        <w:pStyle w:val="FR2"/>
        <w:spacing w:before="0" w:after="0"/>
        <w:ind w:left="52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2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before="0" w:after="0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FR2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Podpis i pieczęć</w:t>
      </w:r>
    </w:p>
    <w:p>
      <w:pPr>
        <w:pStyle w:val="FR2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R2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R2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Data: 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ymagane załączniki: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OKALNY PROGRAM REWITALIZACJI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</w:rPr>
      </w:pPr>
      <w:r>
        <w:rPr>
          <w:rFonts w:eastAsia="TimesNewRoman;Times New Roman" w:cs="TimesNewRoman;Times New Roman" w:ascii="TimesNewRoman;Times New Roman" w:hAnsi="TimesNewRoman;Times New Roman"/>
        </w:rPr>
        <w:t xml:space="preserve">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wpisać pełną nazwę planowanego przedsięwzięcia tak aby zawierała informacje dotyczące realizacji przedsięwzięcia takie jak: lokalizację, zakres przedmiotowy, etap realizacji, it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dkreślić fazę w której znajduje się przedmiotowy projekt. (Koncepcja- faza pomysłu; Dokumentacja projektowa- częściowo przygotowana dokumentacja- w ramach tej fazy podkreślić konkretne dokumenty które zostały przygotowane; Gotowy do realizacji- przygotowana pełna dokumentacja techniczna, pozwolenia odpowiednich organów itp.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Jako opracowanie o charakterze lokalnym należy rozumieć każdy dokument perspektywiczny o dłuższym horyzoncie czasowym sformułowany na szczeblu niższym niż wojewódzki (np. Strategia rozwoju powiatu, Strategia rozwoju gminy, Plan Rozwoju Lokalnego, Lokalny Program Rewitalizacji , itp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540" w:after="0"/>
      <w:ind w:left="520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44:00Z</dcterms:created>
  <dc:creator/>
  <dc:description/>
  <cp:keywords/>
  <dc:language>en-US</dc:language>
  <cp:lastModifiedBy>s.wesolowski</cp:lastModifiedBy>
  <cp:lastPrinted>2010-01-19T11:20:00Z</cp:lastPrinted>
  <dcterms:modified xsi:type="dcterms:W3CDTF">2010-04-09T06:44:00Z</dcterms:modified>
  <cp:revision>2</cp:revision>
  <dc:subject/>
  <dc:title/>
</cp:coreProperties>
</file>