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58115</wp:posOffset>
            </wp:positionH>
            <wp:positionV relativeFrom="margin">
              <wp:posOffset>-974090</wp:posOffset>
            </wp:positionV>
            <wp:extent cx="6304280" cy="136080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</w:rPr>
        <w:t>KWESTIONARIUSZ UDZIAŁU W KONSULTACJACH SPOŁECZNYCH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opozycji zmian zapisów </w:t>
      </w:r>
      <w:r>
        <w:rPr>
          <w:rFonts w:cs="Calibri" w:ascii="Calibri" w:hAnsi="Calibri"/>
          <w:b/>
          <w:bCs/>
          <w:sz w:val="22"/>
          <w:szCs w:val="22"/>
        </w:rPr>
        <w:t xml:space="preserve">Regionalnego Programu Operacyjnego  Województwa Kujawsko-Pomorskiego na lata 2007-2013.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2"/>
        <w:gridCol w:w="5102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zgłaszający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 do korespondencji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/ e-mail: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owisko, które opiniodawca reprezentuje: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Jednostka organizacyjna samorządu województw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Samorząd powiatowy lub gminny, lub jego jednostka organizacyjn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Jednostka administracji rządowej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Przedsiębiorca, organizacja przedsiębiorców, pracodawców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Środowisko naukowe (szkoła wyższa, jednostka naukowa, badawcza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Organizacja pozarządow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Inn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3544"/>
      </w:tblGrid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.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NIE I UWAGI SZCZEGÓŁOWE</w:t>
            </w:r>
          </w:p>
        </w:tc>
      </w:tr>
      <w:tr>
        <w:trPr>
          <w:trHeight w:val="4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obszaru podlegającego zmianom *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y / zgłaszana uwaga, opinia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asadnienie</w:t>
            </w:r>
          </w:p>
        </w:tc>
      </w:tr>
      <w:tr>
        <w:trPr>
          <w:trHeight w:val="41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Obszary do których można zgłaszać propozycje zmian, uwagi, opi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lan finansowy – obszary wspar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ystem wskaźników (tylko opi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atalog beneficjent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ne zmiany o charakterze merytory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miany techniczno-redakcyjne (ze wskazaniem dokładnego miejsca w dokumencie)</w:t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jedynie propozycje zmian / uwagi, opinie uzasadnione przez podmiot zgłaszający będą uwzględnione w procesie konsultacji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…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53:00Z</dcterms:created>
  <dc:creator>j.rudnicka</dc:creator>
  <dc:description/>
  <cp:keywords/>
  <dc:language>en-US</dc:language>
  <cp:lastModifiedBy>j.rudnicka</cp:lastModifiedBy>
  <dcterms:modified xsi:type="dcterms:W3CDTF">2011-01-27T12:57:00Z</dcterms:modified>
  <cp:revision>1</cp:revision>
  <dc:subject/>
  <dc:title/>
</cp:coreProperties>
</file>