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łącznik do uchwały nr  26/361/10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 dnia 1 kwietnia 2010 r.</w:t>
      </w:r>
    </w:p>
    <w:p>
      <w:pPr>
        <w:pStyle w:val="Normal"/>
        <w:spacing w:before="0" w:after="0"/>
        <w:ind w:firstLine="7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3009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 Województwa Kujawsko-Pomor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dla operacji dotyczących </w:t>
      </w:r>
      <w:r>
        <w:rPr>
          <w:b/>
          <w:bCs/>
        </w:rPr>
        <w:t xml:space="preserve">tworzenia systemu zbiórki, segregacji lub wywozu odpadów komunalnych </w:t>
      </w:r>
      <w:r>
        <w:rPr>
          <w:b/>
        </w:rPr>
        <w:t xml:space="preserve">w ramach działania </w:t>
      </w:r>
      <w:r>
        <w:rPr/>
        <w:t xml:space="preserve"> </w:t>
        <w:br/>
      </w:r>
      <w:r>
        <w:rPr>
          <w:b/>
        </w:rPr>
        <w:t>321 „Podstawowe usługi dla gospodarki i ludności wiejskiej” objęt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em Rozwoju Obszarów Wiejskich na lata 2007-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erminie od 21 kwietnia 2010 roku do 18 czerwca 2010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ularz wniosku dostępny jest na stronie internetowej Urzędu Marszałkowskiego Województwa Kujawsko-Pomorskiego </w:t>
      </w:r>
      <w:hyperlink r:id="rId5">
        <w:r>
          <w:rPr>
            <w:rStyle w:val="InternetLink"/>
            <w:sz w:val="22"/>
            <w:szCs w:val="22"/>
          </w:rPr>
          <w:t>www.fundusze.kujawsko-pomorskie.pl</w:t>
        </w:r>
      </w:hyperlink>
      <w:r>
        <w:rPr>
          <w:sz w:val="22"/>
          <w:szCs w:val="22"/>
        </w:rPr>
        <w:t xml:space="preserve"> oraz na stronie internetowej Ministerstwa Rolnictwa i Rozwoju Wsi  </w:t>
      </w:r>
      <w:hyperlink r:id="rId6">
        <w:r>
          <w:rPr>
            <w:rStyle w:val="InternetLink"/>
            <w:sz w:val="22"/>
            <w:szCs w:val="22"/>
          </w:rPr>
          <w:t>www.minrol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ki należy składać bezpośrednio w Urzędzie Marszałkowskim Województwa Kujawsko-Pomorskiego, ul. Marii Skłodowskiej-Curie 73, Departament Polityki Regionalnej, Wydział Zarządzania Programami Rozwoju Obszarów Wiejskich, pokój nr 206, w godzinach od 7:30 do 15:30, we wtorki od 7:30 do 17:00, w piątki od 7:30 do 14:00 (w ostatnim dniu naboru </w:t>
        <w:br/>
        <w:t>do godziny 12: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na temat w/w działania udzielane są w Urzędzie Marszałkowskim Województwa Kujawsko-Pomorskiego, w Departamencie Polityki Regionalnej, w Wydziale Zarządzania Programami Rozwoju Obszarów Wiejskich, w pokojach nr 204 i 231 oraz pod numerami telefonów: 056/ 6561163, 6561179, 6561180, 656118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yterium regionalne </w:t>
      </w:r>
      <w:r>
        <w:rPr>
          <w:sz w:val="22"/>
          <w:szCs w:val="22"/>
        </w:rPr>
        <w:t>oceny projektów w ramach działania  321 „Podstawowe usługi dla gospodarki i ludności wiejskiej” objętego Programem Rozwoju Obszarów Wiejskich na lata 2007-2013, dla naborów ogłoszonych w 2010 r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2 dodatkowe punkty postanawia się przyznać operacjom, dla których wnioskodawcy w naborach ogłoszonych w 2009 roku wnioskowali o przyznanie pomocy dla operacji, w których wnioskowana kwota dofinansowania nie przekraczała 1 100 000,00 zł (słownie: jeden milion sto tysięcy złotych) dla obszaru jednej gminy, niezależnie od ilości złożonych wniosków dla wszystkich zakresów działania łącznie i jednocześnie w obecnych naborach wnioskowana kwota dofinansowania nie przekracza 1 300 000,00 zł (słownie: jeden milion trzysta tysięcy złotych) dla obszaru jednej gminy, dla wszystkich zakresów działania łączni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. Kryterium jest również spełnione w przypadku operacji, których wnioskodawcy w naborach ogłoszonych w 2009 roku nie otrzymali pomocy niezależnie od wysokości wnioskowanej kwoty pomocy i w obecnych naborach wnioskowana przez nich kwota pomocy nie przekracza 1 300 000,00 zł (słownie: jeden milion trzysta tysięcy złotych) oraz w przypadku operacji, których wnioskodawcy w naborach ogłoszonych w 2009 roku nie ubiegali się o pomoc, a w obecnych naborach wnioskowana przez nich kwota pomocy nie przekracza 1 300 000 zł (słownie: jeden milion trzysta tysięcy złoty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7:00Z</dcterms:created>
  <dc:creator>p.czapnik</dc:creator>
  <dc:description/>
  <cp:keywords/>
  <dc:language>en-US</dc:language>
  <cp:lastModifiedBy>a.polinska</cp:lastModifiedBy>
  <cp:lastPrinted>2010-03-26T13:00:00Z</cp:lastPrinted>
  <dcterms:modified xsi:type="dcterms:W3CDTF">2010-04-02T06:12:00Z</dcterms:modified>
  <cp:revision>55</cp:revision>
  <dc:subject/>
  <dc:title>Załącznik nr do Uchwały Nr …/…</dc:title>
</cp:coreProperties>
</file>