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łącznik do uchwały nr  26/362/10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arządu Województwa Kujawsko-Pomorskiego</w:t>
      </w:r>
    </w:p>
    <w:p>
      <w:pPr>
        <w:pStyle w:val="Normal"/>
        <w:spacing w:before="0" w:after="0"/>
        <w:ind w:left="4956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z dnia 1 kwietnia 2010 r.</w:t>
      </w:r>
    </w:p>
    <w:p>
      <w:pPr>
        <w:pStyle w:val="Normal"/>
        <w:spacing w:before="0" w:after="0"/>
        <w:ind w:firstLine="708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1331595" cy="83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143000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030095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arząd Województwa Kujawsko-Pomorskiego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głasza nabór wniosków o przyznanie pomocy dla operacji dotyczących gospodarki wodno – ściekowej w ramach działania </w:t>
      </w:r>
      <w:r>
        <w:rPr/>
        <w:t xml:space="preserve"> </w:t>
        <w:br/>
      </w:r>
      <w:r>
        <w:rPr>
          <w:b/>
        </w:rPr>
        <w:t>321 „Podstawowe usługi dla gospodarki i ludności wiejskiej” objęteg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gramem Rozwoju Obszarów Wiejskich na lata 2007-201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terminie od 21 kwietnia 2010 roku do 18 czerwca 2010 roku do godz. 12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ormularz wniosku dostępny jest na stronie internetowej Urzędu Marszałkowskiego Województwa Kujawsko-Pomorskiego </w:t>
      </w:r>
      <w:hyperlink r:id="rId5">
        <w:r>
          <w:rPr>
            <w:rStyle w:val="InternetLink"/>
            <w:sz w:val="22"/>
            <w:szCs w:val="22"/>
          </w:rPr>
          <w:t>www.fundusze.kujawsko-pomorskie.pl</w:t>
        </w:r>
      </w:hyperlink>
      <w:r>
        <w:rPr>
          <w:sz w:val="22"/>
          <w:szCs w:val="22"/>
        </w:rPr>
        <w:t xml:space="preserve"> oraz na stronie internetowej Ministerstwa Rolnictwa i Rozwoju Wsi  </w:t>
      </w:r>
      <w:hyperlink r:id="rId6">
        <w:r>
          <w:rPr>
            <w:rStyle w:val="InternetLink"/>
            <w:sz w:val="22"/>
            <w:szCs w:val="22"/>
          </w:rPr>
          <w:t>www.minrol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ki należy składać bezpośrednio w Urzędzie Marszałkowskim Województwa Kujawsko-Pomorskiego, ul. Marii Skłodowskiej-Curie 73, Departament Polityki Regionalnej, Wydział Zarządzania Programami Rozwoju Obszarów Wiejskich, pokój nr 206, w godzinach od 7:30 do 15:30, we wtorki od 7:30 do 17:00, w piątki od 7:30 do 14:00 (w ostatnim dniu naboru </w:t>
        <w:br/>
        <w:t>do godziny 12:00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acje na temat w/w działania udzielane są w Urzędzie Marszałkowskim Województwa Kujawsko-Pomorskiego, w Departamencie Polityki Regionalnej, w Wydziale Zarządzania Programami Rozwoju Obszarów Wiejskich, w pokojach nr 204 i 231 oraz pod numerami telefonów: 056/ 6561163, 6561179, 6561180, 656118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Kryterium regionalne </w:t>
      </w:r>
      <w:r>
        <w:rPr>
          <w:sz w:val="22"/>
          <w:szCs w:val="22"/>
        </w:rPr>
        <w:t>oceny projektów w ramach działania  321 „Podstawowe usługi dla gospodarki i ludności wiejskiej” objętego Programem Rozwoju Obszarów Wiejskich na lata 2007-2013, dla naborów ogłoszonych w 2010 r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. 2 dodatkowe punkty postanawia się przyznać operacjom, dla których wnioskodawcy </w:t>
        <w:br/>
        <w:t xml:space="preserve">w naborach ogłoszonych w 2009 roku wnioskowali o przyznanie pomocy dla operacji, w których wnioskowana kwota dofinansowania nie przekraczała 1 100 000,00 zł (słownie: jeden milion sto tysięcy złotych) dla obszaru jednej gminy, niezależnie od ilości złożonych wniosków dla wszystkich zakresów działania łącznie i jednocześnie w obecnych naborach wnioskowana kwota dofinansowania nie przekracza 1 300 000,00 zł (słownie: jeden milion trzysta tysięcy złotych) dla obszaru jednej gminy, dla wszystkich zakresów działania łącznie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Kryterium jest również spełnione w przypadku operacji, których wnioskodawcy </w:t>
        <w:br/>
        <w:t>w naborach ogłoszonych w 2009 roku nie otrzymali pomocy niezależnie od wysokości wnioskowanej kwoty pomocy i w obecnych naborach wnioskowana przez nich kwota pomocy nie przekracza 1 300 000,00 zł (słownie: jeden milion trzysta tysięcy złotych) oraz w przypadku operacji, których wnioskodawcy w naborach ogłoszonych w 2009 roku nie ubiegali się o pomoc, a w obecnych naborach wnioskowana przez nich kwota pomocy nie przekracza 1 300 000 zł (słownie: jeden milion trzysta tysięcy złotyc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fundusze.kujawsko-pomorskie.pl/" TargetMode="External"/><Relationship Id="rId6" Type="http://schemas.openxmlformats.org/officeDocument/2006/relationships/hyperlink" Target="http://www.minrol.gov.p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7:00Z</dcterms:created>
  <dc:creator>p.czapnik</dc:creator>
  <dc:description/>
  <cp:keywords/>
  <dc:language>en-US</dc:language>
  <cp:lastModifiedBy>a.polinska</cp:lastModifiedBy>
  <cp:lastPrinted>2010-03-25T09:37:00Z</cp:lastPrinted>
  <dcterms:modified xsi:type="dcterms:W3CDTF">2010-04-02T05:44:00Z</dcterms:modified>
  <cp:revision>51</cp:revision>
  <dc:subject/>
  <dc:title>Załącznik nr do Uchwały Nr …/…</dc:title>
</cp:coreProperties>
</file>