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Wniosek o realizację inwestycji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dla działania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„</w:t>
      </w:r>
      <w:r>
        <w:rPr>
          <w:sz w:val="30"/>
          <w:szCs w:val="30"/>
        </w:rPr>
        <w:t xml:space="preserve">Poprawianie i rozwijanie infrastruktury związanej z rozwojem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i dostosowywaniem rolnictwa i leśnictwa </w:t>
      </w:r>
    </w:p>
    <w:p>
      <w:pPr>
        <w:pStyle w:val="Normal"/>
        <w:jc w:val="center"/>
        <w:rPr/>
      </w:pPr>
      <w:r>
        <w:rPr>
          <w:sz w:val="30"/>
          <w:szCs w:val="30"/>
        </w:rPr>
        <w:t>przez gospodarowanie rolniczymi zasobami wodnymi”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PROW 2007-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zwa i siedziba spółki wod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2"/>
      </w:tblGrid>
      <w:tr>
        <w:trPr/>
        <w:tc>
          <w:tcPr>
            <w:tcW w:w="95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azwa spółki wodn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wia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lica / nr dom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 i poczta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gon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telefon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r faksu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Imię i nazwisko osoby upoważnionej do kontaktu: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Nr telefonu osoby upoważnionej do kontakt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8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80"/>
      </w:tblGrid>
      <w:tr>
        <w:trPr>
          <w:trHeight w:val="720" w:hRule="atLeast"/>
        </w:trPr>
        <w:tc>
          <w:tcPr>
            <w:tcW w:w="1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1260" w:hanging="720"/>
              <w:rPr/>
            </w:pPr>
            <w:r>
              <w:rPr/>
              <w:t>Miejsce realizacji operacji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440"/>
        <w:gridCol w:w="1620"/>
        <w:gridCol w:w="1800"/>
        <w:gridCol w:w="4860"/>
      </w:tblGrid>
      <w:tr>
        <w:trPr/>
        <w:tc>
          <w:tcPr>
            <w:tcW w:w="1458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ojewództw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mina: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Nazwa </w:t>
            </w:r>
          </w:p>
          <w:p>
            <w:pPr>
              <w:pStyle w:val="Normal"/>
              <w:rPr/>
            </w:pPr>
            <w:r>
              <w:rPr/>
              <w:t>i nr obrębu ew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r ewid. dział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ow. działki ewid. </w:t>
            </w:r>
            <w:r>
              <w:rPr>
                <w:sz w:val="23"/>
                <w:szCs w:val="23"/>
              </w:rPr>
              <w:t>w 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ow. do melioracji w ha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mię i nazwisko właściciela działk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Łączna powierzchnia do melioracji (w h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902" w:right="1418" w:gutter="0" w:header="0" w:top="899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kres operacji (zaznaczyć krzyżykiem max. 3 pola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3780" w:hRule="atLeast"/>
        </w:trPr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Budowa urządzeń melioracji wodnych szczegółowych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wów wraz z budowlami związanymi z nimi funkcjonalni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urociągów o średnicy poniżej 0,6 m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enowani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bli na obszarach nawadnia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stemów nawodnień grawitacyj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tomelioracji i agromelioracji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stemów przeciwerozyj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erwszego zagospodarowania zmeliorowanych łąk i pastwisk.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emont urządzeń melioracji wodnych szczegółowych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wów wraz z budowlami związanymi z nimi funkcjonalni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urociągów o średnicy poniżej 0,6 m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enowania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bli na obszarach nawadnia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stemów nawodnień grawitacyj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tomelioracji i agromelioracji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ystemów przeciwerozyjnych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ierwszego zagospodarowania zmeliorowanych łąk i pastwisk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7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is wnioskowanych prac remontowych lub inwestycyjnych (ogólna charakterystyka obiektu lub robót, zawierająca krótki opis techniczny wraz z istotnymi parametrami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le inwestycji lub prac remontowy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900" w:hanging="720"/>
              <w:rPr/>
            </w:pPr>
            <w:r>
              <w:rPr/>
              <w:t>Informacje dotyczące operacj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83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Szacunkowa całkowita kwota inwestycji (w zł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) Rok wykonania lub przybliżony czas eksploatacji danego obiektu przeznaczonego do remontu lub inwestycyjnej odbudow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formacje dotyczące działalności spółki wodn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221"/>
        <w:gridCol w:w="2099"/>
      </w:tblGrid>
      <w:tr>
        <w:trPr/>
        <w:tc>
          <w:tcPr>
            <w:tcW w:w="954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) Teren objęty działalnością spółki wodnej (w h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2) Podstawowe informacje dotyczące składek członkowskich oraz budże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ysokość składek członkowskich (w zł/ha zmeliorowan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Ściągalność w składek (w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Całkowite przychody spółki wodnej (w z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świadczenia i zobowiązania wnioskodawc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wnioskowane zadanie nie było dofinansowane ze środków Unii Europejskiej w ostatnich pięciu lata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wnioskowane roboty wykraczają poza działania związane z bieżącym utrzymaniem i eksploatacją urządzeń melioracyj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w 2009 roku odbyło się Walne Zgromadzenie Delegatów naszej spółki wodn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>inwestycja lub remont nie będzie łączona z innymi środkami publicznymi w tym: rządowymi, samorządowymi i innym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/>
              <w:t xml:space="preserve">wnioskodawca poniesie część kosztów za wykonanie melioracji w formie opłaty inwestycyjnej zgodnie z art. 74a) Ustawy Prawo Wodne </w:t>
            </w:r>
            <w:r>
              <w:rPr>
                <w:rFonts w:cs="TimesNewRomanPSMT;Times New Roman" w:ascii="TimesNewRomanPSMT;Times New Roman" w:hAnsi="TimesNewRomanPSMT;Times New Roman"/>
              </w:rPr>
              <w:t>w wysokości 20 % kosztów wykonania urządzeń melioracji wodnych szczegółowych, które są określone w końcowym raporcie z realizacji inwestycji finansowanych z udziałem publicznych środków wspólnotowych. Opłatę inwestycyjną pobiera się w 15 równych rocznych ratach w terminie do dnia 30 października każdego roku, przy czym opłata inwestycyjna mniejsza od 1 000 zł pobierana jest w 3 równych rocznych ratach.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Pierwszą ratę opłaty inwestycyjnej pobiera się po upływie dwóch lat od dnia przekazania urządzeń do eksploatacj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ustalone w decyzji należności będą wpłacane terminowo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- w przypadku niedopełnienia powyższych warunków wnioskodawca zobowiązuje się do spłaty całości kosztów poniesionych na realizację inwestycji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…</w:t>
      </w:r>
      <w:r>
        <w:rPr/>
        <w:tab/>
        <w:tab/>
        <w:tab/>
        <w:tab/>
        <w:tab/>
        <w:tab/>
        <w:t>Podpisy</w:t>
      </w:r>
    </w:p>
    <w:p>
      <w:pPr>
        <w:pStyle w:val="Normal"/>
        <w:ind w:left="1416" w:firstLine="708"/>
        <w:rPr/>
      </w:pPr>
      <w:r>
        <w:rPr/>
        <w:t xml:space="preserve">Data </w:t>
        <w:tab/>
        <w:tab/>
        <w:tab/>
        <w:tab/>
        <w:tab/>
        <w:tab/>
        <w:t>osób upoważnio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5136"/>
        <w:rPr/>
      </w:pPr>
      <w:r>
        <w:rPr/>
        <w:t>Załączniki:</w:t>
      </w:r>
    </w:p>
    <w:p>
      <w:pPr>
        <w:pStyle w:val="Normal"/>
        <w:ind w:left="4956" w:hanging="5136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pa ewidencyjna w skali 1:5000 z zaznaczeniem lokalizacji zakresu realizacji – kopia potwierdzona za zgodność z oryginał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Walnego Zgromadzenia Delegatów Spółek Wodnych – kopia potwierdzona za zgodność z oryginałem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a aktu własności wnioskowanych nieruchomości lub aktualny odpis z Księgi Wieczystej – wydane nie wcześniej niż 6 miesięcy przed dniem złożenia wniosk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a właścicieli gruntów na opracowanym formularzu.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40:00Z</dcterms:created>
  <dc:creator>Ewa Ziółkowska</dc:creator>
  <dc:description/>
  <cp:keywords/>
  <dc:language>en-US</dc:language>
  <cp:lastModifiedBy>Ewa Ziółkowska</cp:lastModifiedBy>
  <cp:lastPrinted>2009-12-30T14:35:00Z</cp:lastPrinted>
  <dcterms:modified xsi:type="dcterms:W3CDTF">2010-01-04T08:36:00Z</dcterms:modified>
  <cp:revision>103</cp:revision>
  <dc:subject/>
  <dc:title> </dc:title>
</cp:coreProperties>
</file>