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right"/>
        <w:rPr>
          <w:rFonts w:ascii="Tahoma" w:hAnsi="Tahoma" w:cs="Tahoma"/>
          <w:i w:val="false"/>
          <w:i w:val="false"/>
          <w:sz w:val="20"/>
          <w:u w:val="single"/>
        </w:rPr>
      </w:pPr>
      <w:r>
        <w:rPr>
          <w:rFonts w:cs="Tahoma" w:ascii="Tahoma" w:hAnsi="Tahoma"/>
          <w:i w:val="false"/>
          <w:sz w:val="20"/>
          <w:u w:val="single"/>
        </w:rPr>
        <w:t>Załącznik ZW – 6.4.2 - 1</w:t>
      </w:r>
    </w:p>
    <w:p>
      <w:pPr>
        <w:pStyle w:val="Tekstpodstawowy3"/>
        <w:tabs>
          <w:tab w:val="clear" w:pos="708"/>
          <w:tab w:val="left" w:pos="-142" w:leader="none"/>
          <w:tab w:val="left" w:pos="0" w:leader="none"/>
        </w:tabs>
        <w:jc w:val="both"/>
        <w:rPr>
          <w:rFonts w:ascii="Tahoma" w:hAnsi="Tahoma" w:cs="Tahoma"/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rFonts w:cs="Tahoma" w:ascii="Tahoma" w:hAnsi="Tahoma"/>
          <w:i w:val="false"/>
          <w:iCs w:val="false"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340" cy="14408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NIOSEK BENEFICJENTA O PŁATNOŚĆ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78"/>
      </w:tblGrid>
      <w:tr>
        <w:trPr>
          <w:trHeight w:val="6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71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1. </w:t>
            </w:r>
            <w:r>
              <w:rPr>
                <w:color w:val="000000"/>
                <w:sz w:val="22"/>
                <w:szCs w:val="24"/>
              </w:rPr>
              <w:t xml:space="preserve">Wniosek za okres: </w:t>
            </w:r>
            <w:commentRangeStart w:id="0"/>
            <w:r>
              <w:rPr>
                <w:color w:val="000000"/>
                <w:sz w:val="22"/>
                <w:szCs w:val="24"/>
              </w:rPr>
              <w:t>do</w:t>
            </w:r>
            <w:r>
              <w:rPr>
                <w:rStyle w:val="Odwoaniedokomentarza"/>
                <w:vanish w:val="false"/>
              </w:rPr>
            </w:r>
            <w:commentRangeEnd w:id="0"/>
            <w:r>
              <w:commentReference w:id="0"/>
            </w:r>
            <w:r>
              <w:rPr>
                <w:color w:val="000000"/>
                <w:szCs w:val="24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9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/>
            </w:pPr>
            <w:r>
              <w:rPr>
                <w:color w:val="000000"/>
                <w:sz w:val="22"/>
                <w:szCs w:val="24"/>
              </w:rPr>
              <w:t>Data wpływu wniosku</w:t>
            </w:r>
            <w:r>
              <w:rPr>
                <w:color w:val="000000"/>
                <w:szCs w:val="24"/>
              </w:rPr>
              <w:t>:</w:t>
              <w:tab/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bottom"/>
          </w:tcPr>
          <w:p>
            <w:pPr>
              <w:pStyle w:val="Head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dpis i </w:t>
            </w:r>
            <w:commentRangeStart w:id="1"/>
            <w:r>
              <w:rPr>
                <w:color w:val="000000"/>
                <w:sz w:val="22"/>
              </w:rPr>
              <w:t>pieczęć</w:t>
            </w:r>
            <w:r>
              <w:rPr>
                <w:rStyle w:val="Odwoaniedokomentarza"/>
                <w:vanish w:val="false"/>
              </w:rPr>
            </w:r>
            <w:commentRangeEnd w:id="1"/>
            <w:r>
              <w:commentReference w:id="1"/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Nr wniosku:</w: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2. DANE </w:t>
      </w:r>
      <w:commentRangeStart w:id="2"/>
      <w:r>
        <w:rPr>
          <w:color w:val="000000"/>
          <w:sz w:val="22"/>
          <w:szCs w:val="24"/>
        </w:rPr>
        <w:t>BENEFICJENTA</w:t>
      </w:r>
      <w:commentRangeEnd w:id="2"/>
      <w:r>
        <w:commentReference w:id="2"/>
      </w:r>
      <w:r>
        <w:rPr>
          <w:rStyle w:val="Odwoaniedokomentarza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Cs w:val="24"/>
        </w:rPr>
      </w:pPr>
      <w:r>
        <w:rPr>
          <w:color w:val="000000"/>
          <w:sz w:val="22"/>
          <w:szCs w:val="24"/>
        </w:rPr>
        <w:t>Nazwa/</w:t>
      </w:r>
      <w:r>
        <w:rPr>
          <w:strike/>
          <w:color w:val="000000"/>
          <w:sz w:val="22"/>
          <w:szCs w:val="24"/>
        </w:rPr>
        <w:t>Imię i nazwisko</w:t>
      </w:r>
      <w:r>
        <w:rPr>
          <w:color w:val="000000"/>
          <w:szCs w:val="24"/>
        </w:rPr>
        <w:t>*: Szpital „X”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ul.</w:t>
      </w:r>
      <w:r>
        <w:rPr>
          <w:strike/>
          <w:color w:val="000000"/>
          <w:sz w:val="22"/>
          <w:szCs w:val="24"/>
        </w:rPr>
        <w:t>/al./pl.</w:t>
      </w:r>
      <w:r>
        <w:rPr>
          <w:color w:val="000000"/>
          <w:sz w:val="22"/>
          <w:szCs w:val="24"/>
        </w:rPr>
        <w:t>Parkowa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domu:72  nr lokalu:-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miejscowość: XY kod: 88-140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 (052)123456 faks (052) 6543217 e-mail: x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Osoba przygotowująca wniosek beneficjenta o płatność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1) w części dot. postępu finansowego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Jan Nowak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1  faks: (052) 6543217 e-mail: j.nowak@wp.com.pl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ind w:firstLine="567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2) w części dot. przebiegu realizacji projekt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Imię i nazwisko: Kazimierz Kowalsk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  <w:t>telefon: (052)1234569   faks: (052) 6543217  e-mail: .k.kowalski@wp.com.pl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  <w:lang w:val="en-US"/>
        </w:rPr>
      </w:pPr>
      <w:r>
        <w:rPr>
          <w:color w:val="000000"/>
          <w:sz w:val="22"/>
          <w:szCs w:val="24"/>
          <w:lang w:val="en-US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color w:val="000000"/>
          <w:sz w:val="22"/>
          <w:szCs w:val="24"/>
        </w:rPr>
        <w:t>Rachunki bankowe na które należy dokonać płatności (zgodnie z umową/decyzją  o dofinansowanie projektu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Posiadacz rachunku:</w:t>
      </w:r>
      <w:r>
        <w:rPr>
          <w:color w:val="000000"/>
          <w:szCs w:val="24"/>
        </w:rPr>
        <w:t xml:space="preserve"> Szpital „X”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azwa banku: BANK ZACHODNI WBK S.A. Oddział w Toruniu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>Nr rachunku bankowego: 66 1587 6013 1213 6001 3210 0002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  <w:t>* Niepotrzebne skreślić</w:t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3. Program </w:t>
            </w:r>
            <w:commentRangeStart w:id="3"/>
            <w:r>
              <w:rPr>
                <w:color w:val="000000"/>
                <w:sz w:val="22"/>
                <w:szCs w:val="24"/>
              </w:rPr>
              <w:t>Operacyjny</w:t>
            </w:r>
            <w:r>
              <w:rPr>
                <w:rStyle w:val="Odwoaniedokomentarza"/>
                <w:vanish w:val="false"/>
              </w:rPr>
            </w:r>
            <w:commentRangeEnd w:id="3"/>
            <w:r>
              <w:commentReference w:id="3"/>
            </w:r>
            <w:r>
              <w:rPr>
                <w:color w:val="000000"/>
                <w:sz w:val="22"/>
                <w:szCs w:val="24"/>
              </w:rPr>
              <w:t>:</w:t>
            </w:r>
            <w:r>
              <w:rPr>
                <w:b/>
                <w:i/>
                <w:sz w:val="22"/>
              </w:rPr>
              <w:t xml:space="preserve"> Regionalny Program Operacyjny Województwa Kujawsko-Pomorskiego na lata 2007 – 2013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4. Oś </w:t>
            </w:r>
            <w:commentRangeStart w:id="4"/>
            <w:r>
              <w:rPr>
                <w:color w:val="000000"/>
                <w:sz w:val="22"/>
                <w:szCs w:val="24"/>
              </w:rPr>
              <w:t>priorytetowa</w:t>
            </w:r>
            <w:r>
              <w:rPr>
                <w:rStyle w:val="Odwoaniedokomentarza"/>
                <w:vanish w:val="false"/>
              </w:rPr>
            </w:r>
            <w:commentRangeEnd w:id="4"/>
            <w:r>
              <w:commentReference w:id="4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 Rozwój infrastruktur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5. </w:t>
            </w:r>
            <w:commentRangeStart w:id="5"/>
            <w:r>
              <w:rPr>
                <w:color w:val="000000"/>
                <w:sz w:val="22"/>
                <w:szCs w:val="24"/>
              </w:rPr>
              <w:t>Działanie</w:t>
            </w:r>
            <w:r>
              <w:rPr>
                <w:rStyle w:val="Odwoaniedokomentarza"/>
                <w:vanish w:val="false"/>
              </w:rPr>
            </w:r>
            <w:commentRangeEnd w:id="5"/>
            <w:r>
              <w:commentReference w:id="5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3.2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Rozwój infrastruktury ochrony zdrowia i pomocy społecznej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6. Poddziałanie: </w:t>
            </w:r>
            <w:r>
              <w:rPr>
                <w:b/>
                <w:sz w:val="22"/>
                <w:szCs w:val="24"/>
              </w:rPr>
              <w:t>nie dotyczy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7. Nazwa </w:t>
            </w:r>
            <w:commentRangeStart w:id="6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6"/>
            <w:r>
              <w:commentReference w:id="6"/>
            </w:r>
            <w:r>
              <w:rPr>
                <w:color w:val="000000"/>
                <w:sz w:val="22"/>
                <w:szCs w:val="24"/>
              </w:rPr>
              <w:t>: Zakup nowoczesnego tomografu dla Szpitala „X”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8. Nr </w:t>
            </w:r>
            <w:commentRangeStart w:id="7"/>
            <w:r>
              <w:rPr>
                <w:color w:val="000000"/>
                <w:sz w:val="22"/>
                <w:szCs w:val="24"/>
              </w:rPr>
              <w:t>projektu</w:t>
            </w:r>
            <w:r>
              <w:rPr>
                <w:rStyle w:val="Odwoaniedokomentarza"/>
                <w:vanish w:val="false"/>
              </w:rPr>
            </w:r>
            <w:commentRangeEnd w:id="7"/>
            <w:r>
              <w:commentReference w:id="7"/>
            </w:r>
            <w:r>
              <w:rPr>
                <w:color w:val="000000"/>
                <w:sz w:val="22"/>
                <w:szCs w:val="24"/>
              </w:rPr>
              <w:t xml:space="preserve">: </w:t>
            </w:r>
            <w:r>
              <w:rPr>
                <w:b/>
                <w:sz w:val="22"/>
                <w:szCs w:val="24"/>
              </w:rPr>
              <w:t>RPKP.03.02.00-04-999/08</w:t>
            </w:r>
          </w:p>
          <w:p>
            <w:pPr>
              <w:pStyle w:val="Normal"/>
              <w:spacing w:lineRule="auto" w:line="360"/>
              <w:rPr>
                <w:color w:val="000000"/>
                <w:sz w:val="22"/>
                <w:szCs w:val="24"/>
              </w:rPr>
            </w:pPr>
            <w:commentRangeStart w:id="8"/>
            <w:r>
              <w:rPr>
                <w:color w:val="000000"/>
                <w:sz w:val="22"/>
                <w:szCs w:val="24"/>
              </w:rPr>
              <w:t>9</w:t>
            </w:r>
            <w:r>
              <w:rPr>
                <w:rStyle w:val="Odwoaniedokomentarza"/>
                <w:vanish w:val="false"/>
              </w:rPr>
            </w:r>
            <w:commentRangeEnd w:id="8"/>
            <w:r>
              <w:commentReference w:id="8"/>
            </w:r>
            <w:r>
              <w:rPr>
                <w:color w:val="000000"/>
                <w:sz w:val="22"/>
                <w:szCs w:val="24"/>
              </w:rPr>
              <w:t xml:space="preserve">. Umowa/decyzja/uchwała o dofinansowaniu nr </w:t>
            </w:r>
            <w:r>
              <w:rPr>
                <w:b/>
                <w:sz w:val="22"/>
                <w:szCs w:val="24"/>
              </w:rPr>
              <w:t>WPW.I.3040-UE-1234/2009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na kwotę dofinansowania 2 750 000 PLN, słownie: dwa miliony siedemset pięćdziesiąt tysięcy złotych 00/100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0. Co </w:t>
            </w:r>
            <w:commentRangeStart w:id="9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>stanowi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9"/>
            <w:r>
              <w:commentReference w:id="9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  50% kwoty wydatków kwalifikowanych.</w:t>
            </w:r>
          </w:p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Okres realizacji projektu </w:t>
            </w:r>
            <w:commentRangeStart w:id="10"/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od</w:t>
            </w:r>
            <w:r>
              <w:rPr>
                <w:rStyle w:val="Odwoaniedokomentarza"/>
                <w:rFonts w:cs="Times New Roman" w:ascii="Times New Roman" w:hAnsi="Times New Roman"/>
                <w:b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01.11.2008 do  31.10.2009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41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12.</w:t>
            </w:r>
            <w:r>
              <w:rPr>
                <w:rFonts w:cs="Times New Roman" w:ascii="Times New Roman" w:hAnsi="Times New Roman"/>
                <w:color w:val="00000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Płatność: zaliczkowa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/ pośredn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/ końcowa / rozliczenie wydatków  Państwowej Jednostki </w:t>
            </w:r>
            <w:commentRangeStart w:id="11"/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>Budżetowej</w:t>
            </w:r>
            <w:r>
              <w:rPr>
                <w:rStyle w:val="Odwoaniedokomentarza"/>
                <w:rFonts w:cs="Times New Roman" w:ascii="Times New Roman" w:hAnsi="Times New Roman"/>
                <w:strike/>
                <w:vanish w:val="false"/>
                <w:u w:val="none"/>
              </w:rPr>
            </w:r>
            <w:commentRangeEnd w:id="11"/>
            <w:r>
              <w:commentReference w:id="11"/>
            </w:r>
            <w:r>
              <w:rPr>
                <w:rFonts w:cs="Times New Roman" w:ascii="Times New Roman" w:hAnsi="Times New Roman"/>
                <w:strike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*</w:t>
            </w:r>
          </w:p>
          <w:p>
            <w:pPr>
              <w:pStyle w:val="Normal"/>
              <w:ind w:left="284" w:hanging="284"/>
              <w:rPr/>
            </w:pPr>
            <w:r>
              <w:rPr>
                <w:color w:val="000000"/>
                <w:sz w:val="22"/>
                <w:szCs w:val="22"/>
              </w:rPr>
              <w:t xml:space="preserve">12a. Rodzaj płatności zaliczkowej: pierwsza zaliczkowa </w:t>
            </w:r>
            <w:r>
              <w:rPr>
                <w:strike/>
                <w:color w:val="000000"/>
                <w:sz w:val="22"/>
                <w:szCs w:val="22"/>
              </w:rPr>
              <w:t>/ rozliczenie zaliczki z jednoczesnym wnioskowaniem o kolejne transze / rozliczenie zaliczki</w:t>
            </w:r>
            <w:r>
              <w:rPr>
                <w:color w:val="000000"/>
                <w:sz w:val="22"/>
                <w:szCs w:val="22"/>
              </w:rPr>
              <w:t xml:space="preserve"> *</w:t>
            </w:r>
          </w:p>
        </w:tc>
      </w:tr>
    </w:tbl>
    <w:p>
      <w:pPr>
        <w:pStyle w:val="Heading5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 w:ascii="Times New Roman" w:hAnsi="Times New Roman"/>
          <w:color w:val="000000"/>
          <w:sz w:val="20"/>
          <w:u w:val="none"/>
        </w:rPr>
        <w:t>* Niepotrzebne skreślić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b. Całkowita kwota wydatków objętych wnioskiem …… </w:t>
            </w:r>
            <w:commentRangeStart w:id="12"/>
            <w:r>
              <w:rPr>
                <w:color w:val="000000"/>
                <w:sz w:val="22"/>
                <w:szCs w:val="22"/>
              </w:rPr>
              <w:t>PLN</w:t>
            </w:r>
            <w:commentRangeEnd w:id="12"/>
            <w:r>
              <w:commentReference w:id="12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Kwota wydatków kwalifikowanych objętych wnioskiem ……  </w:t>
            </w:r>
            <w:commentRangeStart w:id="13"/>
            <w:r>
              <w:rPr>
                <w:color w:val="000000"/>
                <w:sz w:val="22"/>
                <w:szCs w:val="22"/>
              </w:rPr>
              <w:t>PLN</w:t>
            </w:r>
            <w:commentRangeEnd w:id="13"/>
            <w:r>
              <w:commentReference w:id="13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64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3a. Kwota wydatków kwalifikowanych objętych wnioskiem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)</w:t>
            </w:r>
            <w:r>
              <w:rPr>
                <w:color w:val="000000"/>
                <w:sz w:val="22"/>
                <w:szCs w:val="22"/>
              </w:rPr>
              <w:t xml:space="preserve">  …………..PLN</w:t>
            </w:r>
          </w:p>
        </w:tc>
      </w:tr>
      <w:tr>
        <w:trPr>
          <w:trHeight w:val="796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b. Kwota wydatków kwalifikowanych objętych wnioskiem (w części odpowiadającej pomocy publicznej)……………………………….…………..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c. Wydatki kwalifikowane </w:t>
            </w:r>
            <w:r>
              <w:rPr>
                <w:color w:val="000000"/>
              </w:rPr>
              <w:t xml:space="preserve">w </w:t>
            </w:r>
            <w:r>
              <w:rPr>
                <w:color w:val="000000"/>
                <w:szCs w:val="24"/>
              </w:rPr>
              <w:t>odniesieniu, do których oblicza się wkład funduszy UE na poziomie programu operacyjnego - podstawa certyfikacji …………………………PLN</w:t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Wnioskowana kwota 250 000.</w:t>
            </w:r>
            <w:commentRangeStart w:id="14"/>
            <w:r>
              <w:rPr>
                <w:color w:val="000000"/>
                <w:sz w:val="22"/>
                <w:szCs w:val="22"/>
              </w:rPr>
              <w:t>PLN</w:t>
            </w:r>
            <w:commentRangeEnd w:id="14"/>
            <w:r>
              <w:commentReference w:id="14"/>
            </w:r>
            <w:r>
              <w:rPr>
                <w:rStyle w:val="Odwoaniedokomentarza"/>
                <w:vanish w:val="false"/>
              </w:rPr>
            </w:r>
          </w:p>
        </w:tc>
      </w:tr>
      <w:tr>
        <w:trPr>
          <w:trHeight w:val="58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a. </w:t>
            </w:r>
            <w:r>
              <w:rPr>
                <w:bCs/>
                <w:color w:val="000000"/>
                <w:sz w:val="22"/>
                <w:szCs w:val="22"/>
              </w:rPr>
              <w:t>Kwota wydatków odpowiadających dofinansowani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(po autoryzacji )</w:t>
            </w:r>
            <w:r>
              <w:rPr>
                <w:color w:val="000000"/>
                <w:sz w:val="22"/>
                <w:szCs w:val="22"/>
              </w:rPr>
              <w:t xml:space="preserve"> ………. 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b. Kwota wydatków odpowiadających dofinansowaniu UE …………………………. 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c.Płatność pośrednia/końcowa:.............................................PLN</w:t>
            </w:r>
          </w:p>
        </w:tc>
      </w:tr>
      <w:tr>
        <w:trPr>
          <w:trHeight w:val="33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d.Płatność zaliczkowa: ...................................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e. Nierozliczone środki przekazane w ramach zaliczki ……………………….PLN</w:t>
            </w:r>
          </w:p>
        </w:tc>
      </w:tr>
      <w:tr>
        <w:trPr>
          <w:trHeight w:val="405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4f. Ogólna kwota do wypłaty </w:t>
            </w:r>
            <w:r>
              <w:rPr>
                <w:i/>
                <w:iCs/>
                <w:color w:val="000000"/>
                <w:sz w:val="22"/>
                <w:szCs w:val="22"/>
              </w:rPr>
              <w:t>(suma 14c  i 14d)</w:t>
            </w:r>
            <w:r>
              <w:rPr>
                <w:color w:val="000000"/>
                <w:sz w:val="22"/>
                <w:szCs w:val="22"/>
              </w:rPr>
              <w:t>:............................................PL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137" w:top="113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FINANSOWA dotycząca wniosku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color w:val="000000"/>
          <w:sz w:val="22"/>
          <w:szCs w:val="22"/>
        </w:rPr>
        <w:t>15. ZESTAWIENIE DOKUMENTÓW potwierdzających poniesione wydatk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bjęte </w:t>
      </w:r>
      <w:commentRangeStart w:id="15"/>
      <w:r>
        <w:rPr>
          <w:color w:val="000000"/>
          <w:sz w:val="22"/>
          <w:szCs w:val="22"/>
        </w:rPr>
        <w:t>wnioskiem</w:t>
      </w:r>
      <w:commentRangeEnd w:id="15"/>
      <w:r>
        <w:commentReference w:id="15"/>
      </w:r>
      <w:r>
        <w:rPr>
          <w:rStyle w:val="Odwoaniedokomentarza"/>
          <w:vanish w:val="false"/>
          <w:color w:val="000000"/>
          <w:sz w:val="22"/>
          <w:szCs w:val="22"/>
        </w:rPr>
      </w:r>
    </w:p>
    <w:tbl>
      <w:tblPr>
        <w:tblW w:w="151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1559"/>
        <w:gridCol w:w="1559"/>
        <w:gridCol w:w="1417"/>
        <w:gridCol w:w="1276"/>
        <w:gridCol w:w="1418"/>
        <w:gridCol w:w="1844"/>
        <w:gridCol w:w="1559"/>
        <w:gridCol w:w="1276"/>
        <w:gridCol w:w="1276"/>
      </w:tblGrid>
      <w:tr>
        <w:trPr>
          <w:trHeight w:val="165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dokument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er księgowy lub ewidencyj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wystawienia dokumen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za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lub usłu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tegoria interwencji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wota dokumentu n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commentRangeStart w:id="16"/>
            <w:r>
              <w:rPr>
                <w:color w:val="000000"/>
                <w:sz w:val="22"/>
                <w:szCs w:val="22"/>
              </w:rPr>
              <w:t>kwota</w:t>
            </w:r>
            <w:r>
              <w:rPr>
                <w:rStyle w:val="Odwoaniedokomentarza"/>
                <w:vanish w:val="false"/>
              </w:rPr>
            </w:r>
            <w:commentRangeEnd w:id="16"/>
            <w:r>
              <w:commentReference w:id="16"/>
            </w:r>
            <w:r>
              <w:rPr>
                <w:color w:val="000000"/>
                <w:sz w:val="22"/>
                <w:szCs w:val="22"/>
              </w:rPr>
              <w:t xml:space="preserve"> wydatków kwalifikowa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VA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commentRangeStart w:id="17"/>
            <w:r>
              <w:rPr>
                <w:color w:val="000000"/>
                <w:sz w:val="22"/>
                <w:szCs w:val="22"/>
              </w:rPr>
              <w:t>1</w:t>
            </w:r>
            <w:commentRangeEnd w:id="17"/>
            <w:r>
              <w:commentReference w:id="17"/>
            </w:r>
            <w:r>
              <w:rPr>
                <w:rStyle w:val="Odwoaniedokomentarza"/>
                <w:vanish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firstLine="7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Suma ogółem w  PLN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ookman Old Style" w:hAnsi="Bookman Old Style" w:cs="Bookman Old Style"/>
                <w:color w:val="000000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Potwierdzam ilość załączonych kopii oraz dowodów zapłaty z niniejszym zestawieniem.**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276" w:gutter="0" w:header="136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0" w:color="000000"/>
        </w:pBdr>
        <w:shd w:fill="CCCCCC" w:val="clear"/>
        <w:spacing w:lineRule="auto" w:line="360" w:before="120" w:after="0"/>
        <w:rPr/>
      </w:pPr>
      <w:r>
        <w:rPr>
          <w:i/>
          <w:color w:val="000000"/>
          <w:sz w:val="22"/>
        </w:rPr>
        <w:t>Imię i nazwisko: ............................................................      data: .................................</w:t>
        <w:tab/>
        <w:t>podpis: ...................................</w:t>
      </w:r>
    </w:p>
    <w:p>
      <w:pPr>
        <w:pStyle w:val="Heading4"/>
        <w:spacing w:before="0" w:after="120"/>
        <w:rPr/>
      </w:pPr>
      <w:commentRangeStart w:id="18"/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16</w:t>
      </w:r>
      <w:r>
        <w:rPr>
          <w:rStyle w:val="Odwoaniedokomentarza"/>
          <w:rFonts w:cs="Times New Roman" w:ascii="Times New Roman" w:hAnsi="Times New Roman"/>
          <w:b w:val="false"/>
          <w:i/>
          <w:vanish w:val="false"/>
          <w:color w:val="000000"/>
          <w:sz w:val="22"/>
          <w:szCs w:val="22"/>
        </w:rPr>
      </w:r>
      <w:commentRangeEnd w:id="18"/>
      <w:r>
        <w:commentReference w:id="18"/>
      </w: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  <w:t>. DOCHÓD UZYSKANY ORAZ ODSETKI NAROSŁE od złożenia poprzedniego wniosku o płatność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 do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suma ogółem w PLN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Odsetki narosłe od środków zaliczki od złożenia poprzedniego wniosku o płatność</w:t>
            </w:r>
            <w:r>
              <w:rPr>
                <w:bCs/>
                <w:color w:val="000000"/>
                <w:sz w:val="22"/>
                <w:szCs w:val="22"/>
              </w:rPr>
              <w:t xml:space="preserve">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odsetki zwrócone na konto Instytucji Zarządzającej RPO w PLN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7. ŹRÓDŁA Z KTÓRYCH ZOSTAŁY SFINANSOWANE WYDATKI***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2"/>
        </w:rPr>
      </w:pPr>
      <w:r>
        <w:rPr>
          <w:rFonts w:cs="Times New Roman"/>
          <w:b/>
          <w:color w:val="000000"/>
          <w:sz w:val="20"/>
          <w:szCs w:val="22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252"/>
        <w:gridCol w:w="1701"/>
        <w:gridCol w:w="1843"/>
      </w:tblGrid>
      <w:tr>
        <w:trPr/>
        <w:tc>
          <w:tcPr>
            <w:tcW w:w="58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ydatki objęte pomocą publiczną/de minimis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58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Źródł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wydatkó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ów kwalifikowanych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4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odki wspólnot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=3+4+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jowe środki publiczne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państ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budżet jednostek samorządu terytorial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inne krajowe środki publicz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ywat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=1+2+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ma ogółem: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thinThickLargeGap" w:sz="6" w:space="0" w:color="C0C0C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EBI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** Kwoty wydatków kwalifikowanych powinny wynikać z kwot wykazanych w pkt 13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2" w:leader="none"/>
        </w:tabs>
        <w:rPr/>
      </w:pPr>
      <w:commentRangeStart w:id="19"/>
      <w:r>
        <w:rPr>
          <w:b/>
          <w:color w:val="000000"/>
          <w:sz w:val="22"/>
          <w:szCs w:val="22"/>
          <w:u w:val="single"/>
        </w:rPr>
        <w:t>PRZEBIEG</w:t>
      </w:r>
      <w:r>
        <w:rPr>
          <w:rStyle w:val="Odwoaniedokomentarza"/>
          <w:vanish w:val="false"/>
        </w:rPr>
      </w:r>
      <w:commentRangeEnd w:id="19"/>
      <w:r>
        <w:commentReference w:id="19"/>
      </w:r>
      <w:r>
        <w:rPr>
          <w:b/>
          <w:color w:val="000000"/>
          <w:sz w:val="22"/>
          <w:szCs w:val="22"/>
          <w:u w:val="single"/>
        </w:rPr>
        <w:t xml:space="preserve"> REALIZACJI PROJEKTU</w:t>
      </w:r>
    </w:p>
    <w:p>
      <w:pPr>
        <w:pStyle w:val="Normal"/>
        <w:tabs>
          <w:tab w:val="clear" w:pos="708"/>
          <w:tab w:val="left" w:pos="182" w:leader="none"/>
        </w:tabs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2" w:leader="none"/>
        </w:tabs>
        <w:spacing w:before="0" w:after="120"/>
        <w:rPr/>
      </w:pPr>
      <w:r>
        <w:rPr>
          <w:color w:val="000000"/>
          <w:sz w:val="22"/>
          <w:szCs w:val="22"/>
        </w:rPr>
        <w:t>18</w:t>
      </w:r>
      <w:r>
        <w:rPr/>
        <w:t>. POSTĘP RZECZOWO-FINANSOWY REALIZACJI PROJEKTU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5"/>
        <w:gridCol w:w="1003"/>
        <w:gridCol w:w="1407"/>
        <w:gridCol w:w="1033"/>
        <w:gridCol w:w="1376"/>
        <w:gridCol w:w="1134"/>
      </w:tblGrid>
      <w:tr>
        <w:trPr>
          <w:trHeight w:val="9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zwa zadania/kategoria wydatków założona w umowie/decyzji o dofinansowani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 realiz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/>
            </w:pPr>
            <w:r>
              <w:rPr>
                <w:color w:val="000000"/>
                <w:sz w:val="20"/>
              </w:rPr>
              <w:t>Wydatki przypisane zadaniom/kategoriom określonym w aktualnym harmonogramie rzeczowo-finansowym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od początku realizacji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 realizacji</w:t>
            </w:r>
          </w:p>
        </w:tc>
      </w:tr>
      <w:tr>
        <w:trPr>
          <w:trHeight w:val="2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okumentacja Projekt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zakończo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tomografu kompute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W trakcie realizacj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4 9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kup US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Podpisano umowę z dostawcą sprzęt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5 500 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</w:rPr>
            </w:pPr>
            <w:r>
              <w:rPr>
                <w:color w:val="000000"/>
              </w:rPr>
              <w:t>1,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datki poniesione na mieszkalni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/>
            </w:pPr>
            <w:r>
              <w:rPr>
                <w:color w:val="000000"/>
                <w:sz w:val="20"/>
              </w:rPr>
              <w:t>Wydatki związane z kosztami pośrednimi / ogólnymi rozliczanymi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 tym cross-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0"/>
      <w:r>
        <w:rPr>
          <w:color w:val="000000"/>
          <w:sz w:val="22"/>
          <w:szCs w:val="22"/>
        </w:rPr>
        <w:t>19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0"/>
      <w:r>
        <w:commentReference w:id="20"/>
      </w:r>
      <w:r>
        <w:rPr/>
        <w:t>. PLANOWANY PRZEBIEG REALIZACJI PROJEKTU DO CZASU ZŁOŻENIA KOLEJNEGO WNIOSK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o czasu złożenia kolejnego wniosku o płatność Beneficjent zamierza zapłacić za USG i tomograf komputerowy.</w:t>
            </w:r>
          </w:p>
        </w:tc>
      </w:tr>
    </w:tbl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commentRangeStart w:id="21"/>
      <w:r>
        <w:rPr>
          <w:color w:val="000000"/>
          <w:sz w:val="22"/>
          <w:szCs w:val="22"/>
        </w:rPr>
        <w:t>20</w:t>
      </w:r>
      <w:r>
        <w:rPr>
          <w:rStyle w:val="Odwoaniedokomentarza"/>
          <w:vanish w:val="false"/>
        </w:rPr>
      </w:r>
      <w:commentRangeEnd w:id="21"/>
      <w:r>
        <w:commentReference w:id="21"/>
      </w:r>
      <w:r>
        <w:rPr>
          <w:color w:val="000000"/>
          <w:sz w:val="22"/>
          <w:szCs w:val="22"/>
        </w:rPr>
        <w:t>. WSKAŹNIKI REALIZACJI PROJEKTU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20a. WSKAŹNIKI PRODU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215"/>
        <w:gridCol w:w="1312"/>
        <w:gridCol w:w="1654"/>
        <w:gridCol w:w="1305"/>
        <w:gridCol w:w="1219"/>
        <w:gridCol w:w="1170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Wartość wskaźnika osiągnięta  od złożenia poprzedniego wniosku o płatność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wskaźnika osiągnięta od początku realizacji projekt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skaźniki produktu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iczba doposażonych instytucji ochrony zdrow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0b. WSKAŹNIKI REZULTA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243"/>
        <w:gridCol w:w="1800"/>
        <w:gridCol w:w="1525"/>
        <w:gridCol w:w="1516"/>
        <w:gridCol w:w="1686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Nazwa wskaźnik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Jednostka miary wskaź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bazowa mierzona przed rozpoczęciem realizacji projekt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Wartość docelowa wskaźnika określona w umowie/decyzji o dofinansowaniu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Wartość wskaźnika osiągnięta w wyniku zrealizowania projektu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topień realizacji wskaźnika (%)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0"/>
              </w:rPr>
              <w:t>Wskaźniki rezultatu oraz wskaźnik nowo utworzonych miejsc pracy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.76.2.1 Potencjalna liczba specjalistycznych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ń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edycznych, które zostaną wykonane zakupionym sprzętem</w:t>
            </w:r>
            <w:r>
              <w:rPr>
                <w:sz w:val="20"/>
              </w:rPr>
              <w:t>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ys.szt</w:t>
            </w:r>
            <w:r>
              <w:rPr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rPr/>
      </w:pPr>
      <w:commentRangeStart w:id="22"/>
      <w:r>
        <w:rPr>
          <w:color w:val="000000"/>
          <w:sz w:val="22"/>
          <w:szCs w:val="22"/>
        </w:rPr>
        <w:t>21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2"/>
      <w:r>
        <w:commentReference w:id="22"/>
      </w:r>
      <w:r>
        <w:rPr/>
        <w:t>. INFORMACJA NA TEMAT PROBLEMÓW NAPOTKANYCH W TRAKCIE REALIZACJI PROJEKTU, ZADAŃ PLANOWANYCH, A NIEZREALIZOWANYCH W OKRESIE OBJETYM WNIOSKIEM, ORAZ PRZYCZYN EWENTUALNEGO NIEOSIĄGNIĘCIA ZAKŁADANEGO W PROJEKCIE POZIOMU WSKAŹNIKÓW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b/>
              </w:rPr>
              <w:t>Nie napotkano na problemy podczas realizacji projektu.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commentRangeStart w:id="23"/>
      <w:r>
        <w:rPr>
          <w:color w:val="000000"/>
          <w:sz w:val="22"/>
          <w:szCs w:val="22"/>
        </w:rPr>
        <w:t>22</w:t>
      </w:r>
      <w:r>
        <w:rPr>
          <w:rStyle w:val="Odwoaniedokomentarza"/>
          <w:vanish w:val="false"/>
          <w:color w:val="000000"/>
          <w:sz w:val="22"/>
          <w:szCs w:val="22"/>
        </w:rPr>
      </w:r>
      <w:commentRangeEnd w:id="23"/>
      <w:r>
        <w:commentReference w:id="23"/>
      </w:r>
      <w:r>
        <w:rPr>
          <w:color w:val="000000"/>
          <w:sz w:val="22"/>
          <w:szCs w:val="22"/>
        </w:rPr>
        <w:t>. HARMONOGRAM WYDATKÓW NA KOLEJNE KWARTAŁY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977"/>
      </w:tblGrid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kres (rok, kwarta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anowane wydatki kwalifikowane (PLN)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III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IV kwarta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900 000,00</w:t>
            </w:r>
          </w:p>
        </w:tc>
      </w:tr>
    </w:tbl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commentRangeStart w:id="24"/>
      <w:r>
        <w:rPr>
          <w:color w:val="000000"/>
          <w:sz w:val="22"/>
          <w:szCs w:val="22"/>
        </w:rPr>
        <w:t>23</w:t>
      </w:r>
      <w:r>
        <w:rPr>
          <w:rStyle w:val="Odwoaniedokomentarza"/>
          <w:vanish w:val="false"/>
        </w:rPr>
      </w:r>
      <w:commentRangeEnd w:id="24"/>
      <w:r>
        <w:commentReference w:id="24"/>
      </w:r>
      <w:r>
        <w:rPr>
          <w:color w:val="000000"/>
          <w:sz w:val="22"/>
          <w:szCs w:val="22"/>
        </w:rPr>
        <w:t>. INFORMACJA O ZGODNOŚCI REALIZACJI PROJEKTU Z ZASADAMI POLITYK WSPÓLNOTOWYCH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5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5"/>
      <w:r>
        <w:commentReference w:id="25"/>
      </w:r>
      <w:r>
        <w:rPr>
          <w:color w:val="000000"/>
          <w:sz w:val="22"/>
          <w:szCs w:val="22"/>
        </w:rPr>
        <w:t xml:space="preserve"> PROJEKTU Z ZASADAMI UDZIELANIA ZAMÓWIEŃ PUBLICZNYCH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zasadami udzielania zamówień publicznych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color w:val="000000"/>
          <w:sz w:val="22"/>
          <w:szCs w:val="22"/>
        </w:rPr>
        <w:t>W przypadku naruszenia przepisów Prawa zamówień Publicznych, proszę opisać, na czym polegały nieprawidłowości oraz wskazać planowane i podjęte działania naprawcze.</w:t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6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6"/>
      <w:r>
        <w:commentReference w:id="26"/>
      </w:r>
      <w:r>
        <w:rPr>
          <w:color w:val="000000"/>
          <w:sz w:val="22"/>
          <w:szCs w:val="22"/>
        </w:rPr>
        <w:t xml:space="preserve"> PROJEKTU Z POLITYKĄ OCHRONY ŚRODOWISKA</w:t>
      </w:r>
    </w:p>
    <w:p>
      <w:pPr>
        <w:pStyle w:val="Normal"/>
        <w:spacing w:lineRule="auto" w:line="360"/>
        <w:ind w:left="357" w:hanging="357"/>
        <w:rPr/>
      </w:pPr>
      <w:r>
        <w:rPr/>
        <w:t>Czy projekt realizowany jest zgodnie z polityką ochrony środowiska?</w:t>
      </w:r>
    </w:p>
    <w:tbl>
      <w:tblPr>
        <w:tblW w:w="32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884"/>
      </w:tblGrid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X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ind w:right="-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  <w:sz w:val="22"/>
          <w:szCs w:val="22"/>
        </w:rPr>
        <w:t>W przypadku naruszenia zasad ochrony środowiska, proszę opisać, na czym polegały nieprawidłowości oraz wskazać planowane i podjęte działania naprawcze.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color w:val="000000"/>
          <w:sz w:val="22"/>
          <w:szCs w:val="22"/>
        </w:rPr>
      </w:pPr>
      <w:commentRangeStart w:id="27"/>
      <w:r>
        <w:rPr>
          <w:color w:val="000000"/>
          <w:sz w:val="22"/>
          <w:szCs w:val="22"/>
        </w:rPr>
        <w:t>ZGODNOŚĆ</w:t>
      </w:r>
      <w:r>
        <w:rPr>
          <w:rStyle w:val="Odwoaniedokomentarza"/>
          <w:vanish w:val="false"/>
        </w:rPr>
      </w:r>
      <w:commentRangeEnd w:id="27"/>
      <w:r>
        <w:commentReference w:id="27"/>
      </w:r>
      <w:r>
        <w:rPr>
          <w:color w:val="000000"/>
          <w:sz w:val="22"/>
          <w:szCs w:val="22"/>
        </w:rPr>
        <w:t xml:space="preserve"> PROJEKTU Z POLITYKĄ RÓWNYCH SZANS</w:t>
      </w:r>
    </w:p>
    <w:p>
      <w:pPr>
        <w:pStyle w:val="Normal"/>
        <w:spacing w:lineRule="auto" w:line="360"/>
        <w:ind w:left="357" w:hanging="357"/>
        <w:rPr/>
      </w:pPr>
      <w:r>
        <w:rPr>
          <w:color w:val="000000"/>
          <w:sz w:val="22"/>
          <w:szCs w:val="22"/>
        </w:rPr>
        <w:t>Czy projekt realizowany jest zgodnie z zasadą równych szans</w:t>
      </w:r>
      <w:r>
        <w:rPr/>
        <w:t>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równych szans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commentRangeStart w:id="28"/>
      <w:r>
        <w:rPr>
          <w:color w:val="000000"/>
          <w:sz w:val="22"/>
          <w:szCs w:val="22"/>
        </w:rPr>
        <w:t>ZGODNOŚC</w:t>
      </w:r>
      <w:r>
        <w:rPr>
          <w:rStyle w:val="Odwoaniedokomentarza"/>
          <w:vanish w:val="false"/>
        </w:rPr>
      </w:r>
      <w:commentRangeEnd w:id="28"/>
      <w:r>
        <w:commentReference w:id="28"/>
      </w:r>
      <w:r>
        <w:rPr>
          <w:color w:val="000000"/>
          <w:sz w:val="22"/>
          <w:szCs w:val="22"/>
        </w:rPr>
        <w:t xml:space="preserve"> PROJEKTU Z ZASADAMI UDZIELANIA POMOCY PUBLICZNEJ</w:t>
      </w:r>
    </w:p>
    <w:p>
      <w:pPr>
        <w:pStyle w:val="Normal"/>
        <w:spacing w:lineRule="auto" w:line="360"/>
        <w:ind w:left="357" w:hanging="357"/>
        <w:rPr/>
      </w:pPr>
      <w:r>
        <w:rPr>
          <w:color w:val="000000"/>
          <w:sz w:val="22"/>
          <w:szCs w:val="22"/>
        </w:rPr>
        <w:t xml:space="preserve">Czy projekt realizowany jest </w:t>
      </w:r>
      <w:r>
        <w:rPr/>
        <w:t>zgodnie z zasadami pomocy publicznej?</w:t>
      </w:r>
    </w:p>
    <w:tbl>
      <w:tblPr>
        <w:tblW w:w="56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5"/>
        <w:gridCol w:w="449"/>
        <w:gridCol w:w="1276"/>
        <w:gridCol w:w="425"/>
        <w:gridCol w:w="160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X</w:t>
            </w:r>
          </w:p>
        </w:tc>
        <w:tc>
          <w:tcPr>
            <w:tcW w:w="160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naruszenia zasady udzielania pomocy publicznej, proszę opisać, na czym polegały nieprawidłowości oraz wskazać planowane i podjęte działania naprawcze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</w:tbl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2"/>
        <w:rPr/>
      </w:pPr>
      <w:commentRangeStart w:id="29"/>
      <w:r>
        <w:rPr>
          <w:rFonts w:cs="Times New Roman" w:ascii="Times New Roman" w:hAnsi="Times New Roman"/>
          <w:color w:val="000000"/>
          <w:sz w:val="22"/>
          <w:szCs w:val="22"/>
        </w:rPr>
        <w:t>24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color w:val="000000"/>
          <w:sz w:val="22"/>
          <w:szCs w:val="22"/>
        </w:rPr>
        <w:t>.  OŚWIADCZENIE BENEFICJENT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Ja, niżej podpisany, niniejszym oświadczam, że informacje zawarte we wniosku o płatność są zgodne z prawdą, a wydatki wykazane we wniosku zostały zapłacone. Jestem świadomy odpowiedzialności karnej wynikającej z art. 297 kodeksu karnego, dotyczącej poświadczania nieprawdy, co do okoliczności mającej znaczenie prawne.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 w:val="22"/>
          <w:szCs w:val="22"/>
        </w:rPr>
        <w:t xml:space="preserve">Oświadczam, że dokumentacja związana z projektem przechowywana jest  </w:t>
      </w:r>
      <w:r>
        <w:rPr>
          <w:sz w:val="22"/>
        </w:rPr>
        <w:t xml:space="preserve">siedzibie </w:t>
      </w:r>
      <w:r>
        <w:rPr>
          <w:b/>
          <w:sz w:val="22"/>
        </w:rPr>
        <w:t>Beneficjenta, ul. Parkowa 72, 88-140 X, w gabinecie  Dyrektora ds. Administracyjno-Technicznych.</w:t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5. </w:t>
      </w:r>
      <w:commentRangeStart w:id="30"/>
      <w:r>
        <w:rPr>
          <w:rFonts w:cs="Times New Roman" w:ascii="Times New Roman" w:hAnsi="Times New Roman"/>
          <w:color w:val="000000"/>
          <w:sz w:val="22"/>
          <w:szCs w:val="22"/>
        </w:rPr>
        <w:t>ZAŁĄCZNIKI</w:t>
      </w:r>
      <w:r>
        <w:rPr>
          <w:rStyle w:val="Odwoaniedokomentarza"/>
          <w:rFonts w:cs="Times New Roman" w:ascii="Times New Roman" w:hAnsi="Times New Roman"/>
          <w:b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znaczone datą i potwierdzone za zgodność z oryginałem kopia faktury dot. zakupu USG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Miejscowość: </w:t>
        <w:tab/>
        <w:tab/>
        <w:t>„</w:t>
      </w:r>
      <w:r>
        <w:rPr>
          <w:b/>
          <w:color w:val="000000"/>
        </w:rPr>
        <w:t>X”</w:t>
      </w:r>
      <w:r>
        <w:rPr>
          <w:color w:val="000000"/>
        </w:rPr>
        <w:tab/>
        <w:t>Data:</w:t>
        <w:tab/>
      </w:r>
      <w:r>
        <w:rPr>
          <w:b/>
          <w:color w:val="000000"/>
        </w:rPr>
        <w:t>04.09.2009</w:t>
      </w:r>
      <w:r>
        <w:rPr>
          <w:color w:val="000000"/>
        </w:rPr>
        <w:tab/>
        <w:t>Podpis (</w:t>
      </w:r>
      <w:r>
        <w:rPr>
          <w:color w:val="000000"/>
          <w:szCs w:val="24"/>
        </w:rPr>
        <w:t>czytelnie: imię i nazwisko</w:t>
      </w:r>
      <w:r>
        <w:rPr>
          <w:color w:val="000000"/>
        </w:rPr>
        <w:t>):</w:t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zymon Krzysztofiak" w:date="2009-08-25T10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Należy podać datę kończącą okres, za jaki składany jest wniosek, przez co rozumie się najpóźniejszą datę zapłaty wydatku wykazanego we wniosku o płatność  w tabeli 15 Nie musi być to okres obejmujący pełny miesiąc. Pole nie jest wymagane w przypadku wniosku o pierwszą płatność przekazywaną w formie zaliczki. W przypadku, gdy wniosek jest składany jedynie w celach sprawozdawczych należy wskazać ostatni dzień kwartału kalendarzowego którego dotyczy część sprawozdawcza, chyba że finansowe zakończenie realizacji projektu następuje wcześniej – wówczas należy wpisać datę finansowego zakończenia projektu. W przypadku, gdy wniosek łączy zarówno funkcję sprawozdawczą, jak i rozliczeniową wówczas należy wpisać datę ostatniego poniesionego w ramach wniosku wydatku kwalifikowanego.</w:t>
      </w:r>
    </w:p>
  </w:comment>
  <w:comment w:id="1" w:author="Szymon Krzysztofiak" w:date="2009-08-25T10:5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Szare pola wypełnia pracownik Departamentu Wdrażania RPO</w:t>
      </w:r>
    </w:p>
  </w:comment>
  <w:comment w:id="2" w:author="Szymon Krzysztofiak" w:date="2009-08-25T10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dane beneficjenta zgodne z umową/uchwałą o dofinansowanie/decyzją/uchwałą, które powinny być zgodne z aktualnym stanem faktycznym. </w:t>
      </w:r>
    </w:p>
  </w:comment>
  <w:comment w:id="3" w:author="Szymon Krzysztofiak" w:date="2009-08-25T10:5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tekst: „Regionalny Program Operacyjny Województwa Kujawsko-Pomorskiego na lata 2007-2013”</w:t>
      </w:r>
    </w:p>
  </w:comment>
  <w:comment w:id="4" w:author="Szymon Krzysztofiak" w:date="2009-08-25T11:0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łaściwy numer i nazwę osi priorytetowej, w ramach której realizowany jest projekt.</w:t>
      </w:r>
    </w:p>
  </w:comment>
  <w:comment w:id="5" w:author="Szymon Krzysztofiak" w:date="2009-08-25T11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wyboru należy wybrać właściwy numer i nazwę działania, w ramach którego realizowany jest projekt</w:t>
      </w:r>
    </w:p>
  </w:comment>
  <w:comment w:id="6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tytuł projektu, zgodny z umową/uchwałą/decyzją o dofinansowanie</w:t>
      </w:r>
    </w:p>
  </w:comment>
  <w:comment w:id="7" w:author="Szymon Krzysztofiak" w:date="2009-08-25T11:0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projektu zgodny z umową/uchwałą/decyzją o dofinansowanie</w:t>
      </w:r>
    </w:p>
  </w:comment>
  <w:comment w:id="8" w:author="Szymon Krzysztofiak" w:date="2009-08-25T11:0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numer umowy lub decyzji/uchwały oraz wynikającą z niej kwotę dofinansowania liczbowo oraz słownie. W przypadku gdy kwota dofinansowania została zmieniona w drodze aneksu, należy wpisać kwotę dofinansowania z aneksu.</w:t>
      </w:r>
    </w:p>
  </w:comment>
  <w:comment w:id="9" w:author="Szymon Krzysztofiak" w:date="2009-08-25T11:0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% dofinansowania zgodny z umową/decyzją/uchwałą o dofinansowanie/aktualnym aneksem</w:t>
      </w:r>
    </w:p>
  </w:comment>
  <w:comment w:id="10" w:author="Szymon Krzysztofiak" w:date="2009-08-25T11:0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okres kwalifikowalności projektu zgodny  z umową/uchwałą /decyzją o dofinansowania</w:t>
      </w:r>
    </w:p>
  </w:comment>
  <w:comment w:id="11" w:author="Szymon Krzysztofiak" w:date="2009-08-25T16:23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Do wyboru są następujące opcje, determinujące dalsze postępowanie z wnioskiem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Zaliczkow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ma miejsce wówczas, gdy część dofinansowania wypłacana jest „z góry”.</w:t>
      </w:r>
      <w:r>
        <w:rPr>
          <w:rFonts w:ascii="Arial" w:hAnsi="Arial" w:eastAsia="Times New Roman" w:cs="Arial"/>
          <w:color w:val="FF0000"/>
          <w:sz w:val="20"/>
          <w:szCs w:val="20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12 a. Rodzaj płatności zaliczkowej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ależy dokonać jednokrotnego wyboru z pola wskazującego następujące opcje: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pierwsza zaliczkowa</w:t>
      </w:r>
    </w:p>
    <w:p>
      <w:r>
        <w:rPr>
          <w:rFonts w:ascii="Arial" w:hAnsi="Arial" w:eastAsia="Times New Roman" w:cs="Arial"/>
          <w:color w:val="auto"/>
          <w:sz w:val="20"/>
          <w:szCs w:val="22"/>
          <w:lang w:eastAsia="en-US" w:val="pl-PL" w:bidi="ar-SA"/>
        </w:rPr>
        <w:t>W przypadku wystąpienia Beneficjenta o transze dofinansowania w formie zaliczki, Beneficjent załącza do wniosku o płatność niezapłacone i potwierdzone za zgodność z oryginałem kopie faktur, rachunków, przy czym wniosek o płatność Beneficjent przedkłada nie później niż na 20 dni przed terminem płatności powyższych dokumentów.</w:t>
      </w:r>
      <w:r>
        <w:rPr>
          <w:rFonts w:ascii="Arial" w:hAnsi="Arial" w:eastAsia="Times New Roman" w:cs="Arial"/>
          <w:color w:val="FF0000"/>
          <w:sz w:val="20"/>
          <w:szCs w:val="22"/>
          <w:lang w:eastAsia="en-US" w:val="pl-PL" w:bidi="ar-SA"/>
        </w:rPr>
        <w:t xml:space="preserve">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 z jednoczesnym wnioskowaniem o kolejną transzę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. Pozycja zaznaczana w sytuacji, gdy beneficjent dokonuje rozliczenia otrzymanych zaliczek i ubiega się o kolejną transzę zaliczki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zaliczki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(pozycja zaznaczana w sytuacji rozliczenia wydatków poniesionych ze wszystkich wcześniej otrzymanych zaliczek bez  wnioskowania o kolejną transzę),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Pośredni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występuje w systemie refundacyjnym, gdzie płatność dla beneficjenta jest zwrotem określonej części poniesionych przez beneficjenta wydatków wykazanych we wniosku o płatność;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 xml:space="preserve">Końcowa 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- beneficjent wybiera zawsze przy ostatnim wniosku o płatność dotyczącym danego projekt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Funkcja sprawozdawcza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występuje w sytuacji, gdy Beneficjent we wniosku o płatność dostarcza jedynie informacji na temat przebiegu realizacji projektu. Pole 12 jest wówczas niewypełniane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Rozliczenie wydatków państwowej jednostki budżetowej –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dotyczy wniosków składanych przez beneficjentów będących państwowymi jednostkami budżetowymi, finansującymi projekt ze środków zabezpieczonych w budżecie danej jednostki celem ich rozliczenia w ramach realizowanego projektu. Jeżeli wniosek przyjmuje zarówno charakter rozliczenia zaliczki, jak i refundacji poniesionych wydatków należy zaznaczyć opcję „rozliczenie zaliczki z jednoczesnym wnioskowaniem o kolejną transzę”</w:t>
      </w:r>
    </w:p>
  </w:comment>
  <w:comment w:id="12" w:author="Szymon Krzysztofiak" w:date="2009-08-25T11:38:00Z" w:initials="SK">
    <w:p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l-PL" w:bidi="ar-SA"/>
        </w:rPr>
        <w:t xml:space="preserve"> 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 kwotę poniesionych przez Beneficjenta wydatków objętych wnioskiem o płatność i związanych z realizowanym projektem (zarówno kwalifikowalnych jak i niekwalifikowalnych), również tych nie wykazanych w pkt 15. Podana wartość powinna być tożsama z podsumowaniem kol. 5 tabeli 18 wniosku</w:t>
      </w:r>
    </w:p>
  </w:comment>
  <w:comment w:id="13" w:author="Szymon Krzysztofiak" w:date="2009-08-25T11:4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odać kwotę poniesionych przez beneficjenta wydatków kwalifikowanych objętych wnioskiem o płatność; Kwota ta powinna odpowiadać kwocie wynikającej z podsumowania kolumny 9 w poz. 15 wniosku –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suma ogółem w PLN</w:t>
      </w:r>
    </w:p>
  </w:comment>
  <w:comment w:id="14" w:author="Szymon Krzysztofiak" w:date="2009-08-25T11:5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, gdy płatności dla beneficjenta przekazywane są w formie refundacji należy wpisać kwotę stanowiącą wynik mnożenia punktu 13 przez montaż wynikający z umowy/uchwały/decyzji o dofinansowanie: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j. wnioskowana kwota = (poz.13) x (% dofinansowania wynikający z umowy/uchwały lub decyzji o dofinansowanie) – nie więcej niż do kwoty dofinansowania przewidzianej w umowie/uchwale/decyzji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pierwszej i kolejnych transz zaliczki, kwota wnioskowana, co do zasady nie powinna być wyższa niż kwota dofinansowania poszczególnych etapów/zadań określonych w aktualnym harmonogramie rzeczowo-finansowym projektu</w:t>
      </w:r>
    </w:p>
  </w:comment>
  <w:comment w:id="15" w:author="Szymon Krzysztofiak" w:date="2009-08-25T12:0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iewypełniane we wniosku sprawozdawczym oraz o pierwszą płatność w formie zaliczki.</w:t>
      </w:r>
    </w:p>
  </w:comment>
  <w:comment w:id="16" w:author="Szymon Krzysztofiak" w:date="2009-08-25T12:02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ująć w zestawieniu wszystkie </w:t>
      </w:r>
      <w:r>
        <w:rPr>
          <w:rFonts w:eastAsia="Times New Roman" w:ascii="Arial" w:hAnsi="Arial" w:cs="Arial"/>
          <w:b/>
          <w:color w:val="auto"/>
          <w:sz w:val="20"/>
          <w:szCs w:val="20"/>
          <w:lang w:eastAsia="en-US" w:val="pl-PL" w:bidi="ar-SA"/>
        </w:rPr>
        <w:t>zapłacon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 faktury lub inne dokumenty o równoważnej wartości dowodowej, które stanowią udokumentowanie poniesienia wydatków kwalifikowanych przez beneficjenta w ramach projektu w okresie objętym danym wnioskiem</w:t>
      </w:r>
    </w:p>
  </w:comment>
  <w:comment w:id="17" w:author="Szymon Krzysztofiak" w:date="2009-08-25T13:2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podać: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dokumentu potwierdzającego wydatkowanie środków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numer księgowy lub ewidencyjny dokumentu, nadany przez osobę prowadzącą ewidencję księgową lub księgi rachunkowe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tę wystawienia dokumentu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datę/daty uregulowania płatności wydatku związanego z projektem wynikającą z przedstawionego dokumentu;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nazwę towaru lub usługi wykazaną w związku z projektem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ategorię interwencji. Należy wpisać numer kategorii interwencji, której dotyczy dany wydatek, zgodnie z zapisami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Szczegółowego opisu osi priorytetowych RPO WK-P na lata 2007-2013 (Uszczegółowienie RPO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brutto wydatku/ów z dokumentu poniesioną w związku z realizowanym projektem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netto z dokumentu poniesioną w związku z realizowanym projektem (różnica pomiędzy wartościami w ust. 7 i 8 wynikać może wyłącznie z podatku VAT);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kwotę wydatków kwalifikowanych odnoszących się do poniesionych w ramach projektu wydatków kwalifikowanych przewidzianych we wniosku o dofinansowanie,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kwotę VAT, uwzględnioną w kolumnie 9, kwalifikowany.</w:t>
      </w:r>
    </w:p>
  </w:comment>
  <w:comment w:id="18" w:author="Szymon Krzysztofiak" w:date="2009-08-25T13:30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dochód pomniejszający wydatki kwalifikowane zgodnie z zasadami określonymi przez instytucję zarządzająca z uwzględnieniem art. 55 rozporządzenia 1083/2006. W przypadku, gdy do powstania dochodu przyczyniły się zarówno wydatki, zdaniem beneficjenta, kwalifikowalne jak i niekwalifikowalne należy zadeklarować część dochodu odpowiadającą relacji wydatków kwalifikowalnych do wydatków ogółem, które przyczyniły się do powstania dochodu. W dodatkowym wierszu należy ująć odsetki narosłe od środków zaliczki od złożenia poprzedniego wniosku o płatność (o ile na mocy odrębnych przepisów wspomniane odsetki nie stanowią dochodu beneficjenta, jak ma to miejsce chociażby w przypadku jednostek samorządu terytorialnego). Ponadto należy wykazać wysokość odsetek zwróconych na konto Instytucji Zarządzającej RPO</w:t>
      </w:r>
    </w:p>
  </w:comment>
  <w:comment w:id="19" w:author="Szymon Krzysztofiak" w:date="2009-08-25T13:33:00Z" w:initials="SK">
    <w:p>
      <w:r>
        <w:rPr>
          <w:rFonts w:cs="Arial" w:ascii="Arial" w:hAnsi="Arial" w:eastAsia="Times New Roman"/>
          <w:b/>
          <w:color w:val="auto"/>
          <w:sz w:val="20"/>
          <w:szCs w:val="20"/>
          <w:lang w:eastAsia="en-US" w:bidi="ar-SA" w:val="pl-PL"/>
        </w:rPr>
        <w:t>Postęp rzeczowo-finansowy realizacji projektu:</w:t>
      </w:r>
      <w:r>
        <w:rPr>
          <w:rFonts w:cs="Arial" w:ascii="Arial" w:hAnsi="Arial" w:eastAsia="Times New Roman"/>
          <w:color w:val="auto"/>
          <w:sz w:val="20"/>
          <w:szCs w:val="20"/>
          <w:lang w:eastAsia="en-US" w:bidi="ar-SA" w:val="pl-PL"/>
        </w:rPr>
        <w:t xml:space="preserve"> </w:t>
      </w:r>
      <w:r>
        <w:rPr>
          <w:rFonts w:cs="Arial" w:ascii="Arial" w:hAnsi="Arial" w:eastAsia="Times New Roman"/>
          <w:i/>
          <w:color w:val="auto"/>
          <w:sz w:val="20"/>
          <w:szCs w:val="20"/>
          <w:lang w:eastAsia="en-US" w:bidi="ar-SA" w:val="pl-PL"/>
        </w:rPr>
        <w:t>Dodawanie kolejnych wierszy w tabeli następuje za pomocą ikony „plus”.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1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– należy wskazać nazwę zadania/kategorię wydatku założoną w harmonogramie planowanych wydatków we wniosku o dofinansowanie (sekcja J.)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. 2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- należy zamieścić krótki opis prezentujący stan realizacji poszczególnych zadań określonych w aktualnym harmonogramie rzeczowo-finansowym projektu np. maszyna X została zakupiona, zamontowana i przyjęta na stan środków trwałych lub rozpoczęto postępowanie przetargowe celem wyłonienia wykonawcy usługi Y.8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3 i 4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odpowiednio dane o wysokości wydatków ogółem i wysokości wydatków kwalifikowanych, jakie zgodnie z aktualnym kształtem umowy/uchwały/decyzji o dofinansowanie powinny być poniesione w ramach poszczególnych zadań/kategorii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ch 5 i 6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należy przedstawić skumulowane wydatki ogółem  i wydatki kwalifikowane od początku realizacji projektu - sumy kwot z aktualnego wniosku oraz z wcześniejszych wniosków w wysokości zatwierdzonej przez Instytucję Zarządzającą. </w:t>
      </w:r>
    </w:p>
    <w:p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pl-PL" w:bidi="ar-SA"/>
        </w:rPr>
        <w:t>Kolumna 7</w:t>
      </w:r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 powinna przedstawiać procentową relację wartości z kolumny 6 do wartości z kolumny 4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i jest liczona automatycznie (7=6/4*100%)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0" w:author="Szymon Krzysztofiak" w:date="2009-08-25T13:3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opisać w kilku zdaniach zadania/etapy/działania, jakie beneficjent planuje podjąć w ramach realizowanego projektu do czasu złożenia kolejnego wniosku o płatność.</w:t>
      </w:r>
    </w:p>
  </w:comment>
  <w:comment w:id="21" w:author="Szymon Krzysztofiak" w:date="2009-08-25T14:0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skaźniki produktu określają materialne efekty (np. wybudowane budynki i budowle, zrealizowane usługi, zakupiony sprzęt), jakie powstały w wyniku wydatkowania pieniędzy publicznych w okresie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20b. Wskaźniki rezultatu opisują zmiany w sytuacji beneficjenta, jego otoczeniu bądź ostatecznych odbiorców, jakie nastąpiły w wyniku realizacji projektu. W przypadku wyboru „wskaźnika KSI/IZ” należy wskazać odpowiadającą mu jednostkę miary z  listy wyboru, a w przypadku „wskaźnika autorskiego” należy wpisać założona jednostkę miary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Tabela dotycząca wskaźników produktu powinna być wypełniania dla każdego wniosku o płatność natomiast tabela dotycząca wskaźników rezultatu – przede wszystkim dla ostatniego wniosku o płatność rozliczającego projekt, chyba że wskaźnik osiągnięto w części lub w całości już w trakcie realizacji projektu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artość bazowa wskaźnika to wartość przed rozpoczęciem realizacji projektu (w przypadku wskaźników produktu jest najczęściej równa zeru). Wartość docelowa oznacza wartość, jaką beneficjent zamierza osiągnąć w wyniku wdrożenia projektu i musi być zgodna z wartością docelową określoną we wniosku o dofinansowanie. Osiągnięta wartość wskaźnika określa rzeczywiście osiągnięte materialne efekty w okresie sprawozdawczym lub od początku realizacji projektu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 przypadku wskaźnika rezultatu beneficjent we wniosku o płatność końcową w kolumnie 5 wpisuje wartość, osiągniętą w momencie zakończenia projektu bądź w okresie bezpośrednio następującym po tym terminie (w zależności od specyfiki wskaźnika – okres ten nie powinien być dłuższy niż 1 rok, z wyjątkiem horyzontalnych wskaźników kluczowych, służących do pomiaru liczby nowoutworzonych miejsc pracy).</w:t>
      </w:r>
      <w:r>
        <w:rPr>
          <w:rFonts w:eastAsia="Times New Roman" w:ascii="Times New Roman" w:hAnsi="Times New Roman" w:cs="Times New Roman"/>
          <w:color w:val="auto"/>
          <w:sz w:val="24"/>
          <w:szCs w:val="20"/>
          <w:lang w:eastAsia="en-US" w:val="pl-PL" w:bidi="ar-SA"/>
        </w:rPr>
        <w:t xml:space="preserve"> 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W przypadku określenia jednostki miary wskaźnika rezultatu jako %, należy podać jednocześnie wartość zmiany wyrażoną w liczbach bezwzględnych, w celu umożliwienia oceny stopnia osiągnięcia zakładanych wskaźników (w przypadku wartości bezwzględnych wypełnia się wówczas kolumnę 6).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 xml:space="preserve">Stopień realizacji wskaźnika obliczany jest automatycznie na podstawie wskazanej formuły. 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2" w:author="Szymon Krzysztofiak" w:date="2009-08-25T14:09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w kilku zdaniach informację o problemach napotkanych w trakcie realizacji projektu w okresie objętym wnioskiem o płatność, zadaniach planowanych do realizacji a niezrealizowanych w tymże okresie, wraz z podaniem powodów odstąpienia przez beneficjenta od realizacji określonych zadań bądź wskazaniem przyczyn zewnętrznych, uniemożliwiających realizację konkretnych zadań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W przypadku wniosku o płatność końcową, lub ostatniego wniosku o płatność składanego w ramach projektu realizowanego przez beneficjenta będącego państwową jednostką budżetową, należy umieścić dodatkowo komentarz odnośnie zrealizowania wskaźników, wraz z podaniem przyczyn ewentualnego nieosiągnięcia założonego w projekcie poziomu wskaźników, a w przypadku założenia wskaźników w roku po zakończeniu projektu planowany termin i realność jego osiągnięcia.</w:t>
      </w:r>
    </w:p>
  </w:comment>
  <w:comment w:id="23" w:author="Szymon Krzysztofiak" w:date="2009-08-25T14:11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przedstawić informację o całkowitych wydatkach kwalifikowanych, jakie beneficjent poniósł/planuje ponieść w ramach poszczególnych kwartałów kalendarzowych </w:t>
      </w:r>
      <w:r>
        <w:rPr>
          <w:rFonts w:eastAsia="Times New Roman" w:ascii="Arial" w:hAnsi="Arial" w:cs="Arial"/>
          <w:color w:val="auto"/>
          <w:sz w:val="20"/>
          <w:szCs w:val="20"/>
          <w:u w:val="single"/>
          <w:lang w:eastAsia="en-US" w:val="pl-PL" w:bidi="ar-SA"/>
        </w:rPr>
        <w:t>obejmujących okres ponoszenia wydatków w ramach projektu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.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>Dane przedstawione w poz. 22 powinny umożliwić sporządzenie prognoz dla całego programu, stąd konieczne jest, aby informacje przedstawione przez beneficjenta obejmowały kwartały kalendarzowe zachowując realność ponoszonych wydatków.</w:t>
      </w:r>
    </w:p>
  </w:comment>
  <w:comment w:id="24" w:author="Szymon Krzysztofiak" w:date="2009-08-25T14:14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Należy wskazać, czy realizowany projekt jest zgodny z zasadami polityk wspólnoty, do przestrzegania których beneficjent zobowiązał się w umowie/uchwale/decyzji o dofinansowanie. W przypadku nieprzestrzegania polityk wspólnoty (tj. wyboru pola </w:t>
      </w:r>
      <w:r>
        <w:rPr>
          <w:rFonts w:eastAsia="Times New Roman" w:ascii="Arial" w:hAnsi="Arial" w:cs="Arial"/>
          <w:i/>
          <w:color w:val="auto"/>
          <w:sz w:val="20"/>
          <w:szCs w:val="20"/>
          <w:lang w:eastAsia="en-US" w:val="pl-PL" w:bidi="ar-SA"/>
        </w:rPr>
        <w:t>Nie</w:t>
      </w:r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) należy opisać w kilku zdaniach, na czym polegały nieprawidłowości oraz wskazać podjęte działania naprawcze. W opisie należy uwzględnić wyniki kontroli/audytów wskazujących na naruszenie zasad polityk wspólnotowych.</w:t>
      </w:r>
    </w:p>
  </w:comment>
  <w:comment w:id="25" w:author="Szymon Krzysztofiak" w:date="2009-08-25T14:15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 xml:space="preserve">W przypadku naruszenia przepisów Prawa Zamówień Publicznych należy zaznaczyć opcje „Nie” 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pl-PL" w:bidi="ar-SA"/>
        </w:rPr>
        <w:t xml:space="preserve">i opisać, na czym polegały nieprawidłowości oraz wskazać planowane i podjęte działania naprawcze. W przypadku zaznaczenia pola „nie dotyczy” należy wskazać podstawę prawną, z której wynika zwolnienie spod rygoru stosowania przedmiotowej ustawy oraz sposób, w jaki realizowane są </w:t>
      </w:r>
      <w:r>
        <w:rPr>
          <w:rFonts w:ascii="Arial" w:hAnsi="Arial" w:eastAsia="Times New Roman" w:cs="Arial"/>
          <w:i/>
          <w:color w:val="auto"/>
          <w:sz w:val="20"/>
          <w:szCs w:val="20"/>
          <w:lang w:eastAsia="en-US" w:val="pl-PL" w:bidi="ar-SA"/>
        </w:rPr>
        <w:t>wytyczne IZ w sprawie realizowania zamówień przez beneficjentów dla których nie ma obowiązku stosowania ustawy Pzp</w:t>
      </w:r>
    </w:p>
  </w:comment>
  <w:comment w:id="26" w:author="Szymon Krzysztofiak" w:date="2009-08-25T14:1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ochrony środowiska. W przypadku naruszenia zasad ochrony środowiska (wskazania odpowiedzi „Nie”) należy opisać, na czym polegały nieprawidłowości oraz wskazać planowane i podjęte działania naprawcze. W momencie wyboru odpowiedzi „Nie” konieczne jest uzupełnienie pola opisu.</w:t>
      </w:r>
    </w:p>
  </w:comment>
  <w:comment w:id="27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ą równych szans. W przypadku naruszenia zasad równych szans (zaznaczenie odpowiedzi „Nie”), należy opisać, na czym polegały nieprawidłowości oraz wskazać planowane i podjęte działania naprawcze. W momencie wyboru odpowiedzi „Nie” konieczne jest uzupełnienie opisu.</w:t>
      </w:r>
    </w:p>
  </w:comment>
  <w:comment w:id="28" w:author="Szymon Krzysztofiak" w:date="2009-08-25T14:17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, czy projekt realizowany jest zgodnie z zasadami pomocy publicznej, w tym pomocy de minimis. W przypadku naruszenia zasady udzielania pomocy publicznej (wskazania odpowiedzi „Nie”)  należy opisać, na czym polegały nieprawidłowości oraz wskazać planowane i podjęte działania naprawcze. Opcja „nie dotyczy” wskazywana jest dla projektów, dla których dofinansowanie zgodnie z Uszczegółowieniem RPO WK-P oraz charakterem projektu nie jest udzielane na zasadach dotyczących pomocy publicznej. W momencie wyboru odpowiedzi „Nie” konieczne jest uzupełnienie opisu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  <w:comment w:id="29" w:author="Szymon Krzysztofiak" w:date="2009-08-25T14:26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należy wskazać miejsce przechowywania dokumentacji związanej z projektem, podając adres i charakter miejsca (np. siedziba firmy, miejsce stałego zameldowania itp.).</w:t>
      </w:r>
    </w:p>
  </w:comment>
  <w:comment w:id="30" w:author="Szymon Krzysztofiak" w:date="2009-08-25T14:28:00Z" w:initials="SK">
    <w:p>
      <w:r>
        <w:rPr>
          <w:rFonts w:eastAsia="Times New Roman" w:ascii="Arial" w:hAnsi="Arial" w:cs="Arial"/>
          <w:color w:val="auto"/>
          <w:sz w:val="20"/>
          <w:szCs w:val="20"/>
          <w:lang w:eastAsia="en-US" w:val="pl-PL" w:bidi="ar-SA"/>
        </w:rPr>
        <w:t>Do wniosku należy załączyć wszystkie wymagane i odpowiednio opisane załączniki - nie dotyczy wniosku sprawozdawczego, a dla wniosku o płatność zaliczkową rodzaje załączników wskazuje umowa.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67170</wp:posOffset>
              </wp:positionH>
              <wp:positionV relativeFrom="paragraph">
                <wp:posOffset>-3810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0.3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color w:val="000000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Cs w:val="24"/>
      <w:u w:val="single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</w:rPr>
  </w:style>
  <w:style w:type="paragraph" w:styleId="BodyText3">
    <w:name w:val="Body Text 3"/>
    <w:basedOn w:val="Normal"/>
    <w:qFormat/>
    <w:pPr>
      <w:jc w:val="center"/>
    </w:pPr>
    <w:rPr>
      <w:rFonts w:ascii="Bookman Old Style" w:hAnsi="Bookman Old Style" w:cs="Bookman Old Style"/>
      <w:i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pacing w:lineRule="auto" w:line="360"/>
    </w:pPr>
    <w:rPr/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i/>
      <w:iCs/>
      <w:sz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pistresci22">
    <w:name w:val="spis tresci 22"/>
    <w:basedOn w:val="Heading4"/>
    <w:qFormat/>
    <w:pPr>
      <w:numPr>
        <w:ilvl w:val="0"/>
        <w:numId w:val="0"/>
      </w:numPr>
      <w:spacing w:before="0" w:after="120"/>
      <w:jc w:val="both"/>
      <w:outlineLvl w:val="9"/>
    </w:pPr>
    <w:rPr>
      <w:rFonts w:ascii="Times New Roman" w:hAnsi="Times New Roman" w:cs="Times New Roman"/>
      <w:smallCaps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21:00Z</dcterms:created>
  <dc:creator>Justyna Błędowska</dc:creator>
  <dc:description/>
  <cp:keywords/>
  <dc:language>en-US</dc:language>
  <cp:lastModifiedBy>Szymon Krzysztofiak</cp:lastModifiedBy>
  <cp:lastPrinted>2009-08-25T16:51:00Z</cp:lastPrinted>
  <dcterms:modified xsi:type="dcterms:W3CDTF">2009-09-16T11:23:00Z</dcterms:modified>
  <cp:revision>5</cp:revision>
  <dc:subject/>
  <dc:title>Wniosek o płatnośc</dc:title>
</cp:coreProperties>
</file>