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8"/>
        <w:gridCol w:w="900"/>
      </w:tblGrid>
      <w:tr>
        <w:trPr>
          <w:trHeight w:val="3774" w:hRule="exact"/>
        </w:trPr>
        <w:tc>
          <w:tcPr>
            <w:tcW w:w="11628" w:type="dxa"/>
            <w:tcBorders/>
            <w:shd w:fill="FFB200" w:val="clear"/>
          </w:tcPr>
          <w:p>
            <w:pPr>
              <w:pStyle w:val="Normal"/>
              <w:snapToGrid w:val="false"/>
              <w:spacing w:lineRule="auto" w:line="360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  <w:p>
            <w:pPr>
              <w:pStyle w:val="Normal"/>
              <w:jc w:val="right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  <w:p>
            <w:pPr>
              <w:pStyle w:val="Normal"/>
              <w:jc w:val="right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  <w:p>
            <w:pPr>
              <w:pStyle w:val="Normal"/>
              <w:jc w:val="right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  <w:p>
            <w:pPr>
              <w:pStyle w:val="Normal"/>
              <w:jc w:val="right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  <w:p>
            <w:pPr>
              <w:pStyle w:val="Normal"/>
              <w:jc w:val="right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  <w:p>
            <w:pPr>
              <w:pStyle w:val="Normal"/>
              <w:jc w:val="right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  <w:p>
            <w:pPr>
              <w:pStyle w:val="Normal"/>
              <w:jc w:val="right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  <w:p>
            <w:pPr>
              <w:pStyle w:val="Normal"/>
              <w:ind w:left="1980" w:hanging="0"/>
              <w:jc w:val="right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b/>
                <w:bCs/>
                <w:smallCaps/>
              </w:rPr>
              <w:t>.</w:t>
            </w:r>
          </w:p>
          <w:p>
            <w:pPr>
              <w:pStyle w:val="Normal"/>
              <w:jc w:val="right"/>
              <w:rPr>
                <w:rFonts w:ascii="Myriad Pro Light;Arial" w:hAnsi="Myriad Pro Light;Arial" w:cs="Myriad Pro Light;Arial"/>
                <w:sz w:val="28"/>
                <w:szCs w:val="28"/>
              </w:rPr>
            </w:pPr>
            <w:r>
              <w:rPr>
                <w:rFonts w:cs="Times New Roman"/>
                <w:lang w:val="en-US" w:eastAsia="en-US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Arial"/>
                <w:i/>
                <w:color w:val="FFB200"/>
                <w:sz w:val="28"/>
                <w:szCs w:val="28"/>
                <w:u w:val="single"/>
              </w:rPr>
              <w:t>Mój region w Europie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  <w:tc>
          <w:tcPr>
            <w:tcW w:w="900" w:type="dxa"/>
            <w:tcBorders/>
            <w:shd w:fill="FFD900" w:val="clea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snapToGrid w:val="false"/>
              <w:spacing w:lineRule="auto" w:line="360"/>
              <w:ind w:left="-225" w:hanging="0"/>
              <w:rPr>
                <w:rFonts w:ascii="Myriad Pro Light;Arial" w:hAnsi="Myriad Pro Light;Arial" w:cs="Myriad Pro Light;Arial"/>
                <w:sz w:val="28"/>
                <w:szCs w:val="28"/>
              </w:rPr>
            </w:pPr>
            <w:r>
              <w:rPr>
                <w:rFonts w:cs="Myriad Pro Light;Arial" w:ascii="Myriad Pro Light;Arial" w:hAnsi="Myriad Pro Light;Arial"/>
                <w:sz w:val="28"/>
                <w:szCs w:val="28"/>
              </w:rPr>
            </w:r>
          </w:p>
        </w:tc>
      </w:tr>
      <w:tr>
        <w:trPr>
          <w:trHeight w:val="10781" w:hRule="exact"/>
        </w:trPr>
        <w:tc>
          <w:tcPr>
            <w:tcW w:w="11628" w:type="dxa"/>
            <w:tcBorders/>
            <w:vAlign w:val="center"/>
          </w:tcPr>
          <w:p>
            <w:pPr>
              <w:pStyle w:val="Header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łącznik ZW – 6.2.2.- 2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zór</w:t>
            </w:r>
          </w:p>
          <w:p>
            <w:pPr>
              <w:pStyle w:val="Tekstpodstawowy2"/>
              <w:spacing w:lineRule="auto" w:line="240"/>
              <w:jc w:val="center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REGIONALNY PROGRAM OPERACYJNY WOJEWÓDZTWA</w:t>
            </w:r>
          </w:p>
          <w:p>
            <w:pPr>
              <w:pStyle w:val="Tekstpodstawowy2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UJAWSKO-POMORSKIEGO</w:t>
            </w:r>
          </w:p>
          <w:p>
            <w:pPr>
              <w:pStyle w:val="Tekstpodstawowy2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NA LATA 2007-2013</w:t>
            </w:r>
          </w:p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bCs/>
                <w:sz w:val="40"/>
                <w:szCs w:val="40"/>
              </w:rPr>
              <w:t>WNIOSEK O DOFINANSOWANIE</w:t>
            </w:r>
            <w:r>
              <w:rPr>
                <w:rFonts w:cs="Tahoma" w:ascii="Tahoma" w:hAnsi="Tahoma"/>
                <w:b/>
                <w:sz w:val="40"/>
                <w:szCs w:val="40"/>
              </w:rPr>
              <w:t xml:space="preserve"> PROJEKTU </w:t>
            </w:r>
            <w:r>
              <w:rPr>
                <w:rFonts w:cs="Tahoma" w:ascii="Tahoma" w:hAnsi="Tahoma"/>
                <w:b/>
                <w:sz w:val="28"/>
                <w:szCs w:val="28"/>
              </w:rPr>
              <w:t xml:space="preserve">  </w:t>
              <w:br/>
              <w:t>Z EUROPEJSKIEGO FUNDUSZU ROZWOJU REGIONALNEGO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40"/>
                <w:szCs w:val="40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W</w:t>
            </w:r>
            <w:r>
              <w:rPr>
                <w:rFonts w:cs="Tahoma" w:ascii="Tahoma" w:hAnsi="Tahoma"/>
                <w:b/>
                <w:sz w:val="40"/>
                <w:szCs w:val="40"/>
              </w:rPr>
              <w:t xml:space="preserve">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RAMACH REGIONALNEGO PROGRAMU OPERACYJNEGO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WOJEWÓDZTWA KUJAWSKO-POMORSKIEGO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NA LATA 2007 – 2013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Wersja, luty 2010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3540" w:firstLine="4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i godzina wpływu wniosku _________________________________</w:t>
            </w:r>
          </w:p>
          <w:p>
            <w:pPr>
              <w:pStyle w:val="Normal"/>
              <w:spacing w:lineRule="auto" w:line="360"/>
              <w:ind w:left="3540" w:firstLine="4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KSI (SIMIK 07-13)______________________________________</w:t>
            </w:r>
          </w:p>
          <w:p>
            <w:pPr>
              <w:pStyle w:val="Normal"/>
              <w:spacing w:lineRule="auto" w:line="360"/>
              <w:ind w:left="4248" w:hanging="28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kancelaryjny wniosku____________________________________</w:t>
            </w:r>
          </w:p>
          <w:p>
            <w:pPr>
              <w:pStyle w:val="Normal"/>
              <w:spacing w:lineRule="auto" w:line="360"/>
              <w:ind w:left="3540" w:firstLine="4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 i nazwisko osoby przyjmującej wniosek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5486400" cy="1014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0" r="-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STRUKCJA WYPEŁNI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załączników do wniosku o dofinansowanie projektu współfinansowanego </w:t>
              <w:br/>
              <w:t xml:space="preserve">z Europejskiego Funduszu Rozwoju Regionalnego w ramach Regionalnego Programu Operacyjnego </w:t>
              <w:br/>
              <w:t>Województwa Kujawsko -Pomorskiego na lata 2007-2013</w:t>
            </w:r>
          </w:p>
          <w:p>
            <w:pPr>
              <w:pStyle w:val="Normal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cs="Myriad Pro Light;Arial" w:ascii="Myriad Pro Light;Arial" w:hAnsi="Myriad Pro Light;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cs="Myriad Pro Light;Arial" w:ascii="Myriad Pro Light;Arial" w:hAnsi="Myriad Pro Light;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cs="Myriad Pro Light;Arial" w:ascii="Myriad Pro Light;Arial" w:hAnsi="Myriad Pro Light;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cs="Myriad Pro Light;Arial" w:ascii="Myriad Pro Light;Arial" w:hAnsi="Myriad Pro Light;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cs="Myriad Pro Light;Arial" w:ascii="Myriad Pro Light;Arial" w:hAnsi="Myriad Pro Light;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eastAsia="Myriad Pro Light;Arial" w:cs="Myriad Pro Light;Arial" w:ascii="Myriad Pro Light;Arial" w:hAnsi="Myriad Pro Light;Arial"/>
                <w:b/>
                <w:sz w:val="40"/>
                <w:szCs w:val="40"/>
              </w:rPr>
              <w:t xml:space="preserve">  </w:t>
            </w:r>
            <w:r>
              <w:rPr/>
              <w:drawing>
                <wp:inline distT="0" distB="0" distL="0" distR="0">
                  <wp:extent cx="5754370" cy="873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4370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/>
            <w:shd w:fill="FFE6B2" w:val="clear"/>
          </w:tcPr>
          <w:p>
            <w:pPr>
              <w:pStyle w:val="Normal"/>
              <w:snapToGrid w:val="false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cs="Myriad Pro Light;Arial" w:ascii="Myriad Pro Light;Arial" w:hAnsi="Myriad Pro Light;Arial"/>
                <w:b/>
                <w:sz w:val="40"/>
                <w:szCs w:val="40"/>
              </w:rPr>
            </w:r>
          </w:p>
        </w:tc>
      </w:tr>
      <w:tr>
        <w:trPr>
          <w:trHeight w:val="3184" w:hRule="exact"/>
        </w:trPr>
        <w:tc>
          <w:tcPr>
            <w:tcW w:w="11628" w:type="dxa"/>
            <w:tcBorders/>
            <w:shd w:fill="FFB200" w:val="clear"/>
          </w:tcPr>
          <w:p>
            <w:pPr>
              <w:pStyle w:val="Normal"/>
              <w:snapToGrid w:val="false"/>
              <w:spacing w:lineRule="auto" w:line="360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</w:tc>
        <w:tc>
          <w:tcPr>
            <w:tcW w:w="900" w:type="dxa"/>
            <w:tcBorders/>
            <w:shd w:fill="FFD900" w:val="clear"/>
          </w:tcPr>
          <w:p>
            <w:pPr>
              <w:pStyle w:val="Normal"/>
              <w:snapToGrid w:val="false"/>
              <w:spacing w:lineRule="auto" w:line="360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      </w:t>
      </w:r>
      <w:r>
        <w:rPr>
          <w:b/>
          <w:bCs/>
        </w:rPr>
        <w:t xml:space="preserve">SEKCJA A. INFORMACJE O WNIOSKODAWCY (BENEFICJENCIE)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A.1. DANE WNIOSKODAWCY (BENEFICJENTA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azwa Wnioskodawcy (Beneficjenta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Forma prawn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Adres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Województwo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Powiat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Gmina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Miejscowość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Ulica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Nr domu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Nr lokalu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umer faks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Numer i nazwa dokumentu rejestrowego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I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REG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A.2. DANE WNIOSKODAWCY (BENEFICJENTA) DO KORESPONDENCJI.</w:t>
      </w:r>
    </w:p>
    <w:p>
      <w:pPr>
        <w:pStyle w:val="Normal"/>
        <w:ind w:left="36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95" w:hanging="0"/>
        <w:jc w:val="both"/>
        <w:rPr>
          <w:b/>
          <w:b/>
          <w:bCs/>
          <w:color w:val="000000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00"/>
        </w:rPr>
        <w:instrText xml:space="preserve"> FORMCHECKBOX </w:instrText>
      </w:r>
      <w:r>
        <w:rPr>
          <w:b/>
          <w:bCs/>
          <w:color w:val="000000"/>
        </w:rPr>
        <w:fldChar w:fldCharType="separate"/>
      </w:r>
      <w:bookmarkStart w:id="0" w:name="__Fieldmark__0_3144656616"/>
      <w:bookmarkStart w:id="1" w:name="__Fieldmark__0_3144656616"/>
      <w:bookmarkEnd w:id="1"/>
      <w:r>
        <w:rPr>
          <w:b/>
          <w:bCs/>
          <w:color w:val="000000"/>
        </w:rPr>
      </w:r>
      <w:r>
        <w:rPr>
          <w:b/>
          <w:bCs/>
          <w:color w:val="000000"/>
        </w:rPr>
        <w:fldChar w:fldCharType="end"/>
      </w:r>
      <w:r>
        <w:rPr>
          <w:b/>
          <w:bCs/>
          <w:color w:val="000000"/>
        </w:rPr>
        <w:t xml:space="preserve"> Nie dotyczy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2" w:hanging="252"/>
              <w:rPr/>
            </w:pPr>
            <w:r>
              <w:rPr/>
              <w:t>Nazwa Wnioskodawcy (Beneficjenta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2" w:hanging="252"/>
              <w:rPr/>
            </w:pPr>
            <w:r>
              <w:rPr/>
              <w:t>Forma prawn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2" w:hanging="252"/>
              <w:rPr/>
            </w:pPr>
            <w:r>
              <w:rPr/>
              <w:t>Adre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Województwo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Powiat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Gmin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Miejscowość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Ulic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Nr domu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Nr lokalu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2" w:hanging="252"/>
              <w:rPr/>
            </w:pPr>
            <w:r>
              <w:rPr/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2" w:hanging="252"/>
              <w:rPr/>
            </w:pPr>
            <w:r>
              <w:rPr/>
              <w:t>Numer faks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2" w:hanging="252"/>
              <w:rPr/>
            </w:pPr>
            <w:r>
              <w:rPr/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2" w:hanging="252"/>
              <w:rPr/>
            </w:pPr>
            <w:r>
              <w:rPr/>
              <w:t xml:space="preserve">Numer i nazwa dokumentu rejestrowego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2" w:hanging="252"/>
              <w:rPr/>
            </w:pPr>
            <w:r>
              <w:rPr/>
              <w:t>NI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2" w:hanging="252"/>
              <w:rPr/>
            </w:pPr>
            <w:r>
              <w:rPr/>
              <w:t>REG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3. DANE OSÓB PRAWNIE UPOWAŻNIONYCH DO PODPISANIA UMOWY </w:t>
        <w:br/>
        <w:t>O DOFINANSOWANIE PROJEKTU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mię i nazwisk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eria i nr dowodu osobisteg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prezentowana Instytu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tanowisk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dre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Województwo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Powiat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Gmina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Miejscowość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Ulica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Nr domu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Nr lokalu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umer faks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Imię i nazwisk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Seria i nr dowodu osobisteg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Reprezentowana Instytu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Stanowisk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432" w:hanging="432"/>
              <w:rPr/>
            </w:pPr>
            <w:r>
              <w:rPr/>
              <w:t xml:space="preserve">   </w:t>
            </w:r>
            <w:r>
              <w:rPr/>
              <w:t>Adre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Województwo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Powiat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Gmina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Miejscowość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Ulica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Nr domu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Nr lokalu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Numer faks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A.4. DANE PODMIOTU REPREZENTUJĄCEGO WNIOSKODAWCĘ (BENEFICJENTA)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5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3144656616"/>
      <w:bookmarkStart w:id="3" w:name="__Fieldmark__1_3144656616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ie dotyczy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Nazwa podmiotu reprezentującego Wnioskodawcę (Beneficjenta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Forma prawn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   </w:t>
            </w:r>
            <w:r>
              <w:rPr/>
              <w:t>Adres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/>
            </w:pPr>
            <w:r>
              <w:rPr/>
              <w:t>Województwo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/>
            </w:pPr>
            <w:r>
              <w:rPr/>
              <w:t>Powiat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/>
            </w:pPr>
            <w:r>
              <w:rPr/>
              <w:t>Gmina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/>
            </w:pPr>
            <w:r>
              <w:rPr/>
              <w:t>Miejscowość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/>
            </w:pPr>
            <w:r>
              <w:rPr/>
              <w:t>Ulica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/>
            </w:pPr>
            <w:r>
              <w:rPr/>
              <w:t>Nr domu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/>
            </w:pPr>
            <w:r>
              <w:rPr/>
              <w:t>Nr lokalu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/>
            </w:pPr>
            <w:r>
              <w:rPr/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252" w:hanging="252"/>
              <w:rPr/>
            </w:pPr>
            <w:r>
              <w:rPr/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252" w:hanging="252"/>
              <w:rPr/>
            </w:pPr>
            <w:r>
              <w:rPr/>
              <w:t>Numer faks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 xml:space="preserve">Numer i nazwa dokumentu rejestrowego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NI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REG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  <w:vanish/>
        </w:rPr>
      </w:pPr>
      <w:r>
        <w:rPr>
          <w:b/>
          <w:bCs/>
        </w:rPr>
        <w:t>A.5. DANE OSOBY UPOWAŻNIONEJ DO KONTAKTU W SPRAWACH PROJEKTU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Imię i nazwisk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Seria i nr dowodu osobisteg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Reprezentowana Instytu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Stanowisk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   </w:t>
            </w:r>
            <w:r>
              <w:rPr/>
              <w:t>Adre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/>
            </w:pPr>
            <w:r>
              <w:rPr/>
              <w:t>Województwo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/>
            </w:pPr>
            <w:r>
              <w:rPr/>
              <w:t>Powiat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/>
            </w:pPr>
            <w:r>
              <w:rPr/>
              <w:t>Gmin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/>
            </w:pPr>
            <w:r>
              <w:rPr/>
              <w:t>Miejscowość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/>
            </w:pPr>
            <w:r>
              <w:rPr/>
              <w:t>Ulic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/>
            </w:pPr>
            <w:r>
              <w:rPr/>
              <w:t>Nr domu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/>
            </w:pPr>
            <w:r>
              <w:rPr/>
              <w:t>Nr lokalu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/>
            </w:pPr>
            <w:r>
              <w:rPr/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Numer faks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ind w:firstLine="36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.6. INNE PODMIOTY ZAANGAŻOWANE W REALIZACJĘ PROJEKTU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ind w:left="795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3144656616"/>
      <w:bookmarkStart w:id="5" w:name="__Fieldmark__2_3144656616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ie dotyczy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Nazwa Podmiot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Forma prawn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Adres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92" w:leader="none"/>
              </w:tabs>
              <w:ind w:left="252" w:firstLine="180"/>
              <w:rPr/>
            </w:pPr>
            <w:r>
              <w:rPr/>
              <w:t>Województwo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92" w:leader="none"/>
              </w:tabs>
              <w:ind w:left="252" w:firstLine="180"/>
              <w:rPr/>
            </w:pPr>
            <w:r>
              <w:rPr/>
              <w:t>Powiat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92" w:leader="none"/>
              </w:tabs>
              <w:ind w:left="252" w:firstLine="180"/>
              <w:rPr/>
            </w:pPr>
            <w:r>
              <w:rPr/>
              <w:t>Gmina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92" w:leader="none"/>
              </w:tabs>
              <w:ind w:left="252" w:firstLine="180"/>
              <w:rPr/>
            </w:pPr>
            <w:r>
              <w:rPr/>
              <w:t>Miejscowość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92" w:leader="none"/>
              </w:tabs>
              <w:ind w:left="252" w:firstLine="180"/>
              <w:rPr/>
            </w:pPr>
            <w:r>
              <w:rPr/>
              <w:t>Ulica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92" w:leader="none"/>
              </w:tabs>
              <w:ind w:left="252" w:firstLine="180"/>
              <w:rPr/>
            </w:pPr>
            <w:r>
              <w:rPr/>
              <w:t>Nr dom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92" w:leader="none"/>
              </w:tabs>
              <w:ind w:left="252" w:firstLine="180"/>
              <w:rPr/>
            </w:pPr>
            <w:r>
              <w:rPr/>
              <w:t>Nr lokal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92" w:leader="none"/>
              </w:tabs>
              <w:ind w:left="252" w:firstLine="180"/>
              <w:rPr/>
            </w:pPr>
            <w:r>
              <w:rPr/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720" w:hanging="720"/>
              <w:rPr/>
            </w:pPr>
            <w:r>
              <w:rPr/>
              <w:t>Numer faks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 xml:space="preserve">Numer i nazwa dokumentu rejestrowego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NI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REG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jc w:val="both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A.7. PODSTAWOWE INFORMACJE OKREŚLAJACE STATUS PRZEDSIĘBIORSTWA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5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3144656616"/>
      <w:bookmarkStart w:id="7" w:name="__Fieldmark__3_3144656616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ie dotyczy 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7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3069"/>
        <w:gridCol w:w="1890"/>
        <w:gridCol w:w="1890"/>
        <w:gridCol w:w="1815"/>
      </w:tblGrid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tatus przedsiębiorstwa</w:t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ta rejestracji działalności wnioskodawcy/beneficjenta</w:t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dd/mm/rrrr</w:t>
            </w:r>
          </w:p>
        </w:tc>
      </w:tr>
      <w:tr>
        <w:trPr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ielkość zatrudnienia (średniorocznie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W ostatnim zatwierdzonym okresie obrachunkowy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 poprzednim zatwierdzonym okresie obrachunkowym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ne z tzw. bilansu otwarcia</w:t>
            </w:r>
            <w:r>
              <w:rPr>
                <w:rStyle w:val="FootnoteCharacters"/>
                <w:rStyle w:val="FootnoteAnchor"/>
                <w:bCs/>
              </w:rPr>
              <w:footnoteReference w:customMarkFollows="1" w:id="2"/>
              <w:t>*</w:t>
            </w:r>
          </w:p>
        </w:tc>
      </w:tr>
      <w:tr>
        <w:trPr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zychody netto ze sprzedaży towarów, wyrobów, usług oraz operacji finansowych (w tys. EUR na koniec roku obrotowego)</w:t>
            </w:r>
            <w:r>
              <w:rPr>
                <w:rStyle w:val="FootnoteCharacters"/>
                <w:rStyle w:val="FootnoteAnchor"/>
                <w:bCs/>
              </w:rPr>
              <w:footnoteReference w:customMarkFollows="1" w:id="3"/>
              <w:t>*</w:t>
            </w:r>
            <w:r>
              <w:rPr>
                <w:rStyle w:val="FootnoteCharacters"/>
                <w:bCs/>
              </w:rPr>
              <w:t>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W ostatnim zatwierdzonym okresie obrachunkowy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 poprzednim zatwierdzonym okresie obrachunkowym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ne z tzw. bilansu otwarcia</w:t>
            </w:r>
            <w:r>
              <w:rPr>
                <w:rStyle w:val="FootnoteCharacters"/>
                <w:rStyle w:val="FootnoteAnchor"/>
                <w:bCs/>
              </w:rPr>
              <w:footnoteReference w:customMarkFollows="1" w:id="4"/>
              <w:t>*</w:t>
            </w:r>
          </w:p>
        </w:tc>
      </w:tr>
      <w:tr>
        <w:trPr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uma aktywów bilansu (w tys. EUR)</w:t>
            </w:r>
            <w:r>
              <w:rPr>
                <w:rStyle w:val="FootnoteCharacters"/>
                <w:rStyle w:val="FootnoteAnchor"/>
                <w:bCs/>
              </w:rPr>
              <w:footnoteReference w:customMarkFollows="1" w:id="5"/>
              <w:t>*</w:t>
            </w:r>
            <w:r>
              <w:rPr>
                <w:rStyle w:val="FootnoteCharacters"/>
                <w:bCs/>
              </w:rPr>
              <w:t>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 ostatnim zatwierdzonym okresie obrachunkowy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 poprzednim zatwierdzonym okresie obrachunkowym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ne z tzw. bilansu otwarcia</w:t>
            </w:r>
            <w:r>
              <w:rPr>
                <w:rStyle w:val="FootnoteCharacters"/>
                <w:rStyle w:val="FootnoteAnchor"/>
                <w:bCs/>
              </w:rPr>
              <w:footnoteReference w:customMarkFollows="1" w:id="6"/>
              <w:t>*</w:t>
            </w:r>
          </w:p>
        </w:tc>
      </w:tr>
      <w:tr>
        <w:trPr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SEKCJA B. INFORMACJE OGÓLNE O PROJEKCIE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.1. TRYB ROZPATRYWANIA PROJEKTU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459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B INDYWIDUALNY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RYB KONKURSOWY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B.2. TYTUŁ PLANOWANEGO PROJEKTU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.3. RODZAJ PROJEKT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459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STAWY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OBOTY BUDOWLANE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ŁUGI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.4. KLASYFIKACJA PROJEKT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4"/>
        <w:gridCol w:w="4586"/>
      </w:tblGrid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i nazwa wiodącej kategorii interwencji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at priorytetowy (dla interwencji cross-financing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rma finansowania 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ziałalność gospodarcza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.5. IDENTYFIKACJA OBSZARU I MIEJSCE REALIZACJI PROJEKT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97"/>
        <w:gridCol w:w="4863"/>
      </w:tblGrid>
      <w:tr>
        <w:trPr>
          <w:trHeight w:val="279" w:hRule="atLeast"/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Typ obszaru  </w:t>
            </w:r>
          </w:p>
        </w:tc>
      </w:tr>
      <w:tr>
        <w:trPr>
          <w:trHeight w:val="257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szar wiejski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wiejska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miejsko-wiejska, z wyłączeniem miast liczących powyżej 20 tys. mieszkańców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miejska, z wyłączeniem miejscowości liczących powyżej 5 tys. mieszkańców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szar miejski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asta liczące powyżej 20 tys. mieszkańców w gminie miejsko-wiejskiej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owości liczące powyżej 5 tys. mieszkańców w gminie miejskiej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720" w:hanging="648"/>
              <w:rPr/>
            </w:pPr>
            <w:r>
              <w:rPr/>
              <w:t>Województwo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720" w:hanging="648"/>
              <w:rPr/>
            </w:pPr>
            <w:r>
              <w:rPr/>
              <w:t xml:space="preserve"> </w:t>
            </w:r>
            <w:r>
              <w:rPr/>
              <w:t>Powiat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720" w:hanging="648"/>
              <w:rPr/>
            </w:pPr>
            <w:r>
              <w:rPr/>
              <w:t xml:space="preserve"> </w:t>
            </w:r>
            <w:r>
              <w:rPr/>
              <w:t>Gmina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720" w:hanging="648"/>
              <w:rPr/>
            </w:pPr>
            <w:r>
              <w:rPr/>
              <w:t xml:space="preserve"> </w:t>
            </w:r>
            <w:r>
              <w:rPr/>
              <w:t>Miejscowość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.6. NUMER I NAZWA OSI PRIORYTETOWEJ REGIONALNEGO PROGRAMU OPERACYJNEGO WOJEWÓDZTWA KUJAWSKO-POMORSKIEGO NA LATA 2007-2013 W RAMACH KTÓREJ SKŁADANY JEST WNIOSEK O DOFINANSOWANIE PROJEKTU Z EUROPEJSKIEGO FUNDUSZU ROZWOJU REGIONALNEG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OSI PRIORYTETOWEJ: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7. NUMER I NAZWA DZIAŁANIA OSI PRIORYTETOWEJ REGIONALNEGO PROGRAMU OPERACYJNEGO WOJEWÓDZTWA KUJAWSKO-POMORSKIEGO NA LATA 2007-2013 W RAMACH KTÓREGO SKŁADANY JEST WNIOSEK O DOFINANSOWANIE PROJEKTU Z EUROPEJSKIEGO FUNDUSZU ROZWOJU REGIONALNEG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DZIAŁANIA: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rPr/>
      </w:pPr>
      <w:r>
        <w:rPr>
          <w:rFonts w:cs="Times New Roman" w:ascii="Times New Roman" w:hAnsi="Times New Roman"/>
          <w:bCs w:val="false"/>
          <w:sz w:val="24"/>
        </w:rPr>
        <w:t>B.8.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UMER I NAZWA PODDZIAŁANIA OSI PRIORYTETOWEJ REGIONALNEGO PROGRAMU OPERACYJNEGO WOJEWÓDZTWA KUJAWSKO-POMORSKIEGO NA LATA 2007-2013 W RAMACH KTÓREGO SKŁADANY JEST WNIOSEK O DOFINANSOWANIE PROJEKTU Z EUROPEJSKIEGO FUNDUSZU ROZWOJU REGIONALNEG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795" w:hanging="0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3144656616"/>
      <w:bookmarkStart w:id="9" w:name="__Fieldmark__4_3144656616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ie dotyczy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PODDZIAŁANIA: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SEKCJA C. UZASADNIENIE, OPIS I CELE PROJEKTU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C.1. OPIS PRZEDMIOTU PROJEKT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740"/>
      </w:tblGrid>
      <w:tr>
        <w:trPr>
          <w:trHeight w:val="237" w:hRule="atLeast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.1.1. Opis stanu istniejącego oraz uzasadnienie potrzeby realizacji Projektu, w tym wykazanie jak realizacja Projektu wpłynie na otoczenie (maksymalnie 3 strony A4)</w:t>
            </w:r>
          </w:p>
        </w:tc>
      </w:tr>
      <w:tr>
        <w:trPr>
          <w:trHeight w:val="1974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.1.2. Opis Projektu – przedmiot Projektu, zakres działań przewidzianych do realizacji, uzasadnienie wyboru przyjętego rozwiązania technicznego, system zarządzania Projektem, (maksymalnie 3 strony A4)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.1.3. Cel Projektu oraz wykazanie zgodności z celem działania wskazanym w RPO WK-P, wkład w realizację Strategii Rozwoju Województwa Kujawsko-Pomorskiego, planu przestrzennego zagospodarowania, informacja o zgodności Projektu z polityką zrównoważonego rozwoju.  Należy również wskazać, czy Projekt zawiera się w opracowaniach strategicznych o charakterze lokalnym (jeśli dotyczy wymienić w jakich)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 (maksymalnie 2 strony A4) 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.1.4. Powiązanie realizowanego Projektu z projektami realizowanymi bądź zrealizowanymi z innych środków, w szczególności Unii Europejskiej oraz własnych (maksymalnie 1 strona A4)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.1.5. Przedstawienie zasadności współfinansowania Projektu w ramach RPO (maksymalnie 1 strona A4)</w:t>
            </w:r>
          </w:p>
        </w:tc>
      </w:tr>
      <w:tr>
        <w:trPr>
          <w:trHeight w:val="366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.1.5.A Zasada dodatkowości (dotyczy beneficjentów nie będących przedsiębiorcami)</w:t>
            </w:r>
          </w:p>
          <w:p>
            <w:pPr>
              <w:pStyle w:val="Normal"/>
              <w:ind w:left="795" w:hanging="0"/>
              <w:jc w:val="both"/>
              <w:rPr>
                <w:b/>
                <w:b/>
                <w:bCs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144656616"/>
            <w:bookmarkStart w:id="11" w:name="__Fieldmark__5_314465661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ie dotycz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.1.5.B Efekt zachęty (dotyczy beneficjentów będących przedsiębiorcami) </w:t>
            </w:r>
          </w:p>
          <w:p>
            <w:pPr>
              <w:pStyle w:val="Normal"/>
              <w:ind w:left="795" w:hanging="0"/>
              <w:jc w:val="both"/>
              <w:rPr>
                <w:b/>
                <w:b/>
                <w:bCs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144656616"/>
            <w:bookmarkStart w:id="13" w:name="__Fieldmark__6_3144656616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Nie dotycz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.1.6. Doświadczenie w zakresie wykorzystania środków pomocowych w okresie ostatnich 6 lat (maksymalnie 1 strona A4)</w:t>
            </w:r>
          </w:p>
        </w:tc>
      </w:tr>
      <w:tr>
        <w:trPr>
          <w:trHeight w:val="480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795" w:hanging="0"/>
              <w:jc w:val="both"/>
              <w:rPr>
                <w:b/>
                <w:b/>
                <w:bCs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144656616"/>
            <w:bookmarkStart w:id="15" w:name="__Fieldmark__7_3144656616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 W okresie ostatnich 6 lat nie (z)realizowano projektów ze środków pomocowy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arcie z programów krajow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arcie ze środków przedakcesyjn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arcie ze środków strukturalnych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arcie ze środków międzynarodowych instytucji finansowych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 źródła wsparcia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SEKCJA D. ZGODNOŚĆ PROJEKTU Z POLITYKAMI HORYZONTALNYMI UNII EUROPEJSKIEJ W OBSZARZ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1. POLITYKA ZRÓWNOWAŻONEGO ROZWOJU (W TYM OCHRONY ŚRODOWISKA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9"/>
        <w:gridCol w:w="2981"/>
      </w:tblGrid>
      <w:tr>
        <w:trPr>
          <w:trHeight w:val="42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203" w:hanging="0"/>
              <w:jc w:val="both"/>
              <w:rPr/>
            </w:pPr>
            <w:r>
              <w:rPr/>
              <w:t>Projekt o:</w:t>
            </w:r>
          </w:p>
          <w:p>
            <w:pPr>
              <w:pStyle w:val="Normal"/>
              <w:ind w:right="-2203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17" w:hRule="atLeast"/>
        </w:trPr>
        <w:tc>
          <w:tcPr>
            <w:tcW w:w="6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203" w:hanging="0"/>
              <w:jc w:val="both"/>
              <w:rPr/>
            </w:pPr>
            <w:r>
              <w:rPr/>
              <w:t>pozytywnym wpływie na środowisko</w:t>
            </w:r>
          </w:p>
          <w:p>
            <w:pPr>
              <w:pStyle w:val="Normal"/>
              <w:ind w:right="-2203" w:hanging="0"/>
              <w:jc w:val="both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2203" w:hanging="0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203" w:hanging="0"/>
              <w:jc w:val="both"/>
              <w:rPr/>
            </w:pPr>
            <w:r>
              <w:rPr/>
              <w:t xml:space="preserve">neutralnym wpływie na środowisko </w:t>
            </w:r>
          </w:p>
          <w:p>
            <w:pPr>
              <w:pStyle w:val="Normal"/>
              <w:ind w:right="-2203" w:hanging="0"/>
              <w:jc w:val="both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2203" w:hanging="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203" w:hanging="0"/>
              <w:jc w:val="both"/>
              <w:rPr/>
            </w:pPr>
            <w:r>
              <w:rPr/>
              <w:t>negatywnym wpływie na środowisko</w:t>
            </w:r>
          </w:p>
          <w:p>
            <w:pPr>
              <w:pStyle w:val="Normal"/>
              <w:ind w:right="-2203" w:hanging="0"/>
              <w:jc w:val="both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220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203" w:hanging="0"/>
              <w:jc w:val="both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9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zasadnienie wyboru (maksymalnie 1 strona A4)</w:t>
            </w:r>
          </w:p>
        </w:tc>
      </w:tr>
      <w:tr>
        <w:trPr>
          <w:trHeight w:val="643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ind w:firstLine="360"/>
        <w:rPr/>
      </w:pPr>
      <w:r>
        <w:rPr>
          <w:rFonts w:cs="Times New Roman" w:ascii="Times New Roman" w:hAnsi="Times New Roman"/>
          <w:sz w:val="24"/>
        </w:rPr>
        <w:t xml:space="preserve">D.2. POLITYKA RÓWNOŚCI MĘŻCZYZN I KOBIET ORAZ   </w:t>
      </w:r>
    </w:p>
    <w:p>
      <w:pPr>
        <w:pStyle w:val="Heading2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DYSKRYMINACJ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9"/>
        <w:gridCol w:w="2801"/>
      </w:tblGrid>
      <w:tr>
        <w:trPr>
          <w:trHeight w:val="330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jekt o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ytywnym wpływie na zagadnienia z zakresu polityki równości mężczyzn i kobiet oraz niedyskryminacj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utralnym wpływie na zagadnienia z zakresu polityki równości mężczyzn i kobiet oraz niedyskryminacj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gatywnym wpływie na zagadnienia z zakresu polityki równości mężczyzn i kobiet oraz niedyskryminacj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zasadnienie wyboru (maksymalnie 1 strona A4)</w:t>
            </w:r>
          </w:p>
        </w:tc>
      </w:tr>
      <w:tr>
        <w:trPr>
          <w:trHeight w:val="643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3. POLITYKA SPOŁECZEŃSTWA INFORMACYJNEG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887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9"/>
        <w:gridCol w:w="2855"/>
      </w:tblGrid>
      <w:tr>
        <w:trPr>
          <w:trHeight w:val="405" w:hRule="atLeast"/>
        </w:trPr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jekt o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zytywnym wpływie na zagadnienia z zakresu polityki społeczeństwa informacyjne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6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utralnym wpływie na zagadnienia z zakresu polityki społeczeństwa informacyjnego</w:t>
            </w:r>
          </w:p>
        </w:tc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gatywnym wpływie na zagadnienia z zakresu polityki społeczeństwa informacyjnego </w:t>
            </w:r>
          </w:p>
        </w:tc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88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zasadnienie wyboru (maksymalnie 1 strona A4)</w:t>
            </w:r>
          </w:p>
        </w:tc>
      </w:tr>
      <w:tr>
        <w:trPr>
          <w:trHeight w:val="643" w:hRule="atLeast"/>
        </w:trPr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highlight w:val="green"/>
        </w:rPr>
      </w:pPr>
      <w:r>
        <w:rPr>
          <w:rFonts w:cs="Tahoma" w:ascii="Tahoma" w:hAnsi="Tahoma"/>
          <w:highlight w:val="green"/>
        </w:rPr>
      </w:r>
    </w:p>
    <w:p>
      <w:pPr>
        <w:pStyle w:val="Normal"/>
        <w:jc w:val="both"/>
        <w:rPr>
          <w:rFonts w:ascii="Tahoma" w:hAnsi="Tahoma" w:cs="Tahoma"/>
          <w:highlight w:val="green"/>
        </w:rPr>
      </w:pPr>
      <w:r>
        <w:rPr>
          <w:rFonts w:cs="Tahoma" w:ascii="Tahoma" w:hAnsi="Tahoma"/>
          <w:highlight w:val="green"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SEKCJA E. ZGODNOŚĆ PROJEKTU Z PRAWEM ZAMÓWIEŃ PUBLICZNYCH</w:t>
      </w:r>
    </w:p>
    <w:tbl>
      <w:tblPr>
        <w:tblW w:w="887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661"/>
      </w:tblGrid>
      <w:tr>
        <w:trPr>
          <w:trHeight w:val="552" w:hRule="atLeast"/>
        </w:trPr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.1. Czy projekt jest realizowany na podstawie Prawa Zamówień Publicznych?</w:t>
            </w:r>
          </w:p>
        </w:tc>
      </w:tr>
      <w:tr>
        <w:trPr>
          <w:trHeight w:val="238" w:hRule="atLeast"/>
          <w:cantSplit w:val="true"/>
        </w:trPr>
        <w:tc>
          <w:tcPr>
            <w:tcW w:w="88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3144656616"/>
            <w:bookmarkStart w:id="17" w:name="__Fieldmark__8_3144656616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 Tak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3144656616"/>
            <w:bookmarkStart w:id="19" w:name="__Fieldmark__9_3144656616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 Nie</w:t>
            </w:r>
          </w:p>
        </w:tc>
      </w:tr>
      <w:tr>
        <w:trPr>
          <w:trHeight w:val="379" w:hRule="atLeast"/>
        </w:trPr>
        <w:tc>
          <w:tcPr>
            <w:tcW w:w="88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zasadnienie z podaniem podstawy prawnej w sytuacji gdy podmiot jest zwolniony spod rygoru stosowania ustawy Prawo Zamówień Publicznych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.2. Tryb/y postępowania o udzielenie zamówienia zgodnie z PZP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miot zamówienia</w:t>
            </w:r>
          </w:p>
        </w:tc>
      </w:tr>
      <w:tr>
        <w:trPr>
          <w:trHeight w:val="25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both"/>
              <w:rPr/>
            </w:pPr>
            <w:r>
              <w:rPr/>
              <w:t>1.</w:t>
              <w:tab/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Uzasadnienie w przypadku występowania trybów postępowania innych niż przetargowe, a także w przypadku występowania więcej niż jednego trybu dla poszczególnych części Projektu. W przypadku, gdy wydatek lub kategoria nie są objęte ustawą Prawo Zamówień Publicznych, należy wymienić zamówienia, których wyłączenie dotyczy</w:t>
            </w:r>
            <w:r>
              <w:rPr/>
              <w:t xml:space="preserve"> z podaniem przedmiotu tego zamówienia</w:t>
            </w:r>
            <w:r>
              <w:rPr>
                <w:bCs/>
              </w:rPr>
              <w:t>.</w:t>
            </w:r>
          </w:p>
        </w:tc>
      </w:tr>
      <w:tr>
        <w:trPr>
          <w:trHeight w:val="1432" w:hRule="atLeast"/>
        </w:trPr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SEKCJA F. POZWOLENIE NA BUDOWĘ LUB ZGŁOSZENIE BUDOWY W ZAKRESIE PRZYGOTOWYWANEGO PROJEKTU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5" w:hanging="0"/>
        <w:jc w:val="both"/>
        <w:rPr/>
      </w:pP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0" w:name="__Fieldmark__10_3144656616"/>
      <w:bookmarkStart w:id="21" w:name="__Fieldmark__10_3144656616"/>
      <w:bookmarkEnd w:id="2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ie dotyczy 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 xml:space="preserve">Beneficjent uzyskał pozwolenia na budowę lub nastąpiło zgłoszenie budowy 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4485"/>
      </w:tblGrid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wolenie na budowę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łoszenie budowy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Beneficjent nie uzyskał pozwolenia na budowę lub nie nastąpiło zgłoszenie budowy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4485"/>
      </w:tblGrid>
      <w:tr>
        <w:trPr>
          <w:trHeight w:val="218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wolenie na budowę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łoszenie budowy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Termin uzyskania oraz nazwa wyżej zaznaczonych dokumentów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441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dd.mm.rrr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  <w:highlight w:val="green"/>
        </w:rPr>
      </w:pPr>
      <w:r>
        <w:rPr>
          <w:rFonts w:cs="Tahoma" w:ascii="Tahoma" w:hAnsi="Tahoma"/>
          <w:b/>
          <w:bCs/>
          <w:sz w:val="20"/>
          <w:highlight w:val="green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highlight w:val="green"/>
        </w:rPr>
      </w:pPr>
      <w:r>
        <w:rPr>
          <w:rFonts w:cs="Tahoma" w:ascii="Tahoma" w:hAnsi="Tahoma"/>
          <w:b/>
          <w:bCs/>
          <w:highlight w:val="green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SEKCJA G. TRWAŁOŚĆ PROJEKTU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Kto i w jaki sposób będzie zarządzał i finansował Projekt po całkowitym zakończeniu realizacji projektu (maksymalnie 1 strona A4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SEKCJA H. GŁÓWNE MIERZALNE WSKAŹNIKI OSIĄGNIĘCIA CELÓW PROJEKTU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36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H.1. WSKAŹNIKI REALIZACJI CELÓW PROJEKTU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tbl>
      <w:tblPr>
        <w:tblW w:w="913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992"/>
        <w:gridCol w:w="1615"/>
        <w:gridCol w:w="1220"/>
        <w:gridCol w:w="1417"/>
        <w:gridCol w:w="1134"/>
        <w:gridCol w:w="1063"/>
        <w:gridCol w:w="1064"/>
      </w:tblGrid>
      <w:tr>
        <w:trPr>
          <w:trHeight w:val="5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skaźnik planowanych produktów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Źródło inform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docelowy</w:t>
            </w:r>
          </w:p>
        </w:tc>
      </w:tr>
      <w:tr>
        <w:trPr>
          <w:trHeight w:val="5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źnik planowanych rezultatów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Źródło informacj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docelowy</w:t>
            </w:r>
          </w:p>
        </w:tc>
      </w:tr>
      <w:tr>
        <w:trPr>
          <w:trHeight w:val="41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>
          <w:trHeight w:val="50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</w:t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skaźnik nowo utworzonych miejsc pracy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Źródło informacj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docelowy</w:t>
            </w:r>
          </w:p>
        </w:tc>
      </w:tr>
      <w:tr>
        <w:trPr>
          <w:trHeight w:val="36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>
          <w:trHeight w:val="52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 dotyczy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źnik środowiskowy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Źródło informacj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docelowy</w:t>
            </w:r>
          </w:p>
        </w:tc>
      </w:tr>
      <w:tr>
        <w:trPr>
          <w:trHeight w:val="26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>
          <w:trHeight w:val="52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426" w:hanging="0"/>
        <w:jc w:val="both"/>
        <w:rPr/>
      </w:pPr>
      <w:r>
        <w:rPr/>
        <w:t>Uzasadnienie w przypadku nie wybrania przez Wnioskodawcę wskaźnika środowiskowego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31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H.2. SPOSÓB MONITOROWANIA I POMIAR WSKAŹNIKÓW REALIZACJI CELÓW PROJEKTU </w:t>
      </w:r>
      <w:r>
        <w:rPr/>
        <w:t>(maksymalnie 1 strona A4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646" w:gutter="0" w:header="0" w:top="1134" w:footer="283" w:bottom="1134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bookmarkStart w:id="22" w:name="OLE_LINK5"/>
      <w:bookmarkStart w:id="23" w:name="OLE_LINK4"/>
      <w:bookmarkStart w:id="24" w:name="OLE_LINK3"/>
      <w:bookmarkStart w:id="25" w:name="OLE_LINK2"/>
      <w:bookmarkStart w:id="26" w:name="OLE_LINK1"/>
      <w:bookmarkEnd w:id="22"/>
      <w:bookmarkEnd w:id="23"/>
      <w:bookmarkEnd w:id="24"/>
      <w:bookmarkEnd w:id="25"/>
      <w:bookmarkEnd w:id="26"/>
      <w:r>
        <w:rPr>
          <w:b/>
          <w:bCs/>
        </w:rPr>
        <w:t xml:space="preserve">SEKCJA I. </w:t>
      </w:r>
      <w:r>
        <w:rPr>
          <w:b/>
        </w:rPr>
        <w:t>GŁÓWNE FAZY I TERMINY REALIZACJI  PROJEKTU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693"/>
      </w:tblGrid>
      <w:tr>
        <w:trPr/>
        <w:tc>
          <w:tcPr>
            <w:tcW w:w="7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bliżona data w formacie dd.mm.rrrr</w:t>
            </w:r>
          </w:p>
        </w:tc>
      </w:tr>
      <w:tr>
        <w:trPr>
          <w:trHeight w:val="30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nowany termin rozpoczęcia realizacji Projektu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owany termin zakończenia realizacji Projektu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2268"/>
        <w:gridCol w:w="2693"/>
      </w:tblGrid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apy realizacji Projek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częcie realizacji w formacie mm.rrr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ończenie realizacji w formacie mm.rrr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bookmarkStart w:id="27" w:name="OLE_LINK5"/>
      <w:bookmarkStart w:id="28" w:name="OLE_LINK4"/>
      <w:bookmarkStart w:id="29" w:name="OLE_LINK3"/>
      <w:bookmarkStart w:id="30" w:name="OLE_LINK2"/>
      <w:bookmarkStart w:id="31" w:name="OLE_LINK1"/>
      <w:bookmarkEnd w:id="27"/>
      <w:bookmarkEnd w:id="28"/>
      <w:bookmarkEnd w:id="29"/>
      <w:bookmarkEnd w:id="30"/>
      <w:bookmarkEnd w:id="31"/>
      <w:r>
        <w:rPr>
          <w:b/>
          <w:bCs/>
        </w:rPr>
        <w:t>SEKCJA J. INFORMACJE FINANSOW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Legenda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.1. PLANOWANY DOCHÓD GENEROWANY PRZEZ PROJEK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ind w:left="435" w:hanging="0"/>
        <w:jc w:val="both"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2" w:name="__Fieldmark__11_3144656616"/>
      <w:bookmarkStart w:id="33" w:name="__Fieldmark__11_3144656616"/>
      <w:bookmarkEnd w:id="3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ie dotyczy  </w:t>
      </w:r>
    </w:p>
    <w:p>
      <w:pPr>
        <w:pStyle w:val="Normal"/>
        <w:ind w:left="43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5" w:hanging="0"/>
        <w:jc w:val="both"/>
        <w:rPr>
          <w:b/>
          <w:b/>
          <w:bCs/>
        </w:rPr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4" w:name="__Fieldmark__12_3144656616"/>
      <w:bookmarkStart w:id="35" w:name="__Fieldmark__12_3144656616"/>
      <w:bookmarkEnd w:id="3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>Całkowita wartość projektu nie przekracza 1 mln eur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4556"/>
      </w:tblGrid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jekt nie generuje dochodu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jekt generuje dochód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471"/>
      </w:tblGrid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strony w dokumencie źródłowym, na której zamieszczono analizę finansową wraz z obliczeniem luki finansowej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sokość luki finansowej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sokość zdyskontowanego kosztu inwestycji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sokość zdyskontowanego dochodu netto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sokość kosztów kwalifikowanych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ksymalna wielkość dofinansowania z EFRR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  <w:t>J.2. INSTRUMENT ELASTYCZNOŚCI – CROSS FINANCING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Dotycz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e dotycz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dzaj wydatku/działa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is wydatku/działa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dział %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.3. POMOC PUBLICZNA/POMOC DE MINIMIS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eastAsia="Tahoma"/>
        </w:rPr>
      </w:pPr>
      <w:r>
        <w:rPr>
          <w:rFonts w:eastAsia="Tahoma"/>
        </w:rPr>
        <w:t xml:space="preserve">  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both"/>
              <w:rPr/>
            </w:pPr>
            <w:r>
              <w:rPr/>
              <w:t>Projekt objęty pomocą publiczn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color w:val="C0C0C0"/>
                <w:sz w:val="20"/>
              </w:rPr>
            </w:pPr>
            <w:r>
              <w:rPr>
                <w:rFonts w:cs="Tahoma" w:ascii="Tahoma" w:hAnsi="Tahoma"/>
                <w:color w:val="C0C0C0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both"/>
              <w:rPr/>
            </w:pPr>
            <w:r>
              <w:rPr/>
              <w:t>Projekt nie objęty pomocą publiczn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color w:val="C0C0C0"/>
                <w:sz w:val="20"/>
              </w:rPr>
            </w:pPr>
            <w:r>
              <w:rPr>
                <w:rFonts w:cs="Tahoma" w:ascii="Tahoma" w:hAnsi="Tahoma"/>
                <w:color w:val="C0C0C0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both"/>
              <w:rPr/>
            </w:pPr>
            <w:r>
              <w:rPr/>
              <w:t>Projekt częściowo objęty pomocą publiczn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color w:val="C0C0C0"/>
                <w:sz w:val="20"/>
              </w:rPr>
            </w:pPr>
            <w:r>
              <w:rPr>
                <w:rFonts w:cs="Tahoma" w:ascii="Tahoma" w:hAnsi="Tahoma"/>
                <w:color w:val="C0C0C0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both"/>
              <w:rPr/>
            </w:pPr>
            <w:r>
              <w:rPr/>
              <w:t>Projekt objęty pomocą de minimi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color w:val="C0C0C0"/>
                <w:sz w:val="20"/>
              </w:rPr>
            </w:pPr>
            <w:r>
              <w:rPr>
                <w:rFonts w:cs="Tahoma" w:ascii="Tahoma" w:hAnsi="Tahoma"/>
                <w:color w:val="C0C0C0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270"/>
        <w:gridCol w:w="3260"/>
      </w:tblGrid>
      <w:tr>
        <w:trPr>
          <w:cantSplit w:val="true"/>
        </w:trPr>
        <w:tc>
          <w:tcPr>
            <w:tcW w:w="6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ARTOŚĆ POMOCY BRUTTO </w:t>
            </w:r>
          </w:p>
          <w:p>
            <w:pPr>
              <w:pStyle w:val="Normal"/>
              <w:jc w:val="center"/>
              <w:rPr/>
            </w:pPr>
            <w:r>
              <w:rPr/>
              <w:t>W PLN</w:t>
            </w:r>
          </w:p>
        </w:tc>
      </w:tr>
      <w:tr>
        <w:trPr>
          <w:trHeight w:val="7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moc </w:t>
            </w:r>
            <w:r>
              <w:rPr>
                <w:i/>
                <w:iCs/>
              </w:rPr>
              <w:t>de minimis</w:t>
            </w:r>
            <w:r>
              <w:rPr/>
              <w:t xml:space="preserve"> uzyskana w okresie bieżącego roku kalendarzowego i dwóch poprzednich lat kalendarzowych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Wybó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3_3144656616"/>
            <w:bookmarkStart w:id="37" w:name="__Fieldmark__13_3144656616"/>
            <w:bookmarkEnd w:id="37"/>
            <w:r>
              <w:rPr/>
            </w:r>
            <w:r>
              <w:rPr/>
              <w:fldChar w:fldCharType="end"/>
            </w:r>
            <w:r>
              <w:rPr/>
              <w:t>TAK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4_3144656616"/>
            <w:bookmarkStart w:id="39" w:name="__Fieldmark__14_3144656616"/>
            <w:bookmarkEnd w:id="39"/>
            <w:r>
              <w:rPr/>
            </w:r>
            <w:r>
              <w:rPr/>
              <w:fldChar w:fldCharType="end"/>
            </w:r>
            <w:r>
              <w:rPr/>
              <w:t>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moc publiczna uzyskana na realizację danego przedsięwzięci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5_3144656616"/>
            <w:bookmarkStart w:id="41" w:name="__Fieldmark__15_3144656616"/>
            <w:bookmarkEnd w:id="41"/>
            <w:r>
              <w:rPr/>
            </w:r>
            <w:r>
              <w:rPr/>
              <w:fldChar w:fldCharType="end"/>
            </w:r>
            <w:r>
              <w:rPr/>
              <w:t>TAK</w:t>
            </w:r>
          </w:p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6_3144656616"/>
            <w:bookmarkStart w:id="43" w:name="__Fieldmark__16_3144656616"/>
            <w:bookmarkEnd w:id="43"/>
            <w:r>
              <w:rPr/>
            </w:r>
            <w:r>
              <w:rPr/>
              <w:fldChar w:fldCharType="end"/>
            </w:r>
            <w:r>
              <w:rPr/>
              <w:t>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134" w:right="1134" w:gutter="0" w:header="0" w:top="1134" w:footer="709" w:bottom="1134"/>
          <w:pgBorders w:display="allPages" w:offsetFrom="text">
            <w:top w:val="single" w:sz="12" w:space="31" w:color="000000"/>
            <w:left w:val="single" w:sz="12" w:space="31" w:color="000000"/>
            <w:bottom w:val="single" w:sz="12" w:space="10" w:color="000000"/>
            <w:right w:val="single" w:sz="12" w:space="31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.4. PLANOWANE WYDATKI W RAMACH PROJEKT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845"/>
        <w:gridCol w:w="740"/>
        <w:gridCol w:w="679"/>
        <w:gridCol w:w="667"/>
        <w:gridCol w:w="846"/>
        <w:gridCol w:w="1203"/>
        <w:gridCol w:w="845"/>
        <w:gridCol w:w="1160"/>
        <w:gridCol w:w="1160"/>
        <w:gridCol w:w="1160"/>
        <w:gridCol w:w="1160"/>
        <w:gridCol w:w="1159"/>
        <w:gridCol w:w="1160"/>
        <w:gridCol w:w="1190"/>
      </w:tblGrid>
      <w:tr>
        <w:trPr/>
        <w:tc>
          <w:tcPr>
            <w:tcW w:w="1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ELA 1. WYDATKI PROJEKTU – KWALIFIKOWALNE I NIEKWALIFIKOWALNE</w:t>
            </w:r>
          </w:p>
        </w:tc>
      </w:tr>
      <w:tr>
        <w:trPr/>
        <w:tc>
          <w:tcPr>
            <w:tcW w:w="1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ABELA 1.1. WYDATKI KWALIFIKOWALNE /W PLN/</w:t>
            </w:r>
          </w:p>
        </w:tc>
      </w:tr>
      <w:tr>
        <w:trPr>
          <w:cantSplit w:val="true"/>
        </w:trPr>
        <w:tc>
          <w:tcPr>
            <w:tcW w:w="43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odatek VAT jest dla beneficjenta w ramach projektu wydatkiem kwalifikowalnym?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8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8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- CZĘŚCIOWO</w:t>
            </w:r>
          </w:p>
        </w:tc>
        <w:tc>
          <w:tcPr>
            <w:tcW w:w="8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ELA 1.1. A WYDATKI KWALIFIKOWALNE PROJEKTU NIE OBJĘTE POMOCĄ PUBLICZNĄ/POMOCĄ DE MINIMIS</w:t>
            </w:r>
          </w:p>
        </w:tc>
      </w:tr>
      <w:tr>
        <w:trPr>
          <w:trHeight w:val="339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Rodzaj kosztu-kategoria wydatku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netto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wka VAT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o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T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brutto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t /wydate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alifikowalny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 tym cross-financing</w:t>
            </w:r>
          </w:p>
        </w:tc>
        <w:tc>
          <w:tcPr>
            <w:tcW w:w="6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S FINANSOWANIA WYDATKÓW KWALIFIKOWALNYCH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</w:t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2015</w:t>
            </w:r>
          </w:p>
        </w:tc>
      </w:tr>
      <w:tr>
        <w:trPr>
          <w:trHeight w:val="1055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Razem</w:t>
            </w:r>
          </w:p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036"/>
        <w:gridCol w:w="699"/>
        <w:gridCol w:w="696"/>
        <w:gridCol w:w="698"/>
        <w:gridCol w:w="840"/>
        <w:gridCol w:w="1116"/>
        <w:gridCol w:w="1120"/>
        <w:gridCol w:w="976"/>
        <w:gridCol w:w="980"/>
        <w:gridCol w:w="976"/>
        <w:gridCol w:w="980"/>
        <w:gridCol w:w="976"/>
        <w:gridCol w:w="980"/>
        <w:gridCol w:w="1113"/>
        <w:gridCol w:w="919"/>
      </w:tblGrid>
      <w:tr>
        <w:trPr/>
        <w:tc>
          <w:tcPr>
            <w:tcW w:w="14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ELA 1.1. B WYDATKI KWALIFIKOWALNE PROJEKTU OBJĘTE POMOCĄ PUBLICZNĄ/POMOCĄ DE MINIMIS</w:t>
            </w:r>
          </w:p>
        </w:tc>
      </w:tr>
      <w:tr>
        <w:trPr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kosztu-kategoria wydatku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netto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wka V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o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T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brutto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t /wydate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alifikowalny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ksy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lny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% dofinan-sowania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 tym cross-financing</w:t>
            </w:r>
          </w:p>
        </w:tc>
        <w:tc>
          <w:tcPr>
            <w:tcW w:w="6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S FINANSOWANIA WYDATKÓW KWALIFIKOWALNYCH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</w:t>
            </w:r>
          </w:p>
        </w:tc>
      </w:tr>
      <w:tr>
        <w:trPr>
          <w:trHeight w:val="64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2015</w:t>
            </w:r>
          </w:p>
        </w:tc>
      </w:tr>
      <w:tr>
        <w:trPr>
          <w:trHeight w:val="96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Razem</w:t>
            </w:r>
          </w:p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4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709"/>
        <w:gridCol w:w="708"/>
        <w:gridCol w:w="709"/>
        <w:gridCol w:w="851"/>
        <w:gridCol w:w="1134"/>
        <w:gridCol w:w="1134"/>
        <w:gridCol w:w="992"/>
        <w:gridCol w:w="992"/>
        <w:gridCol w:w="992"/>
        <w:gridCol w:w="993"/>
        <w:gridCol w:w="992"/>
        <w:gridCol w:w="992"/>
        <w:gridCol w:w="1134"/>
        <w:gridCol w:w="10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2015</w:t>
            </w:r>
          </w:p>
        </w:tc>
      </w:tr>
      <w:tr>
        <w:trPr/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wydatki kwalifikowalne (1.1.A + 1.1.B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729"/>
        <w:gridCol w:w="910"/>
        <w:gridCol w:w="1234"/>
        <w:gridCol w:w="894"/>
        <w:gridCol w:w="894"/>
        <w:gridCol w:w="894"/>
        <w:gridCol w:w="894"/>
        <w:gridCol w:w="895"/>
        <w:gridCol w:w="895"/>
        <w:gridCol w:w="895"/>
        <w:gridCol w:w="895"/>
        <w:gridCol w:w="895"/>
        <w:gridCol w:w="1057"/>
      </w:tblGrid>
      <w:tr>
        <w:trPr/>
        <w:tc>
          <w:tcPr>
            <w:tcW w:w="148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ELA 1.2. WYDATKI NIEKWALIFIKOWALNE PROJEKTU /W PLN/</w:t>
            </w:r>
          </w:p>
        </w:tc>
      </w:tr>
      <w:tr>
        <w:trPr/>
        <w:tc>
          <w:tcPr>
            <w:tcW w:w="148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ELA 1.2. A PODATEK OD TOWARÓW I USŁUG (VAT)</w:t>
            </w:r>
          </w:p>
        </w:tc>
      </w:tr>
      <w:tr>
        <w:trPr>
          <w:trHeight w:val="315" w:hRule="atLeast"/>
          <w:cantSplit w:val="true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kosztu - kategoria wydatk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w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T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Kwota VAT</w:t>
            </w:r>
          </w:p>
        </w:tc>
        <w:tc>
          <w:tcPr>
            <w:tcW w:w="8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S FINANSOWANIA - WYDATKI NIEKWALIFIKOWALN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</w:t>
            </w:r>
          </w:p>
        </w:tc>
      </w:tr>
      <w:tr>
        <w:trPr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201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Raze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824"/>
        <w:gridCol w:w="905"/>
        <w:gridCol w:w="910"/>
        <w:gridCol w:w="1234"/>
        <w:gridCol w:w="894"/>
        <w:gridCol w:w="894"/>
        <w:gridCol w:w="894"/>
        <w:gridCol w:w="894"/>
        <w:gridCol w:w="895"/>
        <w:gridCol w:w="895"/>
        <w:gridCol w:w="895"/>
        <w:gridCol w:w="895"/>
        <w:gridCol w:w="895"/>
        <w:gridCol w:w="1057"/>
      </w:tblGrid>
      <w:tr>
        <w:trPr/>
        <w:tc>
          <w:tcPr>
            <w:tcW w:w="1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BELA 1.2. B WYDATKI NIEKWALIFIKOWALNE PROJEKTU  </w:t>
            </w:r>
          </w:p>
        </w:tc>
      </w:tr>
      <w:tr>
        <w:trPr>
          <w:trHeight w:val="309" w:hRule="atLeast"/>
          <w:cantSplit w:val="true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kosztu-kategoria wydatku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netto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wka VAT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brutto</w:t>
            </w:r>
          </w:p>
        </w:tc>
        <w:tc>
          <w:tcPr>
            <w:tcW w:w="8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S FINANSOWANIA - WYDATKI NIEKWALIFIKOWALN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</w:t>
            </w:r>
          </w:p>
        </w:tc>
      </w:tr>
      <w:tr>
        <w:trPr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201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lightGray"/>
              </w:rPr>
              <w:t>Razem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915"/>
        <w:gridCol w:w="909"/>
        <w:gridCol w:w="905"/>
        <w:gridCol w:w="910"/>
        <w:gridCol w:w="1234"/>
        <w:gridCol w:w="894"/>
        <w:gridCol w:w="894"/>
        <w:gridCol w:w="894"/>
        <w:gridCol w:w="894"/>
        <w:gridCol w:w="895"/>
        <w:gridCol w:w="895"/>
        <w:gridCol w:w="895"/>
        <w:gridCol w:w="895"/>
        <w:gridCol w:w="895"/>
        <w:gridCol w:w="1057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201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Razem wydatki niekwalifikowaln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460"/>
        <w:gridCol w:w="1459"/>
        <w:gridCol w:w="1459"/>
        <w:gridCol w:w="1461"/>
        <w:gridCol w:w="1461"/>
        <w:gridCol w:w="1461"/>
        <w:gridCol w:w="1461"/>
        <w:gridCol w:w="1461"/>
        <w:gridCol w:w="1725"/>
      </w:tblGrid>
      <w:tr>
        <w:trPr/>
        <w:tc>
          <w:tcPr>
            <w:tcW w:w="13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BELA 1.3. CAŁKOWITE WYDATKI PROJEKTU (W PLN) – KWALIFIKOWALNE I NIEKWALIFIKOWALN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3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S FINANSOWANIA WYDATKÓW KWALIFIKOWALNYCH I NIEKWALIFIKOWALNYCH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2015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b/>
        </w:rPr>
        <w:t>TABELA 2.1. ŹRÓDŁA FINANSOWANIA WYDATKÓW KWALIFIKOWALNYCH PROJEKTU NIE OBJĘTYCH POMOCĄ PUBLICZNĄ/POMOCĄ DE MINIMIS (W PLN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865"/>
        <w:gridCol w:w="2551"/>
        <w:gridCol w:w="2552"/>
      </w:tblGrid>
      <w:tr>
        <w:trPr>
          <w:trHeight w:val="278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Źródło finansowania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-2013</w:t>
            </w:r>
          </w:p>
        </w:tc>
      </w:tr>
      <w:tr>
        <w:trPr>
          <w:trHeight w:val="27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57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uropejski Fundusz Rozwoju Regionaln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ajowy wkład publiczny, w tym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A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udżet państ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B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Budżet jednostek samorządu    </w:t>
            </w:r>
          </w:p>
          <w:p>
            <w:pPr>
              <w:pStyle w:val="Normal"/>
              <w:jc w:val="both"/>
              <w:rPr/>
            </w:pPr>
            <w:r>
              <w:rPr/>
              <w:t>terytorialnego (w tym środki własn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C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Środki prywat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RAZEM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ABELA 2.2. ŹRÓDŁA FINANSOWANIA WYDATKÓW KWALIFIKOWALNYCH PROJEKTU OBJĘTYCH POMOCA PUBLICZNĄ /POMOCĄ DE MINIMIS (W PLN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865"/>
        <w:gridCol w:w="2551"/>
        <w:gridCol w:w="2552"/>
      </w:tblGrid>
      <w:tr>
        <w:trPr>
          <w:trHeight w:val="278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Źródło finansowania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-2013</w:t>
            </w:r>
          </w:p>
        </w:tc>
      </w:tr>
      <w:tr>
        <w:trPr>
          <w:trHeight w:val="27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57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uropejski Fundusz Rozwoju Regionaln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ajowy wkład publiczny, w tym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A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udżet państ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B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Budżet jednostek samorządu    </w:t>
            </w:r>
          </w:p>
          <w:p>
            <w:pPr>
              <w:pStyle w:val="Normal"/>
              <w:jc w:val="both"/>
              <w:rPr/>
            </w:pPr>
            <w:r>
              <w:rPr/>
              <w:t>terytorialnego (w tym środki własn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C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Środki prywat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RAZEM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ABELA 2.3. ŹRÓDŁA FINANSOWANIA WYDATKÓW KWALIFIKOWALNYCH PROJEKTU - RAZEM (W PLN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865"/>
        <w:gridCol w:w="2551"/>
        <w:gridCol w:w="2552"/>
      </w:tblGrid>
      <w:tr>
        <w:trPr>
          <w:trHeight w:val="278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Źródło finansowania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-2013</w:t>
            </w:r>
          </w:p>
        </w:tc>
      </w:tr>
      <w:tr>
        <w:trPr>
          <w:trHeight w:val="27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57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uropejski Fundusz Rozwoju Regionaln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ajowy wkład publiczny, w tym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A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udżet państ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B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Budżet jednostek samorządu    </w:t>
            </w:r>
          </w:p>
          <w:p>
            <w:pPr>
              <w:pStyle w:val="Normal"/>
              <w:jc w:val="both"/>
              <w:rPr/>
            </w:pPr>
            <w:r>
              <w:rPr/>
              <w:t>terytorialnego (w tym środki własn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C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Środki prywat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RAZEM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7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nioskowana łączna kwota dofinansowania (w PLN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Borders w:display="allPages" w:offsetFrom="text">
            <w:top w:val="single" w:sz="12" w:space="31" w:color="000000"/>
            <w:left w:val="single" w:sz="12" w:space="31" w:color="000000"/>
            <w:bottom w:val="single" w:sz="12" w:space="10" w:color="000000"/>
            <w:right w:val="single" w:sz="12" w:space="31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SEKCJA K. PROMOCJA PROJEKTU </w:t>
      </w:r>
      <w:r>
        <w:rPr/>
        <w:t>(maksymalnie 1 strona A4)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8"/>
      </w:tblGrid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świadczenie Wnioskodawcy (Beneficjenta) </w:t>
      </w:r>
    </w:p>
    <w:p>
      <w:pPr>
        <w:pStyle w:val="Heading3"/>
        <w:numPr>
          <w:ilvl w:val="0"/>
          <w:numId w:val="15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Oświadczam, że informacje zawarte w niniejszym wniosku i jego załącznikach są prawdziwe i zgodne ze stanem faktycznym i prawnym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Wyrażam zgodę na udostępnianie niniejszego wniosku wraz z dołączoną dokumentacją </w:t>
        <w:br/>
        <w:t>w celu dokonania oceny i kontroli przedstawicielom uprawnionych do tego podmiotów; jak również zobowiązuję się umożliwić im przeprowadzenie wizytacji w miejscu realizacji Projektu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świadczam, że w okresie 3 lat przed złożeniem wniosku o udzielenie wsparcia nie zostały naruszone przepisy art. 207 ustawy z dnia 27 sierpnia 2009 r. o finansach publicznych (Dz. U. Nr 157, poz. 1240 z późn. zm)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świadczam, że na Wnioskodawcy nie ciąży obowiązek zwrotu pomocy wynikający z decyzji Komisji Europejskiej oraz, że nie znajduje się w trudnej sytuacji ekonomicznej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świadczam, że wydatki kwalifikowalne w ramach Projektu nie były, nie są i nie będą finansowane z innych środków publicznych (europejskich i krajowych)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Oświadczam, że posiadam wystarczające środki finansowe gwarantujące płynną </w:t>
        <w:br/>
        <w:t>i terminową realizację Projektu przedstawionego w niniejszym wniosku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Zobowiązuję się do zapewnienia trwałości i utrzymania własności rezultatów projektu przez okres minimum 5 lat od całkowitego zakończenia jego realizacji (3 lat w przypadku MSP) zgodnie z art. 57 ust. 1 Rozporządzenia Rady (WE) 1083/2006.</w:t>
      </w:r>
    </w:p>
    <w:p>
      <w:pPr>
        <w:pStyle w:val="Normal"/>
        <w:numPr>
          <w:ilvl w:val="0"/>
          <w:numId w:val="15"/>
        </w:numPr>
        <w:autoSpaceDE w:val="false"/>
        <w:ind w:left="714" w:hanging="357"/>
        <w:jc w:val="both"/>
        <w:rPr/>
      </w:pPr>
      <w:r>
        <w:rPr/>
        <w:t xml:space="preserve">Oświadczam, iż po realizacji w/w inwestycji zostaną zachowane cele projektu, zgodnie z zapisami znajdującymi się we wniosku o dofinansowanie projektu, w ciągu 5 lat od zakończenia projektu (w przypadku MŚP – w ciągu 3 lat) współfinansowanego ze środków Europejskiego Funduszu Rozwoju Regionalnego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Oświadczam, że wszelkie zamówienia dokonane w ramach Projektu odbędą się na zasadach </w:t>
        <w:br/>
        <w:t>i w trybie przewidzianym w ustawie z dnia 29 stycznia 2004 r.  Prawo zamówień publicznych (t.j. z 2007 r. Dz. U. Nr 223, poz. 1655 z późn. zm.), chyba że zostały ustawowo wyłączone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świadczam, że Projekt jest zgodny z regulacjami prawnymi dot. udzielania pomocy publicznej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Cs w:val="18"/>
        </w:rPr>
        <w:t>Oświadczam, że inwestycje realizowane w ramach Projektu nie wywrą negatywnego wpływu wpływ na obszary NATURA 2000.</w:t>
      </w:r>
    </w:p>
    <w:p>
      <w:pPr>
        <w:pStyle w:val="HTMLwstpniesformatowany"/>
        <w:numPr>
          <w:ilvl w:val="0"/>
          <w:numId w:val="15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rażam zgodę na gromadzenie, przetwarzanie i przekazywanie danych osobowych, zawartych we wniosku o dofinansowanie projektu, gromadzonych na potrzeby naboru, oceny i realizacji Projektu oraz zbieranych w celu monitoringu i ewaluacji Projektu – zgodnie z ustawą z dnia 29 sierpnia 1997 r. o ochronie danych osobowych (t.j. z 2002 r. Dz. U. Nr 101, poz. 926 z późn. zm.). 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Jestem świadom praw i obowiązków związanych z realizacją Projektu finansowanego </w:t>
        <w:br/>
        <w:t>z Europejskiego Funduszu Rozwoju Regionalnego w ramach Regionalnego Programu Operacyjnego Województwa Kujawsko-Pomorskiego na lata 2007-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powyższe składam pod rygorem odpowiedzialności karnej za składanie fałszywych zeznań przewidzianej w Kodeksie  Karnym  (Dz. U. Nr 88, poz. 553 z późn. zm.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5875</wp:posOffset>
                </wp:positionV>
                <wp:extent cx="2392680" cy="8001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68"/>
                            </w:tblGrid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pt;height:63pt;mso-wrap-distance-left:7.05pt;mso-wrap-distance-right:0pt;mso-wrap-distance-top:0pt;mso-wrap-distance-bottom:0pt;margin-top:1.25pt;mso-position-vertical-relative:text;margin-left:29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68"/>
                      </w:tblGrid>
                      <w:tr>
                        <w:trPr>
                          <w:trHeight w:val="1250" w:hRule="atLeast"/>
                        </w:trPr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………………………………………………</w:t>
      </w:r>
      <w:r>
        <w:rPr/>
        <w:t xml:space="preserve">........................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ię i nazwisko osoby/osób </w:t>
      </w:r>
    </w:p>
    <w:p>
      <w:pPr>
        <w:pStyle w:val="Normal"/>
        <w:rPr/>
      </w:pPr>
      <w:r>
        <w:rPr/>
        <w:t>reprezentującej/ych Wnioskodawcę (Beneficje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............................................             Pieczęć Wnioskodawcy (Beneficjenta)</w:t>
      </w:r>
    </w:p>
    <w:p>
      <w:pPr>
        <w:pStyle w:val="Normal"/>
        <w:rPr/>
      </w:pPr>
      <w:r>
        <w:rPr/>
        <w:t>Stanowisko/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rPr/>
      </w:pPr>
      <w:r>
        <w:rPr/>
        <w:t>Podpis i pieczęć Kontrasygnata osoby odpowiedzialnej</w:t>
      </w:r>
    </w:p>
    <w:p>
      <w:pPr>
        <w:pStyle w:val="Normal"/>
        <w:rPr/>
      </w:pPr>
      <w:r>
        <w:rPr/>
        <w:t>za finanse w Instytucji Wnioskodawcy (Beneficjenta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160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ypełnienie niniejszej tabeli nie jest wymagane!</w:t>
            </w:r>
          </w:p>
          <w:p>
            <w:pPr>
              <w:pStyle w:val="Normal"/>
              <w:jc w:val="both"/>
              <w:rPr/>
            </w:pPr>
            <w:r>
              <w:rPr/>
              <w:t>W przygotowaniu wniosku o dofinansowanie projektu korzystałem/am z: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17_3144656616"/>
            <w:bookmarkStart w:id="45" w:name="__Fieldmark__17_3144656616"/>
            <w:bookmarkEnd w:id="45"/>
            <w:r>
              <w:rPr/>
            </w:r>
            <w:r>
              <w:rPr/>
              <w:fldChar w:fldCharType="end"/>
            </w:r>
            <w:r>
              <w:rPr/>
              <w:t>pomocy punktu informacyjnego/konsultacyjneg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18_3144656616"/>
            <w:bookmarkStart w:id="47" w:name="__Fieldmark__18_3144656616"/>
            <w:bookmarkEnd w:id="47"/>
            <w:r>
              <w:rPr/>
            </w:r>
            <w:r>
              <w:rPr/>
              <w:fldChar w:fldCharType="end"/>
            </w:r>
            <w:r>
              <w:rPr/>
              <w:t>pomocy prywatnego doradcy/konsultanta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19_3144656616"/>
            <w:bookmarkStart w:id="49" w:name="__Fieldmark__19_3144656616"/>
            <w:bookmarkEnd w:id="49"/>
            <w:r>
              <w:rPr/>
            </w:r>
            <w:r>
              <w:rPr/>
              <w:fldChar w:fldCharType="end"/>
            </w:r>
            <w:r>
              <w:rPr/>
              <w:t>inn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0_3144656616"/>
            <w:bookmarkStart w:id="51" w:name="__Fieldmark__20_3144656616"/>
            <w:bookmarkEnd w:id="51"/>
            <w:r>
              <w:rPr/>
            </w:r>
            <w:r>
              <w:rPr/>
              <w:fldChar w:fldCharType="end"/>
            </w:r>
            <w:r>
              <w:rPr/>
              <w:t>nie korzystałem/am z pomocy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ista załączników dla projektów realizowanych przez przedsiębiorców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5" w:hanging="0"/>
        <w:jc w:val="both"/>
        <w:rPr/>
      </w:pPr>
      <w:r>
        <w:fldChar w:fldCharType="begin">
          <w:ffData>
            <w:name w:val="Wybór2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2" w:name="__Fieldmark__21_3144656616"/>
      <w:bookmarkStart w:id="53" w:name="__Fieldmark__21_3144656616"/>
      <w:bookmarkEnd w:id="5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ie dotyczy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6892"/>
        <w:gridCol w:w="716"/>
        <w:gridCol w:w="704"/>
        <w:gridCol w:w="678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.p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zwa załącznik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Nie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/D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um wykonalności albo biznes pla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u w:val="none"/>
              </w:rPr>
              <w:t>Dokumentacja (kopia) z postępowania w sprawie oceny oddziaływania na środowisk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ormularz do wniosku o dofinansowanie w zakresie OO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świadczenie organu odpowiedzialnego za monitorowanie obszarów Natura 2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trike/>
              </w:rPr>
              <w:t>Oświadczenie Beneficjenta dotyczące wpływu projektu na obszary NATURA 2000</w:t>
            </w:r>
            <w:r>
              <w:rPr/>
              <w:t xml:space="preserve"> </w:t>
            </w:r>
            <w:r>
              <w:rPr>
                <w:b/>
              </w:rPr>
              <w:t>(odstąpiono od wymogu dołączania załącznika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u w:val="none"/>
              </w:rPr>
              <w:t>Dokumenty dotyczące zagospodarowania przestrzennego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pia decyzji o warunkach zabudowy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2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pia decyzji o ustaleniu lokalizacji inwestycji celu publiczneg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pis i wyrys z miejscowego planu zagospodarowania przestrzenneg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pia pozwolenia na budowę lub zgłoszenia budowy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ciąg z dokumentacji technicznej lub program funkcjonalno-użytkowy / specyfikacja zakupywanego sprzętu / specyfikacja zakupywanych usłu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trike/>
              </w:rPr>
              <w:t>Mapy, szkice lokalizacyjne sytuujące projekt</w:t>
            </w:r>
            <w:r>
              <w:rPr/>
              <w:t xml:space="preserve"> </w:t>
            </w:r>
            <w:r>
              <w:rPr>
                <w:b/>
              </w:rPr>
              <w:t>(odstąpiono od wymogu dołączania załącznika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świadczenie o prawie do dysponowania nieruchomością na cele budowlane /</w:t>
            </w:r>
            <w:r>
              <w:rPr>
                <w:rStyle w:val="InternetLink"/>
                <w:color w:val="000000"/>
              </w:rPr>
              <w:t xml:space="preserve"> </w:t>
            </w:r>
            <w:r>
              <w:rPr>
                <w:rStyle w:val="InternetLink"/>
                <w:color w:val="000000"/>
                <w:u w:val="none"/>
              </w:rPr>
              <w:t>oświadczenie beneficjenta o prawie do dysponowania nieruchomością na cele projektu (dotyczy dostaw lub usług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Oświadczenie  o zabezpieczeniu środków finansowych niezbędnych do zrealizowania projektu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hyperlink w:anchor="__RefHeading___Toc115079180">
              <w:r>
                <w:rPr>
                  <w:rStyle w:val="InternetLink"/>
                  <w:strike/>
                  <w:color w:val="000000"/>
                  <w:szCs w:val="22"/>
                  <w:u w:val="none"/>
                </w:rPr>
                <w:t>Oświadczenie o współfinansowaniu projektu przez inne instytucje partycypujące w kosztach</w:t>
              </w:r>
            </w:hyperlink>
            <w:r>
              <w:rPr>
                <w:rStyle w:val="InternetLink"/>
                <w:color w:val="000000"/>
                <w:szCs w:val="22"/>
                <w:u w:val="none"/>
              </w:rPr>
              <w:t xml:space="preserve"> </w:t>
            </w:r>
            <w:r>
              <w:rPr>
                <w:b/>
              </w:rPr>
              <w:t>(odstąpiono od wymogu dołączania załącznika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u w:val="none"/>
              </w:rPr>
              <w:t>Kopia zawartej umowy (porozumienia lub innego dokumentu) na realizację wspólnego przedsięwzięcia, określająca role w realizacji projektu, wzajemne zobowiązania stron, odpowiedzialność wobec dysponenta środków unijnych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okumenty potwierdzające sytuację finansową beneficjent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hyperlink w:anchor="__RefHeading___Toc115079185">
              <w:r>
                <w:rPr>
                  <w:rStyle w:val="InternetLink"/>
                  <w:color w:val="000000"/>
                  <w:szCs w:val="22"/>
                  <w:u w:val="none"/>
                </w:rPr>
                <w:t>Wypis z Krajowego Rejestru Sądowego, Ewidencji Działalności Gospodarczej, umowa spółki (dokument rejestrowy określający status prawny beneficjenta i partnerów projektu)</w:t>
              </w:r>
              <w:r>
                <w:rPr>
                  <w:rStyle w:val="InternetLink"/>
                  <w:rFonts w:cs="Tahoma" w:ascii="Verdana" w:hAnsi="Verdana"/>
                  <w:color w:val="000000"/>
                  <w:sz w:val="22"/>
                  <w:szCs w:val="22"/>
                  <w:u w:val="none"/>
                </w:rPr>
                <w:t xml:space="preserve">   </w:t>
              </w:r>
            </w:hyperlink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Oświadczenie Beneficjenta o kwalifikowalności podatku VAT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trike/>
              </w:rPr>
              <w:t>Oświadczenie o niezaleganiu z należnościami wobec Urzędu Skarbowego i Zakładu Ubezpieczeń Społecznych</w:t>
            </w:r>
            <w:r>
              <w:rPr/>
              <w:t xml:space="preserve"> </w:t>
            </w:r>
            <w:r>
              <w:rPr>
                <w:b/>
              </w:rPr>
              <w:t>(odstąpiono od wymogu dołączania załącznika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Oświadczenie o nienakładaniu się pomocy (braku podwójnego finansowania)</w:t>
            </w:r>
            <w:r>
              <w:rPr/>
              <w:t xml:space="preserve"> </w:t>
            </w:r>
            <w:r>
              <w:rPr>
                <w:b/>
              </w:rPr>
              <w:t>(odstąpiono od wymogu dołączania załącznika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świadczenie o spełnieniu kryteriów podmiotowych przez przedsiębiorcę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świadczenie Beneficjenta o niekaralności i niepozostawaniu pod zarządem komisarycznym, w toku likwidacji, postępowania upadłościowego lub naprawczeg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świadczenie dot. pomocy publicznej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trike/>
              </w:rPr>
              <w:t>Oświadczenie Beneficjenta, iż nie ciąży na nim obowiązek zwrotu pomocy wynikający z decyzji KE oraz że nie znajduje się w trudnej sytuacji ekonomicznej</w:t>
            </w:r>
            <w:r>
              <w:rPr/>
              <w:t xml:space="preserve"> </w:t>
            </w:r>
            <w:r>
              <w:rPr>
                <w:b/>
              </w:rPr>
              <w:t>(odstąpiono od wymogu dołączania załącznika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świadczenie Beneficjenta o niepodleganiu wykluczeniom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ne niezbędne dokumenty wymagane prawem lub kategorią projektu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ista załączników dla pozostałych projektów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5" w:hanging="0"/>
        <w:jc w:val="both"/>
        <w:rPr/>
      </w:pPr>
      <w:r>
        <w:fldChar w:fldCharType="begin">
          <w:ffData>
            <w:name w:val="Wybór2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4" w:name="__Fieldmark__22_3144656616"/>
      <w:bookmarkStart w:id="55" w:name="__Fieldmark__22_3144656616"/>
      <w:bookmarkEnd w:id="5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ie dotyczy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068"/>
        <w:gridCol w:w="719"/>
        <w:gridCol w:w="709"/>
        <w:gridCol w:w="68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.p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zwa załącznik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Nie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/D</w:t>
            </w:r>
          </w:p>
        </w:tc>
      </w:tr>
      <w:tr>
        <w:trPr>
          <w:trHeight w:val="31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um wykonalności albo biznes pla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u w:val="none"/>
              </w:rPr>
              <w:t>Dokumentacja (kopia) z postępowania w sprawie oceny oddziaływania na środowisk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ormularz do wniosku o dofinansowanie w zakresie OOŚ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świadczenie organu odpowiedzialnego za monitorowanie obszarów Natura 2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trike/>
              </w:rPr>
              <w:t>Oświadczenie Beneficjenta dotyczące wpływu projektu na obszary NATURA 2000</w:t>
            </w:r>
            <w:r>
              <w:rPr/>
              <w:t xml:space="preserve"> </w:t>
            </w:r>
            <w:r>
              <w:rPr>
                <w:b/>
              </w:rPr>
              <w:t>(odstąpiono od wymogu dołączania załącznika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u w:val="none"/>
              </w:rPr>
              <w:t>Dokumenty dotyczące zagospodarowania przestrzennego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pia decyzji o warunkach zabudowy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pia decyzji o ustaleniu lokalizacji inwestycji celu publiczneg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pis i wyrys z miejscowego planu zagospodarowania przestrzenneg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pia pozwolenia na budowę lub zgłoszenia budowy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ciąg z dokumentacji technicznej lub program funkcjonalno-użytkowy / specyfikacja zakupywanego sprzętu / specyfikacja zakupywanych usłu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trike/>
              </w:rPr>
              <w:t>Mapy, szkice lokalizacyjne sytuujące projekt</w:t>
            </w:r>
            <w:r>
              <w:rPr/>
              <w:t xml:space="preserve"> </w:t>
            </w:r>
            <w:r>
              <w:rPr>
                <w:b/>
              </w:rPr>
              <w:t>(odstąpiono od wymogu dołączania załącznika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świadczenie o prawie do dysponowania nieruchomością na cele budowlane /</w:t>
            </w:r>
            <w:r>
              <w:rPr>
                <w:rStyle w:val="InternetLink"/>
                <w:color w:val="000000"/>
                <w:u w:val="none"/>
              </w:rPr>
              <w:t xml:space="preserve"> oświadczenie beneficjenta o prawie do dysponowania nieruchomością na cele projektu (dotyczy dostaw lub usług</w:t>
            </w:r>
            <w:r>
              <w:rPr/>
              <w:t xml:space="preserve">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świadczenie  o zabezpieczeniu środków finansowych niezbędnych do zrealizowania projektu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strike/>
                <w:color w:val="000000"/>
                <w:u w:val="none"/>
              </w:rPr>
              <w:t>Oświadczenie o współfinansowaniu projektu przez inne instytucje partycypujące w kosztach</w:t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b/>
              </w:rPr>
              <w:t>(odstąpiono od wymogu dołączania załącznika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u w:val="none"/>
              </w:rPr>
              <w:t>Kopia zawartej umowy (porozumienia lub innego dokumentu) na realizację wspólnego przedsięwzięcia, określająca role w realizacji projektu, wzajemne zobowiązania stron, odpowiedzialność wobec dysponenta środków unijnych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kumenty potwierdzające sytuację finansową beneficjent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hyperlink w:anchor="__RefHeading___Toc115079185">
              <w:r>
                <w:rPr>
                  <w:rStyle w:val="InternetLink"/>
                  <w:color w:val="000000"/>
                  <w:szCs w:val="22"/>
                  <w:u w:val="none"/>
                </w:rPr>
                <w:t>Wypis z Krajowego Rejestru Sądowego, Ewidencji Działalności Gospodarczej, umowa spółki (dokument rejestrowy określający status prawny beneficjenta i partnerów projektu)</w:t>
              </w:r>
              <w:r>
                <w:rPr>
                  <w:rStyle w:val="InternetLink"/>
                  <w:rFonts w:cs="Tahoma" w:ascii="Verdana" w:hAnsi="Verdana"/>
                  <w:color w:val="000000"/>
                  <w:sz w:val="22"/>
                  <w:szCs w:val="22"/>
                  <w:u w:val="none"/>
                </w:rPr>
                <w:t xml:space="preserve">   </w:t>
              </w:r>
            </w:hyperlink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świadczenie Beneficjenta o kwalifikowalności podatku VAT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trike/>
              </w:rPr>
              <w:t>Oświadczenie o niezaleganiu z należnościami wobec Urzędu Skarbowego i Zakładu Ubezpieczeń Społecznych</w:t>
            </w:r>
            <w:r>
              <w:rPr/>
              <w:t xml:space="preserve"> </w:t>
            </w:r>
            <w:r>
              <w:rPr>
                <w:b/>
              </w:rPr>
              <w:t>(odstąpiono od wymogu dołączania załącznika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Oświadczenie o nienakładaniu się pomocy (braku podwójnego finansowania)</w:t>
            </w:r>
            <w:r>
              <w:rPr/>
              <w:t xml:space="preserve"> </w:t>
            </w:r>
            <w:r>
              <w:rPr>
                <w:b/>
              </w:rPr>
              <w:t>(odstąpiono od wymogu dołączania załącznika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trike/>
              </w:rPr>
              <w:t>Oświadczenie Beneficjenta, iż nie ciąży na nim obowiązek zwrotu pomocy wynikający z decyzji KE oraz że nie znajduje się w trudnej sytuacji ekonomicznej</w:t>
            </w:r>
            <w:r>
              <w:rPr/>
              <w:t xml:space="preserve"> </w:t>
            </w:r>
            <w:r>
              <w:rPr>
                <w:b/>
              </w:rPr>
              <w:t>(odstąpiono od wymogu dołączania załącznika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ne niezbędne dokumenty wymagane prawem lub kategorią projektu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Borders w:display="allPages" w:offsetFrom="text">
        <w:top w:val="single" w:sz="12" w:space="31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yriad Pro Light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ind w:right="360" w:hanging="0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</w:rPr>
    </w:pPr>
    <w:r>
      <w:rPr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ind w:right="360" w:hanging="0"/>
      <w:rPr>
        <w:b/>
        <w:b/>
      </w:rPr>
    </w:pPr>
    <w:r>
      <w:rPr>
        <w:b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</w:rPr>
    </w:pPr>
    <w:r>
      <w:rPr>
        <w:b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ind w:right="360" w:hanging="0"/>
      <w:rPr>
        <w:b/>
        <w:b/>
      </w:rPr>
    </w:pPr>
    <w:r>
      <w:rPr>
        <w:b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</w:rPr>
    </w:pPr>
    <w:r>
      <w:rPr>
        <w:b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ind w:right="360" w:hanging="0"/>
      <w:rPr>
        <w:b/>
        <w:b/>
      </w:rPr>
    </w:pPr>
    <w:r>
      <w:rPr>
        <w:b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 </w:t>
      </w:r>
      <w:r>
        <w:rPr>
          <w:sz w:val="18"/>
          <w:szCs w:val="18"/>
        </w:rPr>
        <w:t>Wyłącznie w przypadku przedsiębiorstwa nie posiadającego jeszcze zamkniętego okresu obrachunkowego.</w:t>
      </w:r>
    </w:p>
  </w:footnote>
  <w:footnote w:id="3">
    <w:p>
      <w:pPr>
        <w:pStyle w:val="TextBody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  <w:szCs w:val="20"/>
        </w:rPr>
        <w:t>*</w:t>
      </w:r>
      <w:r>
        <w:rPr>
          <w:rFonts w:cs="Times New Roman" w:ascii="Times New Roman" w:hAnsi="Times New Roman"/>
        </w:rPr>
        <w:t xml:space="preserve"> Wielkość ta jest liczona zgodnie z załącznikiem I do </w:t>
      </w:r>
      <w:r>
        <w:rPr>
          <w:rFonts w:cs="Times New Roman" w:ascii="Times New Roman" w:hAnsi="Times New Roman"/>
          <w:color w:val="000000"/>
          <w:sz w:val="18"/>
          <w:szCs w:val="18"/>
        </w:rPr>
        <w:t>rozporządzenia Komisji (WE) nr 800/2008 z dnia 6 sierpnia 2008 r. uznającego niektóre rodzaje pomocy za zgodne ze wspólnym rynkiem w zastosowaniu art. 87 i 88 Traktatu (ogólne rozporządzenie w sprawie wyłączeń blokowych) (Dz. Urz. UE L 214 z 09.08.2008, str. 3)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Jako opracowanie o charakterze lokalnym należy rozumieć każdy dokument perspektywiczny o dłuższym horyzoncie czasowym sformułowany na szczeblu niższym niż wojewódzki (np. Strategia rozwoju powiatu, Strategia rozwoju gminy, Plan Rozwoju Lokalnego, Lokalny Program Rewitalizacji , itp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rFonts w:ascii="Tahoma" w:hAnsi="Tahoma" w:cs="Tahom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Tahoma" w:hAnsi="Tahoma" w:cs="Tahom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Wingdings" w:hAnsi="Wingdings" w:cs="Wingdings"/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540" w:after="0"/>
      <w:ind w:left="520" w:hanging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  <w:b/>
      <w:bCs/>
      <w:sz w:val="20"/>
    </w:rPr>
  </w:style>
  <w:style w:type="paragraph" w:styleId="Legenda">
    <w:name w:val="Legenda"/>
    <w:basedOn w:val="Normal"/>
    <w:next w:val="Normal"/>
    <w:qFormat/>
    <w:pPr>
      <w:ind w:left="360" w:hanging="0"/>
      <w:jc w:val="both"/>
    </w:pPr>
    <w:rPr>
      <w:rFonts w:ascii="Tahoma" w:hAnsi="Tahoma" w:cs="Tahoma"/>
      <w:b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-10" w:leader="none"/>
      </w:tabs>
    </w:pPr>
    <w:rPr>
      <w:szCs w:val="22"/>
      <w:lang w:val="en-US" w:eastAsia="en-US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b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43:00Z</dcterms:created>
  <dc:creator>Biuro Programowania RPO DPR</dc:creator>
  <dc:description/>
  <cp:keywords/>
  <dc:language>en-US</dc:language>
  <cp:lastModifiedBy>k.balcewicz</cp:lastModifiedBy>
  <cp:lastPrinted>2009-07-17T07:45:00Z</cp:lastPrinted>
  <dcterms:modified xsi:type="dcterms:W3CDTF">2010-03-04T10:07:00Z</dcterms:modified>
  <cp:revision>4</cp:revision>
  <dc:subject/>
  <dc:title>                                                                                                  </dc:title>
</cp:coreProperties>
</file>