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  <w:highlight w:val="yellow"/>
          <w:u w:val="single"/>
        </w:rPr>
      </w:pPr>
      <w:r>
        <w:rPr>
          <w:rFonts w:cs="Tahoma" w:ascii="Tahoma" w:hAnsi="Tahoma"/>
          <w:i/>
          <w:sz w:val="20"/>
          <w:szCs w:val="20"/>
          <w:highlight w:val="yellow"/>
          <w:u w:val="singl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Załącznik ZW – 6.2.2 – 7 - 9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nr ….... do wniosku o dofinansowanie projektu: …………(nazwa projektu) 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</w:t>
      </w:r>
      <w:r>
        <w:rPr/>
        <w:t>..………………                                                     ……………….……………</w:t>
      </w:r>
    </w:p>
    <w:p>
      <w:pPr>
        <w:pStyle w:val="Normal"/>
        <w:rPr/>
      </w:pPr>
      <w:r>
        <w:rPr/>
        <w:t xml:space="preserve">               </w:t>
      </w:r>
      <w:r>
        <w:rPr/>
        <w:t>Nazwa i adres Wnioskodawcy       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 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 O BRAKU MOŻLIWOŚCI ODZYSKANIA PODATKU VAT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Nie dotyczy 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 związku z realizacją projektu ............................................ (nazwa projektu)………………… w ramach Regionalnego Programu Operacyjnego Województwa Kujawsko-Pomorskiego na lata 2007-2013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 i po jego zakończeniu </w:t>
      </w:r>
      <w:r>
        <w:rPr>
          <w:b w:val="false"/>
          <w:szCs w:val="24"/>
        </w:rPr>
        <w:t>.......................... (nazwa Wnioskodawcy) .......................................</w:t>
      </w:r>
      <w:r>
        <w:rPr>
          <w:szCs w:val="24"/>
        </w:rPr>
        <w:t>.</w:t>
      </w:r>
      <w:r>
        <w:rPr>
          <w:b w:val="false"/>
          <w:i w:val="false"/>
          <w:szCs w:val="24"/>
        </w:rPr>
        <w:t xml:space="preserve"> nie ma możliwości odzyskania w żaden sposób poniesionego kosztu podatku VAT, którego wysokość została określona w kategorii wydatki kwalifikowane ……………… (nr tabeli we wniosku/pkt wniosku) ……………………………… we wniosku o dofinansowanie projektu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szCs w:val="24"/>
        </w:rPr>
        <w:t>Brak możliwości odzyskania podatku VAT wynika z: …………………………………… (wskazać uzasadnienie) ………………………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(</w:t>
      </w:r>
      <w:r>
        <w:rPr>
          <w:b w:val="false"/>
          <w:i w:val="false"/>
          <w:iCs/>
          <w:szCs w:val="24"/>
        </w:rPr>
        <w:t xml:space="preserve">nazwa Wnioskodawcy)................................ </w:t>
      </w:r>
      <w:r>
        <w:rPr>
          <w:b w:val="false"/>
          <w:i w:val="false"/>
          <w:szCs w:val="24"/>
        </w:rPr>
        <w:t>zobowiązuje się do zwrotu zrefundowanej w ramach projektu ……………………………</w:t>
      </w:r>
      <w:r>
        <w:rPr>
          <w:b w:val="false"/>
          <w:i w:val="false"/>
          <w:iCs/>
          <w:szCs w:val="24"/>
        </w:rPr>
        <w:t>(nazwa projektu) ..............................................................</w:t>
      </w:r>
      <w:r>
        <w:rPr>
          <w:b w:val="false"/>
          <w:i w:val="false"/>
          <w:szCs w:val="24"/>
        </w:rPr>
        <w:t xml:space="preserve"> części poniesionego podatku VAT,  jeżeli w okresie realizacji projektu lub w okresie trwałości projektu, tj. 5 lat (w przypadku MŚP – 3 lata) od daty zakończenia realizacji projektu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 xml:space="preserve">......................................(nazwa Wnioskodawcy).................. 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>2. O</w:t>
      </w:r>
      <w:r>
        <w:rPr/>
        <w:t>Ś</w:t>
      </w:r>
      <w:r>
        <w:rPr>
          <w:b/>
          <w:bCs/>
        </w:rPr>
        <w:t>WIADCZENI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WNIOSKODAWCY  O MOŻLIWOŚCI ODZYSKANIA PODATKU VAT</w:t>
      </w:r>
      <w:r>
        <w:rPr>
          <w:rStyle w:val="EndnoteCharacters"/>
          <w:rStyle w:val="EndnoteAnchor"/>
          <w:b/>
          <w:bCs/>
        </w:rPr>
        <w:endnoteReference w:id="3"/>
      </w:r>
    </w:p>
    <w:p>
      <w:pPr>
        <w:pStyle w:val="TextBody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Nie dotyczy  </w:t>
      </w:r>
    </w:p>
    <w:p>
      <w:pPr>
        <w:pStyle w:val="TextBody"/>
        <w:ind w:firstLine="708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W związku z ubieganiem się .......................... (nazwa Wnioskodawcy) ........................................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>o przyznanie dofinansowania ze środków Europejskiego Funduszu Rozwoju Regionalnego w ramach Regionalnego Programu Operacyjnego Województwa Kujawsko – Pomorskiego na lata 2007-2013 na realizację projektu pn. ...................................... (tytuł projektu) ...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świadczam</w:t>
      </w:r>
      <w:r>
        <w:rPr/>
        <w:t>, iż realizując powyższy projekt .......................... (nazwa Wnioskodawcy) ........................................ma możliwość odzyskania poniesionego kosztu podatku VAT, którego wysokość została określona w kategorii wydatki niekwalifikowalne w............................................. (nr tabeli we wniosku/pkt wniosku) .................................................  wniosku o dofinansowanie projektu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22"/>
          <w:szCs w:val="22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  <w:r>
        <w:rPr>
          <w:rFonts w:cs="Tahoma" w:ascii="Tahoma" w:hAnsi="Tahoma"/>
          <w:i/>
          <w:spacing w:val="20"/>
          <w:sz w:val="16"/>
          <w:szCs w:val="16"/>
        </w:rPr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16"/>
          <w:szCs w:val="16"/>
        </w:rPr>
      </w:pPr>
      <w:r>
        <w:rPr>
          <w:rFonts w:cs="Tahoma" w:ascii="Tahoma" w:hAnsi="Tahoma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</w:t>
      </w:r>
      <w:r>
        <w:rPr>
          <w:i/>
          <w:sz w:val="20"/>
          <w:szCs w:val="20"/>
        </w:rPr>
        <w:t>.…………………………………</w:t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do Oświadczenia o kwalifikowalności VA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śli nie zaznaczono inaczej, należy udzielać odpowiedzi na wszystkie pytania po kole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Czy Wnioskodawca jest zarejestrowany przez właściwego naczelnika urzędu skarbowego jako podatnik VA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zwolniony (podstawa prawna zwolnienia – należy wpisać jednostkę redakcyjną ustawy stanowiącą podstawę zwolnienia:………………..…………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czyn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którąś z odpowiedzi „Tak”, należy określić w jakim okresie/okresach Wnioskodawca był zarejestrowany jako podatnik VAT:………………………………………  .</w:t>
      </w:r>
    </w:p>
    <w:p>
      <w:pPr>
        <w:pStyle w:val="Normal"/>
        <w:jc w:val="both"/>
        <w:rPr/>
      </w:pPr>
      <w:r>
        <w:rPr/>
        <w:t>Jeśli zaznaczono odpowiedź „Nie” Wnioskodawca z pozostałych pozycjach zaznacza „Nie dotycz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ażne!</w:t>
      </w:r>
      <w:r>
        <w:rPr/>
        <w:t xml:space="preserve"> W przypadku projektów, w których Wnioskodawcą jest jednostka samorządu terytorialnego, która nie posiada własnego NIP, należy określić, czy jako podatnik został zarejestrowany urząd obsługujący tą jednost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Czy</w:t>
      </w:r>
      <w:r>
        <w:rPr>
          <w:b/>
        </w:rPr>
        <w:t xml:space="preserve"> </w:t>
      </w:r>
      <w:r>
        <w:rPr/>
        <w:t xml:space="preserve">przedmiot projektu po zakończeniu okresu rzeczowej realizacji pozostanie w użytkowaniu wnioskodawc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odpowiedź „Tak” należy pominąć pytanie 3 (zaznaczając „Nie dotyczy”) i przejść od razu do pytania 4. W przypadku zaznaczenia odpowiedzi „Nie” należy odpowiedzieć na pytanie 3 i pominąć pytanie 4 (zaznaczając „Nie dotyczy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oszę określić zasady przekazania przedmiotu projektu podmiotowi użytkującemu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w drodze uchwały (lub protokołu zdawczo-odbiorczego) jednostce realizującej zadania statutowe w imieniu jednostki samorządu terytorialnego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innej jednostce na zasadzie umowy użyczeni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na podstawie umowy dzierża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na podstawie umowy najmu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 jakiego rodzaju czynności wykorzystywane są zakupy towarów i usług w ramach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zwolnionych od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opodatkowanych podatkiem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możliwe jest wyodrębnienie części kwoty podatku naliczonego VAT, która może podlegać odlicz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ze względu na brak możliwości wyodrębnienia towarów i usług, które są wykorzystywane przez podatnika do wykonywania czynności, w związku z którymi przysługuje prawo do obniżenia kwoty podatku należnego, jak i czynności, w związku z którymi takie prawo nie przysługuje, do określenia kwoty podatku VAT naliczonego podlegającego odliczeniu niezbędne jest obliczenie tzw. współczynnika sprzedaży, o którym mowa w art. 90 ustawy o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Czy w związku z wydatkami ponoszonymi w ramach projektu znajduje zastosowanie art. 88 ustawy z dnia 11 marca 2004 r. o podatku od towarów i usług, ograniczający możliwość odliczenia podatku VAT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Czy kwestia odliczenia  podatku VAT w związku z wydatkami ponoszonymi w ramach projektu była przedmiotem rozstrzygnięcia organów podatkowych lub organów kontroli skarbowej</w:t>
      </w:r>
      <w:r>
        <w:rPr>
          <w:rStyle w:val="EndnoteCharacters"/>
          <w:rStyle w:val="EndnoteAnchor"/>
        </w:rPr>
        <w:endnoteReference w:id="4"/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tak, należy wskazać, w jakiej formie nastąpiło rozstrzygnięcie (np. decyzja podatkowa, pisemna interpretacja przepisów prawa podatkowego), przez jaki organ, datę wydania rozstrzygnięcia i sygnaturę sprawy, czy jest ono ostateczne (łącznie ze skorzystaniem z drogi sądowej), oraz przytoczyć krótko osnowę treści ww. aktu co do kwestii odliczenia: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8"/>
        </w:rPr>
      </w:pPr>
      <w:r>
        <w:rPr>
          <w:rFonts w:cs="Tahoma" w:ascii="Tahoma" w:hAnsi="Tahoma"/>
          <w:i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Wnioskodawca wypełnia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pkt. 1 „Nie” i w pozostałych „Nie dotyczy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„Wyłącznie do czynności zwolnionych”; w pkt. 5 „Nie”</w:t>
      </w:r>
    </w:p>
    <w:p>
      <w:pPr>
        <w:pStyle w:val="Footnote"/>
        <w:widowControl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w pkt. 5 „ Nie”.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w pkt. 5 „Tak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Tak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2 oświadczenia zaznaczyć „Nie dotyczy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ozostałych przypadkach należy zaznaczyć „Nie dotyczy” i przejść do pkt. 2 oświadczenia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Wnioskodawca wypełnia 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pkt. 5 „Nie”,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Nie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1 oświadczenia zaznaczyć „Nie dotyczy”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pełnić także w przypadku, gdy Wnioskodawca w drodze decyzji organu skarbowego uzyskał prawo do stosowania obniżonej stawki podatku VA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/>
    </w:pPr>
    <w:r>
      <w:rPr>
        <w:sz w:val="20"/>
        <w:szCs w:val="20"/>
      </w:rPr>
      <w:t>Załącznik nr 4 do uchwały Nr 95/1684/09</w:t>
    </w:r>
  </w:p>
  <w:p>
    <w:pPr>
      <w:pStyle w:val="Normal"/>
      <w:ind w:left="5103" w:hanging="0"/>
      <w:jc w:val="both"/>
      <w:rPr>
        <w:sz w:val="20"/>
        <w:szCs w:val="20"/>
      </w:rPr>
    </w:pPr>
    <w:r>
      <w:rPr>
        <w:sz w:val="20"/>
        <w:szCs w:val="20"/>
      </w:rPr>
      <w:t>Zarządu Województwa Kujawsko-Pomorskiego</w:t>
    </w:r>
  </w:p>
  <w:p>
    <w:pPr>
      <w:pStyle w:val="Header"/>
      <w:ind w:left="5103" w:hanging="0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264795</wp:posOffset>
          </wp:positionH>
          <wp:positionV relativeFrom="margin">
            <wp:posOffset>102235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z dnia 29 grudnia 2009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10:00Z</dcterms:created>
  <dc:creator>Biuro Programowania RPO DPR</dc:creator>
  <dc:description/>
  <cp:keywords/>
  <dc:language>en-US</dc:language>
  <cp:lastModifiedBy>m.prykanowski</cp:lastModifiedBy>
  <cp:lastPrinted>2009-12-21T09:01:00Z</cp:lastPrinted>
  <dcterms:modified xsi:type="dcterms:W3CDTF">2010-01-04T09:58:00Z</dcterms:modified>
  <cp:revision>10</cp:revision>
  <dc:subject/>
  <dc:title/>
</cp:coreProperties>
</file>