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łącznik I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Indykatywna tabela finansowa zobowiązań dla osi priorytetowej i działań z przyporządkowaniem kategorii interwencji funduszy strukturalnych, oraz oznaczonymi działaniami podlegającymi zasadom cross-financing dla Regionalnego Programu Operacyjnego Województwa Kujawsko-Pomorskiego na lata 2007-201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6035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260"/>
        <w:gridCol w:w="1260"/>
        <w:gridCol w:w="1065"/>
        <w:gridCol w:w="1080"/>
        <w:gridCol w:w="540"/>
        <w:gridCol w:w="540"/>
        <w:gridCol w:w="1065"/>
        <w:gridCol w:w="1080"/>
        <w:gridCol w:w="1260"/>
        <w:gridCol w:w="900"/>
        <w:gridCol w:w="930"/>
        <w:gridCol w:w="1080"/>
        <w:gridCol w:w="585"/>
        <w:gridCol w:w="1050"/>
        <w:gridCol w:w="900"/>
      </w:tblGrid>
      <w:tr>
        <w:trPr>
          <w:tblHeader w:val="true"/>
          <w:trHeight w:val="33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ie priorytetow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odki publiczne (UE + krajowe)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kład wspólnotowy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jowy wkład publiczny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oss - financing   (%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ywatne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życzki EBI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 interwencji</w:t>
            </w:r>
          </w:p>
        </w:tc>
      </w:tr>
      <w:tr>
        <w:trPr>
          <w:tblHeader w:val="true"/>
          <w:trHeight w:val="39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</w:t>
            </w:r>
          </w:p>
        </w:tc>
        <w:tc>
          <w:tcPr>
            <w:tcW w:w="106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żet państwa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żet jednostek samorządu terytorialnego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 ogółem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5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R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F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</w:t>
            </w:r>
          </w:p>
        </w:tc>
        <w:tc>
          <w:tcPr>
            <w:tcW w:w="10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</w:t>
            </w:r>
          </w:p>
        </w:tc>
      </w:tr>
      <w:tr>
        <w:trPr>
          <w:tblHeader w:val="true"/>
          <w:trHeight w:val="11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=2+12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=3+7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=4+5+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bottom w:val="single" w:sz="8" w:space="0" w:color="000000"/>
              <w:right w:val="double" w:sz="6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=8+9+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85" w:type="dxa"/>
            <w:tcBorders>
              <w:bottom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50" w:type="dxa"/>
            <w:tcBorders>
              <w:left w:val="double" w:sz="6" w:space="0" w:color="000000"/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43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 priorytetowa I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/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ouble" w:sz="6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right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/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right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 608 2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 825 834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8 701 9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8 701 95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 123 8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684 6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 439 2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 782 42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anie 1.1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20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0 200 76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0 200 764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1 670 6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1 670 6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 530 11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 530 115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24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anie 1.2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20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1 699 21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1 699 213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6 944 3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6 944 3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 754 88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 566 16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 188 720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anie 1.3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20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0 955 15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0 955 157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6 311 8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6 311 8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 643 27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09 73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 733 536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anie 1.4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2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 753 12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7 970 701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 775 0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 775 09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195 60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146 7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048 901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 782 420</w:t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 priorytetowa I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2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 027 89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 734 676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 924 4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 924 4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810 2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625 28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 601 56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583 34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293 218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anie 2.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2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 335 45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0 335 451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 285 1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 285 1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 050 31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 142 770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7 54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46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anie 2.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2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 564 84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 564 841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 530 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 530 1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034 72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081 485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53 24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50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anie 2.3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2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424 84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424 845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961 1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961 1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63 72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 5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3 192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 02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48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anie 2.4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2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9 555 67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9 262 458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4 873 0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4 873 08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 389 36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 389 36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 293 218</w:t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0,41,42,4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anie 2.5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2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 552 94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 552 941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 52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 520 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 032 94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77 64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 084 236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71 05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4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anie 2.6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2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594 1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594 140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755 0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755 0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39 12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9 7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47 531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1 88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</w:tr>
      <w:tr>
        <w:trPr>
          <w:trHeight w:val="46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 priorytetowa II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2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 447 64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 447 643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 630 4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 630 49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 817 14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011 6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715 373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090 08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anie 3.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2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1 329 41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1 329 412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2 13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2 130 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 199 41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 132 94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 839 882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 226 58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anie 3.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2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 804 6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9 804 630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 333 9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 333 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470 69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980 46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313 009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7 22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77,79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anie 3.3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2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4 313 60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4 313 601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9 166 5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9 166 5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 147 04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 715 6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 745 088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86 27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59,60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 priorytetowa IV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2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 842 64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 129 681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 060 2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 060 2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069 45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720 59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037 377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1 48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 1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712 968</w:t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anie 4.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2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2 376 5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 376 560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 020 0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 020 0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356 48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827 07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29 412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o 1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anie 4.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2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 851 87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 851 873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 824 0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 824 09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027 78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208 33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507 965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1 48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o 1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anie 4.3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2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 614 21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 901 248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 216 0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 216 0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685 18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685 18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o 1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712 968</w:t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 priorytetowa V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2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1 450 90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6 489 426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2 016 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2 016 0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 473 41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 473 4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 961 478</w:t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anie 5.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2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1 502 19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1 502 195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 776 8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 776 86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725 32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 725 32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o 1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anie 5.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2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1 920 37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 984 459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0 536 7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0 536 7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 447 66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 447 66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 935 920</w:t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poddziałanie 5.2.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007-2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14 862 63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10 116 171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8 598 7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8 598 7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1 517 42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1 517 42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4 746 460</w:t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poddziałanie 5.2.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007-2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107 057 74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72 868 288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61 938 0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61 938 04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10 930 24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10 930 24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34 189 460</w:t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anie 5.3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2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 564 8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 376 560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 020 0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 020 07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356 48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356 48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 188 280</w:t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anie 5.4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2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3 001 63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0 177 539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 650 9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6 650 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 526 63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 526 6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o 1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 824 092</w:t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,04,07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anie 5.5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2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 079 11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 065 927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 556 0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 556 03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509 88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509 88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013 186</w:t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anie 5.6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2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9 382 74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9 382 746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 475 3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 475 3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907 41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907 4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 priorytetowa V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2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 528 21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 941 401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 550 1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 550 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391 21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404 1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 987 077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586 815</w:t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anie 6.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2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 088 34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 088 347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 125 0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 125 0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963 25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1 76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701 485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56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anie 6.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2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5 439 86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 853 054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 425 0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 425 09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427 95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142 36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285 592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 586 815</w:t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 priorytetowa VI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2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 729 24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 694 522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 590 3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 590 34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104 17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602 6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473 729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027 78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034 726</w:t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anie 7.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2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6 932 93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 793 274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0 374 2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0 374 2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 418 99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991 55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115 704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 311 73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o 1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139 664</w:t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;78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anie 7.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2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8 796 3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 901 248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 216 0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 216 06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 685 18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611 1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58 025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16 05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95 062</w:t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ś priorytetowa VII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2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 564 84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 564 841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 530 1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 530 115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034 72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034 7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anie 8.1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2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 114 21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 114 216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 047 0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3 047 0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067 13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 067 132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86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anie 8.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2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450 62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 450 625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483 0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 483 0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67 59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67 594</w:t>
            </w:r>
          </w:p>
        </w:tc>
        <w:tc>
          <w:tcPr>
            <w:tcW w:w="9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</w:tr>
      <w:tr>
        <w:trPr>
          <w:trHeight w:val="344" w:hRule="atLeast"/>
        </w:trPr>
        <w:tc>
          <w:tcPr>
            <w:tcW w:w="1440" w:type="dxa"/>
            <w:tcBorders>
              <w:left w:val="single" w:sz="4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szty ogółe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8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double" w:sz="6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-201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45 199 649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18 828 024</w:t>
            </w:r>
          </w:p>
        </w:tc>
        <w:tc>
          <w:tcPr>
            <w:tcW w:w="1065" w:type="dxa"/>
            <w:tcBorders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003 82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1 003 82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 824 2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 522 4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 289 05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012 692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 371 625</w:t>
            </w:r>
          </w:p>
        </w:tc>
        <w:tc>
          <w:tcPr>
            <w:tcW w:w="585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Uszczegółowienie RPO WK-P na lata 2007-2013</w:t>
    </w:r>
  </w:p>
  <w:p>
    <w:pPr>
      <w:pStyle w:val="Header"/>
      <w:jc w:val="right"/>
      <w:rPr/>
    </w:pPr>
    <w:r>
      <w:rPr>
        <w:sz w:val="18"/>
        <w:szCs w:val="18"/>
      </w:rPr>
      <w:t>wersja 3.14 z dnia 14 stycznia 2010 r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Uszczegółowienie RPO WK-P na lata 2007-2013</w:t>
    </w:r>
  </w:p>
  <w:p>
    <w:pPr>
      <w:pStyle w:val="Header"/>
      <w:jc w:val="right"/>
      <w:rPr/>
    </w:pPr>
    <w:r>
      <w:rPr>
        <w:sz w:val="18"/>
        <w:szCs w:val="18"/>
      </w:rPr>
      <w:t>wersja 3.14 z dnia 14 stycznia 2010 r.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8:47:00Z</dcterms:created>
  <dc:creator>j.rudnicka</dc:creator>
  <dc:description/>
  <cp:keywords/>
  <dc:language>en-US</dc:language>
  <cp:lastModifiedBy>m.chojnacka</cp:lastModifiedBy>
  <cp:lastPrinted>2010-01-05T15:04:00Z</cp:lastPrinted>
  <dcterms:modified xsi:type="dcterms:W3CDTF">2010-01-20T08:47:00Z</dcterms:modified>
  <cp:revision>2</cp:revision>
  <dc:subject/>
  <dc:title>Osie priorytetowe</dc:title>
</cp:coreProperties>
</file>