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2550</wp:posOffset>
                </wp:positionV>
                <wp:extent cx="8851265" cy="555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265" cy="555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39"/>
                            </w:tblGrid>
                            <w:tr>
                              <w:trPr>
                                <w:trHeight w:val="7804" w:hRule="atLeast"/>
                              </w:trPr>
                              <w:tc>
                                <w:tcPr>
                                  <w:tcW w:w="13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32"/>
                                      <w:szCs w:val="24"/>
                                    </w:rPr>
                                    <w:t>FORMULARZ ZGŁOSZENI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3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  <w:t>Toruń 25 -26 maja 2010 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  <w:t xml:space="preserve">Międzyregionalna konferencja ewaluacyjna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  <w:t>„Ewaluacja jako skuteczne narzędzie wspomagające realizację programów operacyjnych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  <w:t>Hotel Filmar, ul. Grudziądzka 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13841" w:type="dxa"/>
                                    <w:jc w:val="left"/>
                                    <w:tblInd w:w="4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5"/>
                                    <w:gridCol w:w="1442"/>
                                    <w:gridCol w:w="1822"/>
                                    <w:gridCol w:w="1769"/>
                                    <w:gridCol w:w="1345"/>
                                    <w:gridCol w:w="1225"/>
                                    <w:gridCol w:w="2899"/>
                                    <w:gridCol w:w="840"/>
                                    <w:gridCol w:w="841"/>
                                    <w:gridCol w:w="1133"/>
                                  </w:tblGrid>
                                  <w:tr>
                                    <w:trPr>
                                      <w:trHeight w:val="486" w:hRule="atLeast"/>
                                    </w:trPr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Imi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Instytuc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Stano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telef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e-ma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6"/>
                                            <w:szCs w:val="16"/>
                                          </w:rPr>
                                          <w:t>Udzia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6"/>
                                            <w:szCs w:val="16"/>
                                          </w:rPr>
                                          <w:t>dnia 25.05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6"/>
                                            <w:szCs w:val="16"/>
                                          </w:rPr>
                                          <w:t>Udzia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6"/>
                                            <w:szCs w:val="16"/>
                                          </w:rPr>
                                          <w:t>dnia 26.05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6"/>
                                            <w:szCs w:val="16"/>
                                          </w:rPr>
                                          <w:t>Udział w kolacji dnia 25.05.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0" w:name="__Fieldmark__0_588543719"/>
                                        <w:bookmarkStart w:id="1" w:name="__Fieldmark__0_588543719"/>
                                        <w:bookmarkEnd w:id="1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2" w:name="__Fieldmark__1_588543719"/>
                                        <w:bookmarkStart w:id="3" w:name="__Fieldmark__1_588543719"/>
                                        <w:bookmarkEnd w:id="3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4" w:name="__Fieldmark__2_588543719"/>
                                        <w:bookmarkStart w:id="5" w:name="__Fieldmark__2_588543719"/>
                                        <w:bookmarkEnd w:id="5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6" w:name="__Fieldmark__3_588543719"/>
                                        <w:bookmarkStart w:id="7" w:name="__Fieldmark__3_588543719"/>
                                        <w:bookmarkEnd w:id="7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8" w:name="__Fieldmark__4_588543719"/>
                                        <w:bookmarkStart w:id="9" w:name="__Fieldmark__4_588543719"/>
                                        <w:bookmarkEnd w:id="9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10" w:name="__Fieldmark__5_588543719"/>
                                        <w:bookmarkStart w:id="11" w:name="__Fieldmark__5_588543719"/>
                                        <w:bookmarkEnd w:id="11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12" w:name="__Fieldmark__6_588543719"/>
                                        <w:bookmarkStart w:id="13" w:name="__Fieldmark__6_588543719"/>
                                        <w:bookmarkEnd w:id="13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14" w:name="__Fieldmark__7_588543719"/>
                                        <w:bookmarkStart w:id="15" w:name="__Fieldmark__7_588543719"/>
                                        <w:bookmarkEnd w:id="15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1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16" w:name="__Fieldmark__8_588543719"/>
                                        <w:bookmarkStart w:id="17" w:name="__Fieldmark__8_588543719"/>
                                        <w:bookmarkEnd w:id="17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9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18" w:name="__Fieldmark__9_588543719"/>
                                        <w:bookmarkStart w:id="19" w:name="__Fieldmark__9_588543719"/>
                                        <w:bookmarkEnd w:id="19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1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20" w:name="__Fieldmark__10_588543719"/>
                                        <w:bookmarkStart w:id="21" w:name="__Fieldmark__10_588543719"/>
                                        <w:bookmarkEnd w:id="21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Wybór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separate"/>
                                        </w:r>
                                        <w:bookmarkStart w:id="22" w:name="__Fieldmark__11_588543719"/>
                                        <w:bookmarkStart w:id="23" w:name="__Fieldmark__11_588543719"/>
                                        <w:bookmarkEnd w:id="23"/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8"/>
                                            <w:bCs/>
                                            <w:rFonts w:cs="Arial"/>
                                            <w:color w:val="632423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 xml:space="preserve">Nocleg dla uczestników zarezerwowano w miejscu odbywania się konferencji, tj. w hotelu Filmar.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  <w:u w:val="single"/>
                                    </w:rPr>
                                    <w:t>Nocleg opłacany jest przez uczestników konferencji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>Jeśli zechcą Państwo skorzystać z oferty hotelu Filmar, proszę w tabeli poniżej uzupełnić da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64945" cy="13093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32" r="-2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4945" cy="1309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>Wypełniony formularz prosimy przesłać wyłącznie drogą elektroniczną na adre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/>
                                        <w:b/>
                                        <w:bCs/>
                                        <w:color w:val="FF0000"/>
                                        <w:sz w:val="20"/>
                                      </w:rPr>
                                      <w:t>konferencja-ewaluacja@kujawsko-pomorskie.pl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 xml:space="preserve">Formularze prosimy przesyłać najpóźniej do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</w:rPr>
                                    <w:t>30 kwietnia 2010 r.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  <w:t>Decyduje kolejność zgłoszeń.</w:t>
                                  </w:r>
                                  <w:r>
                                    <w:rPr>
                                      <w:color w:val="632423"/>
                                      <w:sz w:val="20"/>
                                    </w:rPr>
                                    <w:t xml:space="preserve"> Organizator zastrzega sobie możliwość ograniczenia liczby osób z tej samej jednostki oraz zamknięcia listy uczestników przed terminem wskazanym w formularzu zgłoszeniowym.</w:t>
                                  </w:r>
                                </w:p>
                                <w:p>
                                  <w:pPr>
                                    <w:pStyle w:val="NormalnyWeb"/>
                                    <w:spacing w:before="0" w:after="0"/>
                                    <w:rPr>
                                      <w:rFonts w:ascii="Calibri" w:hAnsi="Calibri" w:cs="Calibri"/>
                                      <w:color w:val="632423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632423"/>
                                      <w:sz w:val="20"/>
                                      <w:szCs w:val="22"/>
                                    </w:rPr>
                                    <w:t>Potwierdzenia przyjęcia zgłoszenia oraz kolejne komunikaty wysyłane będą tylko drogą elektroniczną na adres e-mail podany w zgłoszeniu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Calibri" w:hAnsi="Calibri" w:cs="Arial"/>
                                      <w:bCs/>
                                      <w:iCs/>
                                      <w:color w:val="632423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  <w:t xml:space="preserve">W przypadku pytań, proszę o kontakt z panią Katarzyną Kasprzyk, tel: 056 656 11 11, 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/>
                                        <w:bCs/>
                                        <w:iCs/>
                                        <w:color w:val="632423"/>
                                        <w:sz w:val="20"/>
                                      </w:rPr>
                                      <w:t>k.kasprzyk@kujawsko-pomorskie.pl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95pt;height:437.35pt;mso-wrap-distance-left:0pt;mso-wrap-distance-right:7.05pt;mso-wrap-distance-top:0pt;mso-wrap-distance-bottom:0pt;margin-top:-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39"/>
                      </w:tblGrid>
                      <w:tr>
                        <w:trPr>
                          <w:trHeight w:val="7804" w:hRule="atLeast"/>
                        </w:trPr>
                        <w:tc>
                          <w:tcPr>
                            <w:tcW w:w="139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32"/>
                                <w:szCs w:val="24"/>
                              </w:rPr>
                              <w:pict>
                                <v:group id="shape_0" style="position:absolute;margin-left:-7.35pt;margin-top:-28.6pt;width:65.55pt;height:1094.75pt" coordorigin="-147,-572" coordsize="1311,21895">
                                  <v:group id="shape_0" style="position:absolute;left:-147;top:-572;width:1311;height:21895">
                                    <v:rect id="shape_0" fillcolor="#ffd961" stroked="t" o:allowincell="f" style="position:absolute;left:-146;top:-572;width:750;height:21894;flip:x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  <v:shapetype id="_x0000_t32" coordsize="21600,21600" o:spt="32" path="m,l21600,21600nfe">
                                      <v:stroke joinstyle="miter"/>
                                      <v:path gradientshapeok="t" o:connecttype="rect" textboxrect="0,0,21600,21600"/>
                                    </v:shapetype>
                                    <v:shape id="shape_0" stroked="t" o:allowincell="f" style="position:absolute;left:-1088;top:19937;width:0;height:0;mso-position-horizontal-relative:page;mso-position-vertical-relative:page" type="_x0000_t32">
                                      <v:stroke color="#ffd961" weight="1260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-108;top:19933;width:0;height:0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-975;top:19937;width:0;height:0;mso-position-horizontal-relative:page;mso-position-vertical-relative:page" type="_x0000_t32">
                                      <v:stroke color="#ffd961" weight="572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-1255;top:19930;width:0;height:0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oval id="shape_0" fillcolor="#ffd961" stroked="t" o:allowincell="f" style="position:absolute;left:300;top:16419;width:861;height:2291;flip:x;mso-wrap-style:none;v-text-anchor:middle;mso-position-horizontal-relative:page;mso-position-vertical-relative:page">
                                    <v:fill o:detectmouseclick="t" type="solid" color2="#00269e"/>
                                    <v:stroke color="#ffd961" weight="38160" joinstyle="miter" endcap="flat"/>
                                    <w10:wrap type="none"/>
                                  </v:oval>
                                  <v:group id="shape_0" style="position:absolute;left:633;top:19214;width:429;height:1173">
                                    <v:oval id="shape_0" fillcolor="#ffd961" stroked="t" o:allowincell="f" style="position:absolute;left:815;top:19487;width:146;height:410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38160" joinstyle="miter" endcap="flat"/>
                                      <w10:wrap type="none"/>
                                    </v:oval>
                                    <v:rect id="shape_0" fillcolor="#ffd961" stroked="t" o:allowincell="f" style="position:absolute;left:634;top:19214;width:428;height:1172;flip:x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</v:group>
                                </v:group>
                              </w:pict>
                              <w:pict>
                                <v:group id="shape_0" style="position:absolute;margin-left:780.8pt;margin-top:-13.05pt;width:65.75pt;height:1094.8pt" coordorigin="15616,-261" coordsize="1315,21896">
                                  <v:group id="shape_0" style="position:absolute;left:15838;top:-261;width:1093;height:21896">
                                    <v:rect id="shape_0" fillcolor="#ffd961" stroked="t" o:allowincell="f" style="position:absolute;left:16148;top:-260;width:713;height:21894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  <v:shape id="shape_0" stroked="t" o:allowincell="f" style="position:absolute;left:14484;top:-1958;width:2;height:21896;mso-position-horizontal-relative:page;mso-position-vertical-relative:page" type="_x0000_t32">
                                      <v:stroke color="#ffd961" weight="1260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15416;top:-1958;width:2;height:21892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14591;top:-1958;width:1;height:21896;mso-position-horizontal-relative:page;mso-position-vertical-relative:page" type="_x0000_t32">
                                      <v:stroke color="#ffd961" weight="572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14325;top:-1957;width:1;height:21889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oval id="shape_0" fillcolor="#ffd961" stroked="t" o:allowincell="f" style="position:absolute;left:15616;top:16731;width:819;height:2291;mso-wrap-style:none;v-text-anchor:middle;mso-position-horizontal-relative:page;mso-position-vertical-relative:page">
                                    <v:fill o:detectmouseclick="t" type="solid" color2="#00269e"/>
                                    <v:stroke color="#ffd961" weight="38160" joinstyle="miter" endcap="flat"/>
                                    <w10:wrap type="none"/>
                                  </v:oval>
                                  <v:group id="shape_0" style="position:absolute;left:15710;top:19526;width:408;height:1173">
                                    <v:oval id="shape_0" fillcolor="#ffd961" stroked="t" o:allowincell="f" style="position:absolute;left:15807;top:19799;width:139;height:410;flip:x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38160" joinstyle="miter" endcap="flat"/>
                                      <w10:wrap type="none"/>
                                    </v:oval>
                                    <v:rect id="shape_0" fillcolor="#ffd961" stroked="t" o:allowincell="f" style="position:absolute;left:15710;top:19526;width:407;height:1172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</v:group>
                                </v:group>
                              </w:pict>
                              <w:t>FORMULARZ ZGŁOSZENI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3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  <w:t>Toruń 25 -26 maja 2010 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  <w:t xml:space="preserve">Międzyregionalna konferencja ewaluacyjna - </w:t>
                            </w:r>
                            <w:r>
                              <w:rPr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  <w:t>„Ewaluacja jako skuteczne narzędzie wspomagające realizację programów operacyjnych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  <w:t>Hotel Filmar, ul. Grudziądzka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3841" w:type="dxa"/>
                              <w:jc w:val="left"/>
                              <w:tblInd w:w="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1442"/>
                              <w:gridCol w:w="1822"/>
                              <w:gridCol w:w="1769"/>
                              <w:gridCol w:w="1345"/>
                              <w:gridCol w:w="1225"/>
                              <w:gridCol w:w="2899"/>
                              <w:gridCol w:w="840"/>
                              <w:gridCol w:w="841"/>
                              <w:gridCol w:w="1133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Imię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Instytucja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Stanowisko</w:t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Udzia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dnia 25.05.10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Udzia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dnia 26.05.1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Udział w kolacji dnia 25.0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24" w:name="__Fieldmark__0_588543719"/>
                                  <w:bookmarkStart w:id="25" w:name="__Fieldmark__0_588543719"/>
                                  <w:bookmarkEnd w:id="25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26" w:name="__Fieldmark__1_588543719"/>
                                  <w:bookmarkStart w:id="27" w:name="__Fieldmark__1_588543719"/>
                                  <w:bookmarkEnd w:id="27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28" w:name="__Fieldmark__2_588543719"/>
                                  <w:bookmarkStart w:id="29" w:name="__Fieldmark__2_588543719"/>
                                  <w:bookmarkEnd w:id="29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30" w:name="__Fieldmark__3_588543719"/>
                                  <w:bookmarkStart w:id="31" w:name="__Fieldmark__3_588543719"/>
                                  <w:bookmarkEnd w:id="31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32" w:name="__Fieldmark__4_588543719"/>
                                  <w:bookmarkStart w:id="33" w:name="__Fieldmark__4_588543719"/>
                                  <w:bookmarkEnd w:id="33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34" w:name="__Fieldmark__5_588543719"/>
                                  <w:bookmarkStart w:id="35" w:name="__Fieldmark__5_588543719"/>
                                  <w:bookmarkEnd w:id="35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36" w:name="__Fieldmark__6_588543719"/>
                                  <w:bookmarkStart w:id="37" w:name="__Fieldmark__6_588543719"/>
                                  <w:bookmarkEnd w:id="37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38" w:name="__Fieldmark__7_588543719"/>
                                  <w:bookmarkStart w:id="39" w:name="__Fieldmark__7_588543719"/>
                                  <w:bookmarkEnd w:id="39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40" w:name="__Fieldmark__8_588543719"/>
                                  <w:bookmarkStart w:id="41" w:name="__Fieldmark__8_588543719"/>
                                  <w:bookmarkEnd w:id="41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42" w:name="__Fieldmark__9_588543719"/>
                                  <w:bookmarkStart w:id="43" w:name="__Fieldmark__9_588543719"/>
                                  <w:bookmarkEnd w:id="43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44" w:name="__Fieldmark__10_588543719"/>
                                  <w:bookmarkStart w:id="45" w:name="__Fieldmark__10_588543719"/>
                                  <w:bookmarkEnd w:id="45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46" w:name="__Fieldmark__11_588543719"/>
                                  <w:bookmarkStart w:id="47" w:name="__Fieldmark__11_588543719"/>
                                  <w:bookmarkEnd w:id="47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 xml:space="preserve">Nocleg dla uczestników zarezerwowano w miejscu odbywania się konferencji, tj. w hotelu Filmar. </w:t>
                            </w: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  <w:u w:val="single"/>
                              </w:rPr>
                              <w:t>Nocleg opłacany jest przez uczestników konferencji</w:t>
                            </w: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>Jeśli zechcą Państwo skorzystać z oferty hotelu Filmar, proszę w tabeli poniżej uzupełnić dane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4945" cy="13093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945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>Wypełniony formularz prosimy przesłać wyłącznie drogą elektroniczną na adre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/>
                                  <w:b/>
                                  <w:bCs/>
                                  <w:color w:val="FF0000"/>
                                  <w:sz w:val="20"/>
                                </w:rPr>
                                <w:t>konferencja-ewaluacja@kujawsko-pomorskie.pl</w:t>
                              </w:r>
                            </w:hyperlink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20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 xml:space="preserve">Formularze prosimy przesyłać najpóźniej do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</w:rPr>
                              <w:t>30 kwietnia 2010 r.</w:t>
                            </w: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</w:rPr>
                              <w:t>Decyduje kolejność zgłoszeń.</w:t>
                            </w:r>
                            <w:r>
                              <w:rPr>
                                <w:color w:val="632423"/>
                                <w:sz w:val="20"/>
                              </w:rPr>
                              <w:t xml:space="preserve"> Organizator zastrzega sobie możliwość ograniczenia liczby osób z tej samej jednostki oraz zamknięcia listy uczestników przed terminem wskazanym w formularzu zgłoszeniowym.</w:t>
                            </w:r>
                          </w:p>
                          <w:p>
                            <w:pPr>
                              <w:pStyle w:val="NormalnyWeb"/>
                              <w:spacing w:before="0" w:after="0"/>
                              <w:rPr>
                                <w:rFonts w:ascii="Calibri" w:hAnsi="Calibri" w:cs="Calibri"/>
                                <w:color w:val="632423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632423"/>
                                <w:sz w:val="20"/>
                                <w:szCs w:val="22"/>
                              </w:rPr>
                              <w:t>Potwierdzenia przyjęcia zgłoszenia oraz kolejne komunikaty wysyłane będą tylko drogą elektroniczną na adres e-mail podany w zgłoszeniu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Calibri" w:hAnsi="Calibri" w:cs="Arial"/>
                                <w:bCs/>
                                <w:iCs/>
                                <w:color w:val="632423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</w:rPr>
                              <w:t xml:space="preserve">W przypadku pytań, proszę o kontakt z panią Katarzyną Kasprzyk, tel: 056 656 11 11, 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bCs/>
                                  <w:iCs/>
                                  <w:color w:val="632423"/>
                                  <w:sz w:val="20"/>
                                </w:rPr>
                                <w:t>k.kasprzyk@kujawsko-pomorskie.pl</w:t>
                              </w:r>
                            </w:hyperlink>
                            <w:r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50800</wp:posOffset>
                </wp:positionV>
                <wp:extent cx="7528560" cy="10979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8560" cy="1097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1607"/>
                              <w:gridCol w:w="1607"/>
                              <w:gridCol w:w="1607"/>
                              <w:gridCol w:w="1701"/>
                              <w:gridCol w:w="2409"/>
                              <w:gridCol w:w="2410"/>
                            </w:tblGrid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Imię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 xml:space="preserve">Nocleg 24/25.05.2010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 xml:space="preserve">Nocleg 25/26.05.2010 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 xml:space="preserve">Pokój jednoosobowy </w:t>
                                    <w:br/>
                                    <w:t>(koszt 185 zł/pokój/doba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 xml:space="preserve">Pokój dwuosobowy </w:t>
                                    <w:br/>
                                    <w:t>(koszt 210 zł/pokój/dob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48" w:name="__Fieldmark__12_588543719"/>
                                  <w:bookmarkStart w:id="49" w:name="__Fieldmark__12_588543719"/>
                                  <w:bookmarkEnd w:id="49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50" w:name="__Fieldmark__13_588543719"/>
                                  <w:bookmarkStart w:id="51" w:name="__Fieldmark__13_588543719"/>
                                  <w:bookmarkEnd w:id="51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52" w:name="__Fieldmark__14_588543719"/>
                                  <w:bookmarkStart w:id="53" w:name="__Fieldmark__14_588543719"/>
                                  <w:bookmarkEnd w:id="53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54" w:name="__Fieldmark__15_588543719"/>
                                  <w:bookmarkStart w:id="55" w:name="__Fieldmark__15_588543719"/>
                                  <w:bookmarkEnd w:id="55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56" w:name="__Fieldmark__16_588543719"/>
                                  <w:bookmarkStart w:id="57" w:name="__Fieldmark__16_588543719"/>
                                  <w:bookmarkEnd w:id="57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58" w:name="__Fieldmark__17_588543719"/>
                                  <w:bookmarkStart w:id="59" w:name="__Fieldmark__17_588543719"/>
                                  <w:bookmarkEnd w:id="59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60" w:name="__Fieldmark__18_588543719"/>
                                  <w:bookmarkStart w:id="61" w:name="__Fieldmark__18_588543719"/>
                                  <w:bookmarkEnd w:id="61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2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62" w:name="__Fieldmark__19_588543719"/>
                                  <w:bookmarkStart w:id="63" w:name="__Fieldmark__19_588543719"/>
                                  <w:bookmarkEnd w:id="63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2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64" w:name="__Fieldmark__20_588543719"/>
                                  <w:bookmarkStart w:id="65" w:name="__Fieldmark__20_588543719"/>
                                  <w:bookmarkEnd w:id="65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66" w:name="__Fieldmark__21_588543719"/>
                                  <w:bookmarkStart w:id="67" w:name="__Fieldmark__21_588543719"/>
                                  <w:bookmarkEnd w:id="67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2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68" w:name="__Fieldmark__22_588543719"/>
                                  <w:bookmarkStart w:id="69" w:name="__Fieldmark__22_588543719"/>
                                  <w:bookmarkEnd w:id="69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70" w:name="__Fieldmark__23_588543719"/>
                                  <w:bookmarkStart w:id="71" w:name="__Fieldmark__23_588543719"/>
                                  <w:bookmarkEnd w:id="71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2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72" w:name="__Fieldmark__24_588543719"/>
                                  <w:bookmarkStart w:id="73" w:name="__Fieldmark__24_588543719"/>
                                  <w:bookmarkEnd w:id="73"/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8"/>
                                      <w:bCs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2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separate"/>
                                  </w:r>
                                  <w:bookmarkStart w:id="74" w:name="__Fieldmark__25_588543719"/>
                                  <w:bookmarkStart w:id="75" w:name="__Fieldmark__25_588543719"/>
                                  <w:bookmarkEnd w:id="75"/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Arial"/>
                                      <w:color w:val="63242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FFC000"/>
                                    <w:left w:val="single" w:sz="4" w:space="0" w:color="FFC000"/>
                                    <w:bottom w:val="single" w:sz="4" w:space="0" w:color="FFC000"/>
                                    <w:right w:val="single" w:sz="4" w:space="0" w:color="FFC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2.8pt;height:86.45pt;mso-wrap-distance-left:0pt;mso-wrap-distance-right:7.05pt;mso-wrap-distance-top:0pt;mso-wrap-distance-bottom:0pt;margin-top:4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1607"/>
                        <w:gridCol w:w="1607"/>
                        <w:gridCol w:w="1607"/>
                        <w:gridCol w:w="1701"/>
                        <w:gridCol w:w="2409"/>
                        <w:gridCol w:w="2410"/>
                      </w:tblGrid>
                      <w:tr>
                        <w:trPr>
                          <w:trHeight w:val="583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>Imię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>Nazwisko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 xml:space="preserve">Nocleg 24/25.05.2010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 xml:space="preserve">Nocleg 25/26.05.2010 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 xml:space="preserve">Pokój jednoosobowy </w:t>
                              <w:br/>
                              <w:t>(koszt 185 zł/pokój/doba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 xml:space="preserve">Pokój dwuosobowy </w:t>
                              <w:br/>
                              <w:t>(koszt 210 zł/pokój/doba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76" w:name="__Fieldmark__12_588543719"/>
                            <w:bookmarkStart w:id="77" w:name="__Fieldmark__12_588543719"/>
                            <w:bookmarkEnd w:id="77"/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78" w:name="__Fieldmark__13_588543719"/>
                            <w:bookmarkStart w:id="79" w:name="__Fieldmark__13_588543719"/>
                            <w:bookmarkEnd w:id="79"/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80" w:name="__Fieldmark__14_588543719"/>
                            <w:bookmarkStart w:id="81" w:name="__Fieldmark__14_588543719"/>
                            <w:bookmarkEnd w:id="81"/>
                            <w:r/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82" w:name="__Fieldmark__15_588543719"/>
                            <w:bookmarkStart w:id="83" w:name="__Fieldmark__15_588543719"/>
                            <w:bookmarkEnd w:id="83"/>
                            <w:r/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84" w:name="__Fieldmark__16_588543719"/>
                            <w:bookmarkStart w:id="85" w:name="__Fieldmark__16_588543719"/>
                            <w:bookmarkEnd w:id="85"/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86" w:name="__Fieldmark__17_588543719"/>
                            <w:bookmarkStart w:id="87" w:name="__Fieldmark__17_588543719"/>
                            <w:bookmarkEnd w:id="87"/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88" w:name="__Fieldmark__18_588543719"/>
                            <w:bookmarkStart w:id="89" w:name="__Fieldmark__18_588543719"/>
                            <w:bookmarkEnd w:id="89"/>
                            <w:r/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90" w:name="__Fieldmark__19_588543719"/>
                            <w:bookmarkStart w:id="91" w:name="__Fieldmark__19_588543719"/>
                            <w:bookmarkEnd w:id="91"/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92" w:name="__Fieldmark__20_588543719"/>
                            <w:bookmarkStart w:id="93" w:name="__Fieldmark__20_588543719"/>
                            <w:bookmarkEnd w:id="93"/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94" w:name="__Fieldmark__21_588543719"/>
                            <w:bookmarkStart w:id="95" w:name="__Fieldmark__21_588543719"/>
                            <w:bookmarkEnd w:id="95"/>
                            <w:r/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96" w:name="__Fieldmark__22_588543719"/>
                            <w:bookmarkStart w:id="97" w:name="__Fieldmark__22_588543719"/>
                            <w:bookmarkEnd w:id="97"/>
                            <w:r/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98" w:name="__Fieldmark__23_588543719"/>
                            <w:bookmarkStart w:id="99" w:name="__Fieldmark__23_588543719"/>
                            <w:bookmarkEnd w:id="99"/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100" w:name="__Fieldmark__24_588543719"/>
                            <w:bookmarkStart w:id="101" w:name="__Fieldmark__24_588543719"/>
                            <w:bookmarkEnd w:id="101"/>
                            <w:r/>
                            <w:r>
                              <w:rPr>
                                <w:sz w:val="18"/>
                                <w:b/>
                                <w:szCs w:val="18"/>
                                <w:bCs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Wybór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separate"/>
                            </w:r>
                            <w:bookmarkStart w:id="102" w:name="__Fieldmark__25_588543719"/>
                            <w:bookmarkStart w:id="103" w:name="__Fieldmark__25_588543719"/>
                            <w:bookmarkEnd w:id="103"/>
                            <w:r/>
                            <w:r>
                              <w:rPr>
                                <w:sz w:val="18"/>
                                <w:szCs w:val="18"/>
                                <w:rFonts w:cs="Arial"/>
                                <w:color w:val="632423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FFC000"/>
                              <w:left w:val="single" w:sz="4" w:space="0" w:color="FFC000"/>
                              <w:bottom w:val="single" w:sz="4" w:space="0" w:color="FFC000"/>
                              <w:right w:val="single" w:sz="4" w:space="0" w:color="FFC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-92710</wp:posOffset>
                </wp:positionH>
                <wp:positionV relativeFrom="page">
                  <wp:posOffset>-363220</wp:posOffset>
                </wp:positionV>
                <wp:extent cx="831850" cy="13903325"/>
                <wp:effectExtent l="5080" t="5715" r="1841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13903200"/>
                          <a:chOff x="0" y="0"/>
                          <a:chExt cx="831960" cy="1390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1960" cy="1390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77000" cy="1390320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597960" y="1302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120" y="13020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26320" y="1302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04160" y="13018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3680" y="10789200"/>
                            <a:ext cx="547200" cy="1455480"/>
                          </a:xfrm>
                          <a:prstGeom prst="ellipse">
                            <a:avLst/>
                          </a:prstGeom>
                          <a:solidFill>
                            <a:srgbClr val="ffd961"/>
                          </a:solidFill>
                          <a:ln w="38160">
                            <a:solidFill>
                              <a:srgbClr val="ffd96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12564000"/>
                            <a:ext cx="27252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173520"/>
                              <a:ext cx="93240" cy="261000"/>
                            </a:xfrm>
                            <a:prstGeom prst="ellipse">
                              <a:avLst/>
                            </a:prstGeom>
                            <a:solidFill>
                              <a:srgbClr val="ffd961"/>
                            </a:solidFill>
                            <a:ln w="381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74484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-28.6pt;width:65.55pt;height:1094.75pt" coordorigin="-147,-572" coordsize="1311,21895">
                <v:group id="shape_0" style="position:absolute;left:-147;top:-572;width:1311;height:21895">
                  <v:rect id="shape_0" fillcolor="#ffd961" stroked="t" o:allowincell="f" style="position:absolute;left:-146;top:-572;width:750;height:21894;flip:x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  <v:shape id="shape_0" stroked="t" o:allowincell="f" style="position:absolute;left:-1088;top:19937;width:0;height:0;mso-position-horizontal-relative:page;mso-position-vertical-relative:page" type="_x0000_t32">
                    <v:stroke color="#ffd961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-108;top:19933;width:0;height:0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-975;top:19937;width:0;height:0;mso-position-horizontal-relative:page;mso-position-vertical-relative:page" type="_x0000_t32">
                    <v:stroke color="#ffd961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-1255;top:19930;width:0;height:0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</v:group>
                <v:oval id="shape_0" fillcolor="#ffd961" stroked="t" o:allowincell="f" style="position:absolute;left:300;top:16419;width:861;height:2291;flip:x;mso-wrap-style:none;v-text-anchor:middle;mso-position-horizontal-relative:page;mso-position-vertical-relative:page">
                  <v:fill o:detectmouseclick="t" type="solid" color2="#00269e"/>
                  <v:stroke color="#ffd961" weight="38160" joinstyle="miter" endcap="flat"/>
                  <w10:wrap type="none"/>
                </v:oval>
                <v:group id="shape_0" style="position:absolute;left:633;top:19214;width:429;height:1173">
                  <v:oval id="shape_0" fillcolor="#ffd961" stroked="t" o:allowincell="f" style="position:absolute;left:815;top:19487;width:146;height:410;mso-wrap-style:none;v-text-anchor:middle;mso-position-horizontal-relative:page;mso-position-vertical-relative:page">
                    <v:fill o:detectmouseclick="t" type="solid" color2="#00269e"/>
                    <v:stroke color="#ffd961" weight="38160" joinstyle="miter" endcap="flat"/>
                    <w10:wrap type="none"/>
                  </v:oval>
                  <v:rect id="shape_0" fillcolor="#ffd961" stroked="t" o:allowincell="f" style="position:absolute;left:634;top:19214;width:428;height:1172;flip:x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916160</wp:posOffset>
                </wp:positionH>
                <wp:positionV relativeFrom="page">
                  <wp:posOffset>-165735</wp:posOffset>
                </wp:positionV>
                <wp:extent cx="835025" cy="13903960"/>
                <wp:effectExtent l="19050" t="5080" r="1460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13903920"/>
                          <a:chOff x="0" y="0"/>
                          <a:chExt cx="835200" cy="13903920"/>
                        </a:xfrm>
                      </wpg:grpSpPr>
                      <wpg:grpSp>
                        <wpg:cNvGrpSpPr/>
                        <wpg:grpSpPr>
                          <a:xfrm>
                            <a:off x="141120" y="0"/>
                            <a:ext cx="694080" cy="13903920"/>
                          </a:xfrm>
                        </wpg:grpSpPr>
                        <wps:wsp>
                          <wps:cNvSpPr/>
                          <wps:spPr>
                            <a:xfrm>
                              <a:off x="196560" y="720"/>
                              <a:ext cx="453240" cy="1390320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860040" y="-1077840"/>
                              <a:ext cx="1800" cy="139042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268200" y="-1077840"/>
                              <a:ext cx="1800" cy="139017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92000" y="-1077840"/>
                              <a:ext cx="1440" cy="1390428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60840" y="-1077120"/>
                              <a:ext cx="1440" cy="138999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789920"/>
                            <a:ext cx="520560" cy="1455480"/>
                          </a:xfrm>
                          <a:prstGeom prst="ellipse">
                            <a:avLst/>
                          </a:prstGeom>
                          <a:solidFill>
                            <a:srgbClr val="ffd961"/>
                          </a:solidFill>
                          <a:ln w="38160">
                            <a:solidFill>
                              <a:srgbClr val="ffd96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60" y="12564720"/>
                            <a:ext cx="259200" cy="74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560" y="173520"/>
                              <a:ext cx="88920" cy="261000"/>
                            </a:xfrm>
                            <a:prstGeom prst="ellipse">
                              <a:avLst/>
                            </a:prstGeom>
                            <a:solidFill>
                              <a:srgbClr val="ffd961"/>
                            </a:solidFill>
                            <a:ln w="381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74484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0.8pt;margin-top:-13.05pt;width:65.75pt;height:1094.8pt" coordorigin="15616,-261" coordsize="1315,21896">
                <v:group id="shape_0" style="position:absolute;left:15838;top:-261;width:1093;height:21896">
                  <v:rect id="shape_0" fillcolor="#ffd961" stroked="t" o:allowincell="f" style="position:absolute;left:16148;top:-260;width:713;height:21894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  <v:shape id="shape_0" stroked="t" o:allowincell="f" style="position:absolute;left:14484;top:-1958;width:2;height:21896;mso-position-horizontal-relative:page;mso-position-vertical-relative:page" type="_x0000_t32">
                    <v:stroke color="#ffd961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5416;top:-1958;width:2;height:21892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4591;top:-1958;width:1;height:21896;mso-position-horizontal-relative:page;mso-position-vertical-relative:page" type="_x0000_t32">
                    <v:stroke color="#ffd961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14325;top:-1957;width:1;height:21889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</v:group>
                <v:oval id="shape_0" fillcolor="#ffd961" stroked="t" o:allowincell="f" style="position:absolute;left:15616;top:16731;width:819;height:2291;mso-wrap-style:none;v-text-anchor:middle;mso-position-horizontal-relative:page;mso-position-vertical-relative:page">
                  <v:fill o:detectmouseclick="t" type="solid" color2="#00269e"/>
                  <v:stroke color="#ffd961" weight="38160" joinstyle="miter" endcap="flat"/>
                  <w10:wrap type="none"/>
                </v:oval>
                <v:group id="shape_0" style="position:absolute;left:15710;top:19526;width:408;height:1173">
                  <v:oval id="shape_0" fillcolor="#ffd961" stroked="t" o:allowincell="f" style="position:absolute;left:15807;top:19799;width:139;height:410;flip:x;mso-wrap-style:none;v-text-anchor:middle;mso-position-horizontal-relative:page;mso-position-vertical-relative:page">
                    <v:fill o:detectmouseclick="t" type="solid" color2="#00269e"/>
                    <v:stroke color="#ffd961" weight="38160" joinstyle="miter" endcap="flat"/>
                    <w10:wrap type="none"/>
                  </v:oval>
                  <v:rect id="shape_0" fillcolor="#ffd961" stroked="t" o:allowincell="f" style="position:absolute;left:15710;top:19526;width:407;height:1172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ab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0" w:gutter="0" w:header="0" w:top="1418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-67945</wp:posOffset>
              </wp:positionH>
              <wp:positionV relativeFrom="paragraph">
                <wp:posOffset>294005</wp:posOffset>
              </wp:positionV>
              <wp:extent cx="10692130" cy="1102360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9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983"/>
                          </w:tblGrid>
                          <w:tr>
                            <w:trPr>
                              <w:trHeight w:val="1046" w:hRule="atLeast"/>
                            </w:trPr>
                            <w:tc>
                              <w:tcPr>
                                <w:tcW w:w="16983" w:type="dxa"/>
                                <w:tcBorders/>
                                <w:shd w:fill="FFD961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328" w:leader="none"/>
                                  </w:tabs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328" w:leader="none"/>
                                  </w:tabs>
                                  <w:spacing w:before="0" w:after="20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86.8pt;mso-wrap-distance-left:7.05pt;mso-wrap-distance-right:7.05pt;mso-wrap-distance-top:0pt;mso-wrap-distance-bottom:0pt;margin-top:23.15pt;mso-position-vertical-relative:text;margin-left:-5.35pt;mso-position-horizontal-relative:page">
              <v:fill opacity="0f"/>
              <v:textbox inset="0in,0in,0in,0in">
                <w:txbxContent>
                  <w:tbl>
                    <w:tblPr>
                      <w:tblW w:w="169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983"/>
                    </w:tblGrid>
                    <w:tr>
                      <w:trPr>
                        <w:trHeight w:val="1046" w:hRule="atLeast"/>
                      </w:trPr>
                      <w:tc>
                        <w:tcPr>
                          <w:tcW w:w="16983" w:type="dxa"/>
                          <w:tcBorders/>
                          <w:shd w:fill="FFD961" w:val="clea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328" w:leader="none"/>
                            </w:tabs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328" w:leader="none"/>
                            </w:tabs>
                            <w:spacing w:before="0" w:after="20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4">
              <wp:simplePos x="0" y="0"/>
              <wp:positionH relativeFrom="page">
                <wp:posOffset>991235</wp:posOffset>
              </wp:positionH>
              <wp:positionV relativeFrom="paragraph">
                <wp:posOffset>-117475</wp:posOffset>
              </wp:positionV>
              <wp:extent cx="8505190" cy="896620"/>
              <wp:effectExtent l="0" t="0" r="0" b="0"/>
              <wp:wrapSquare wrapText="bothSides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5190" cy="896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24"/>
                            <w:gridCol w:w="7870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55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jc w:val="both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Urząd Marszałkowski Województwa Kujawsko-Pomorskiego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Departament Polityki Regionalnej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Wydział Zarządzania RPO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Biuro Ewaluacji RPO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ul. Marii Skłodowskiej-Curie 73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87-100 Toruń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 xml:space="preserve">Tel. (056) 656 11 11, e-mail: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b/>
                                      <w:bCs/>
                                      <w:color w:val="632423"/>
                                      <w:sz w:val="14"/>
                                      <w:szCs w:val="14"/>
                                    </w:rPr>
                                    <w:t>konferencja-ewaluacja@kujawsko-pomorskie.pl</w:t>
                                  </w:r>
                                </w:hyperlink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32423"/>
                                    <w:sz w:val="14"/>
                                    <w:szCs w:val="1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78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3540" w:hanging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Konferencja objęta honorowym patronatem</w:t>
                                  <w:br/>
                                  <w:t>Minister Rozwoju Regionalnego Elżbiety Bieńkowskiej</w:t>
                                  <w:br/>
                                  <w:t xml:space="preserve">oraz Polskiego Towarzystwa Ewaluacyjnego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66" w:leader="none"/>
                                  </w:tabs>
                                  <w:spacing w:before="0" w:after="200"/>
                                  <w:ind w:left="3114" w:hanging="0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5350" cy="322580"/>
                                      <wp:effectExtent l="0" t="0" r="0" b="0"/>
                                      <wp:docPr id="12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8" t="-50" r="-18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5350" cy="3225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34695" cy="312420"/>
                                      <wp:effectExtent l="0" t="0" r="0" b="0"/>
                                      <wp:docPr id="13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" t="-3" r="-1" b="-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34695" cy="3124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69.7pt;height:70.6pt;mso-wrap-distance-left:7.05pt;mso-wrap-distance-right:7.05pt;mso-wrap-distance-top:0pt;mso-wrap-distance-bottom:0pt;margin-top:-9.25pt;mso-position-vertical-relative:text;margin-left:78.05pt;mso-position-horizontal-relative:page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24"/>
                      <w:gridCol w:w="7870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5524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Urząd Marszałkowski Województwa Kujawsko-Pomorskieg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Departament Polityki Regionalnej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Wydział Zarządzania RP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Biuro Ewaluacji RP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ul. Marii Skłodowskiej-Curie 7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87-100 Toruń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 xml:space="preserve">Tel. (056) 656 11 11, e-mail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b/>
                                <w:bCs/>
                                <w:color w:val="632423"/>
                                <w:sz w:val="14"/>
                                <w:szCs w:val="14"/>
                              </w:rPr>
                              <w:t>konferencja-ewaluacja@kujawsko-pomorskie.pl</w:t>
                            </w:r>
                          </w:hyperlink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32423"/>
                              <w:sz w:val="14"/>
                              <w:szCs w:val="14"/>
                            </w:rPr>
                            <w:t>.</w:t>
                          </w:r>
                        </w:p>
                      </w:tc>
                      <w:tc>
                        <w:tcPr>
                          <w:tcW w:w="78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left="3540" w:hanging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Konferencja objęta honorowym patronatem</w:t>
                            <w:br/>
                            <w:t>Minister Rozwoju Regionalnego Elżbiety Bieńkowskiej</w:t>
                            <w:br/>
                            <w:t xml:space="preserve">oraz Polskiego Towarzystwa Ewaluacyjnego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66" w:leader="none"/>
                            </w:tabs>
                            <w:spacing w:before="0" w:after="200"/>
                            <w:ind w:left="3114" w:hanging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  <w:t xml:space="preserve">          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5350" cy="322580"/>
                                <wp:effectExtent l="0" t="0" r="0" b="0"/>
                                <wp:docPr id="14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" t="-50" r="-18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5350" cy="3225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4695" cy="312420"/>
                                <wp:effectExtent l="0" t="0" r="0" b="0"/>
                                <wp:docPr id="1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" t="-3" r="-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4695" cy="312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3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3"/>
    </w:tblGrid>
    <w:tr>
      <w:trPr>
        <w:trHeight w:val="1601" w:hRule="atLeast"/>
      </w:trPr>
      <w:tc>
        <w:tcPr>
          <w:tcW w:w="16893" w:type="dxa"/>
          <w:tcBorders/>
          <w:shd w:fill="FFD961" w:val="clear"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955155" cy="1155065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5155" cy="1155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ferencja-ewaluacja@kujawsko-pomorskie.pl" TargetMode="External"/><Relationship Id="rId4" Type="http://schemas.openxmlformats.org/officeDocument/2006/relationships/hyperlink" Target="mailto:k.kasprzyk@kujawsko-pomorskie.pl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konferencja-ewaluacja@kujawsko-pomorskie.pl" TargetMode="External"/><Relationship Id="rId7" Type="http://schemas.openxmlformats.org/officeDocument/2006/relationships/hyperlink" Target="mailto:k.kasprzyk@kujawsko-pomorskie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ferencja-ewaluacja@kujawsko-pomorskie.pl" TargetMode="External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hyperlink" Target="mailto:konferencja-ewaluacja@kujawsko-pomorskie.p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28:00Z</dcterms:created>
  <dc:creator>UM</dc:creator>
  <dc:description/>
  <cp:keywords/>
  <dc:language>en-US</dc:language>
  <cp:lastModifiedBy>m.chojnacka</cp:lastModifiedBy>
  <cp:lastPrinted>2010-03-31T14:51:00Z</cp:lastPrinted>
  <dcterms:modified xsi:type="dcterms:W3CDTF">2010-04-07T07:28:00Z</dcterms:modified>
  <cp:revision>2</cp:revision>
  <dc:subject/>
  <dc:title/>
</cp:coreProperties>
</file>