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  <w:t>KWESTIONARIUSZ UDZIAŁU W KONSULTACJACH SPOŁECZNYCH</w:t>
      </w:r>
    </w:p>
    <w:p>
      <w:pPr>
        <w:pStyle w:val="TextBody"/>
        <w:spacing w:lineRule="auto" w:line="240"/>
        <w:rPr/>
      </w:pPr>
      <w:r>
        <w:rPr>
          <w:b/>
        </w:rPr>
        <w:t>projektu Indykatywnego Wykazu Indywidualnych Projektów Kluczowych współfinansowanych w ramach Regionalnego Programu Operacyjn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Województwa Kujawsko-Pomorskiego na lata 2007-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3"/>
        <w:gridCol w:w="1618"/>
        <w:gridCol w:w="2162"/>
        <w:gridCol w:w="2658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 e-mail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a organizacyjna samorządu województw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 powiatowy lub gminny, lub jego jednostka organizacyj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a administracji rządowej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a, organizacja przedsiębiorców, pracodawców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a wyższa, jednostka naukowa, badawcza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a pozarządowa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NIE I UWAGI SZCZEGÓŁOWE DO IPK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inia/uwag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z z uzasadnieni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, odnośnie którego dany projekt wykazuje brak spójności (np. RPO, dyrektywa, wytyczne MRR) wraz z uzasadnieniem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3"/>
      </w:r>
      <w:r>
        <w:rPr/>
        <w:t xml:space="preserve"> …...............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26:00Z</dcterms:created>
  <dc:creator>p.mentkowski</dc:creator>
  <dc:description/>
  <cp:keywords/>
  <dc:language>en-US</dc:language>
  <cp:lastModifiedBy>p.mentkowski</cp:lastModifiedBy>
  <dcterms:modified xsi:type="dcterms:W3CDTF">2007-11-15T10:16:00Z</dcterms:modified>
  <cp:revision>3</cp:revision>
  <dc:subject/>
  <dc:title/>
</cp:coreProperties>
</file>