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720"/>
      </w:tblGrid>
      <w:tr>
        <w:trPr>
          <w:trHeight w:val="4253" w:hRule="exact"/>
        </w:trPr>
        <w:tc>
          <w:tcPr>
            <w:tcW w:w="10080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  <w:p>
            <w:pPr>
              <w:pStyle w:val="Normal"/>
              <w:jc w:val="right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720" w:type="dxa"/>
            <w:tcBorders/>
            <w:shd w:fill="FFD900" w:val="clea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snapToGrid w:val="false"/>
              <w:spacing w:lineRule="auto" w:line="360"/>
              <w:ind w:left="-225" w:hanging="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  <w:tr>
        <w:trPr>
          <w:trHeight w:val="9404" w:hRule="exac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ór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REGIONALNY PROGRAM OPERACYJNY WOJEWÓDZTWA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UJAWSKO-POMORSKIEG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-2013</w:t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40"/>
                <w:szCs w:val="40"/>
              </w:rPr>
            </w:pPr>
            <w:r>
              <w:rPr>
                <w:rFonts w:cs="Tahoma" w:ascii="Tahoma" w:hAnsi="Tahoma"/>
                <w:b/>
                <w:bCs/>
                <w:sz w:val="40"/>
                <w:szCs w:val="40"/>
              </w:rPr>
              <w:t>WNIOSEK O DOFINANSOWANIE</w:t>
            </w:r>
            <w:r>
              <w:rPr>
                <w:rFonts w:cs="Tahoma" w:ascii="Tahoma" w:hAnsi="Tahoma"/>
                <w:b/>
                <w:sz w:val="40"/>
                <w:szCs w:val="40"/>
              </w:rPr>
              <w:t xml:space="preserve"> PROJEKTU </w:t>
            </w:r>
            <w:r>
              <w:rPr>
                <w:rFonts w:cs="Tahoma" w:ascii="Tahoma" w:hAnsi="Tahoma"/>
                <w:b/>
                <w:sz w:val="28"/>
                <w:szCs w:val="28"/>
              </w:rPr>
              <w:t xml:space="preserve">  </w:t>
              <w:br/>
              <w:t xml:space="preserve">Z EUROPEJSKIEGO FUNDUSZU ROZWOJU REGIONALN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W RAMACH REGIONALNEGO PROGRAMU OPERACYJNEGO WOJEWÓDZTWA KUJAWSKO-POMORSKIEGO 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NA LATA 2007 – 2013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  <w:t>Wersja, luty 2008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godzina wpływu wniosku __________________</w:t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SI (SIMIK 2007-2013)___________________</w:t>
            </w:r>
          </w:p>
          <w:p>
            <w:pPr>
              <w:pStyle w:val="Normal"/>
              <w:spacing w:lineRule="auto" w:line="360"/>
              <w:ind w:left="424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kancelaryjny ___________________________</w:t>
            </w:r>
          </w:p>
          <w:p>
            <w:pPr>
              <w:pStyle w:val="Normal"/>
              <w:spacing w:lineRule="auto" w:line="360"/>
              <w:ind w:left="3540" w:firstLine="7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 osoby przyjmującej wniosek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STRUKCJA WYPEŁN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załączników do wniosku o dofinansowanie projektu współfinansowanego </w:t>
              <w:br/>
              <w:t xml:space="preserve">z Europejskiego Funduszu Rozwoju Regionalnego w ramach Regionalnego Programu Operacyjnego </w:t>
              <w:br/>
              <w:t>Województwa Kujawsko -Pomorskiego na lata 2007-2013</w:t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eastAsia="Myriad Pro Light;Arial" w:cs="Myriad Pro Light;Arial" w:ascii="Myriad Pro Light;Arial" w:hAnsi="Myriad Pro Light;Arial"/>
                <w:b/>
                <w:sz w:val="40"/>
                <w:szCs w:val="40"/>
              </w:rPr>
              <w:t xml:space="preserve">  </w:t>
            </w:r>
            <w:r>
              <w:rPr/>
              <w:drawing>
                <wp:inline distT="0" distB="0" distL="0" distR="0">
                  <wp:extent cx="5754370" cy="873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  <w:shd w:fill="FFE6B2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  <w:b/>
                <w:b/>
                <w:sz w:val="40"/>
                <w:szCs w:val="40"/>
              </w:rPr>
            </w:pPr>
            <w:r>
              <w:rPr>
                <w:rFonts w:cs="Myriad Pro Light;Arial" w:ascii="Myriad Pro Light;Arial" w:hAnsi="Myriad Pro Light;Arial"/>
                <w:b/>
                <w:sz w:val="40"/>
                <w:szCs w:val="40"/>
              </w:rPr>
            </w:r>
          </w:p>
        </w:tc>
      </w:tr>
      <w:tr>
        <w:trPr>
          <w:trHeight w:val="2333" w:hRule="exact"/>
        </w:trPr>
        <w:tc>
          <w:tcPr>
            <w:tcW w:w="10080" w:type="dxa"/>
            <w:tcBorders/>
            <w:shd w:fill="FFB2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  <w:tc>
          <w:tcPr>
            <w:tcW w:w="720" w:type="dxa"/>
            <w:tcBorders/>
            <w:shd w:fill="FFD900" w:val="clear"/>
          </w:tcPr>
          <w:p>
            <w:pPr>
              <w:pStyle w:val="Normal"/>
              <w:snapToGrid w:val="false"/>
              <w:spacing w:lineRule="auto" w:line="360"/>
              <w:rPr>
                <w:rFonts w:ascii="Myriad Pro Light;Arial" w:hAnsi="Myriad Pro Light;Arial" w:cs="Myriad Pro Light;Arial"/>
              </w:rPr>
            </w:pPr>
            <w:r>
              <w:rPr>
                <w:rFonts w:cs="Myriad Pro Light;Arial" w:ascii="Myriad Pro Light;Arial" w:hAnsi="Myriad Pro Light;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EKCJA A. INFORMACJE O WNIOSKODAWCY (BENEFICJENCIE) 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A.1. NAZWA I ADRES WNIOSKODAWCY (BENEFICJENTA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nioskodawcy (Beneficjenta)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A.2. DANE WNIOSKODAWCY (BENEFICJENTA) DO KORESPONDENCJ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Nie dotyczy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1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zwa (Wnioskodawcy) Beneficjent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1440" w:hanging="100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43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.3. DANE OSÓB PRAWNIE UPOWAŻNIONYCH DO PODPISANIA UMOWY </w:t>
        <w:br/>
        <w:t>O DOFINANSOWANIE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ind w:left="1440" w:hanging="1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1440" w:hanging="1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1440" w:hanging="1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1440" w:hanging="1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1440" w:hanging="1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1440" w:hanging="1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1440" w:hanging="1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252" w:leader="none"/>
              </w:tabs>
              <w:ind w:left="1440" w:hanging="14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A.4. DANE OSOBY UPOWAŻNIONEJ DO KONTAKTU W SPRAWACH PROJEKT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ia i nr dowodu osobisteg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ezentowana Instytucj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o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telefon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fax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>
          <w:bCs/>
        </w:rPr>
      </w:pPr>
      <w:r>
        <w:rPr>
          <w:bCs/>
        </w:rPr>
        <w:t>A.5. INNE PODMIOTY ZAANGAŻOWANE W REALIZACJĘ PROJEKTU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odmiot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prawn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79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telefon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720" w:hanging="720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  <w:t>Numer faxu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umer i nazwa dokumentu rejestrowego 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ON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EKCJA B. INFORMACJE OGÓLNE O PROJEKCIE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1. TYTUŁ PLANOWANEGO PROJEKTU.</w:t>
      </w:r>
      <w:r>
        <w:rPr>
          <w:rStyle w:val="FootnoteCharacters"/>
          <w:rStyle w:val="FootnoteAnchor"/>
          <w:rFonts w:cs="Tahoma" w:ascii="Tahoma" w:hAnsi="Tahoma"/>
          <w:b/>
          <w:bCs/>
          <w:sz w:val="20"/>
        </w:rPr>
        <w:footnoteReference w:id="2"/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8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2. RODZAJ PROJEKTU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906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4"/>
        <w:gridCol w:w="4422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STAWY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ROBOTY BUDOWLANE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SŁUGI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B.3. KLASYFIKACJA PROJEKTU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83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4422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mat priorytetowy (dla interwencji cross-financing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Forma finansowania 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ziałalność gospodarcza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B.4. IDENTYFIKACJA OBSZARU I MIEJSCE REALIZACJI PROJEKTU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605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Typ obszaru (miejski/wiejski/miejsko-wiejski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min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B.5. NUMER I NAZWA OSI PRIORYTETOWEJ REGIONALNEGO PROGRAMU OPERACYJNEGO WOJEWÓDZTWA KUJAWSKO-POMORSKIEGO NA LATA 2007-2013 W RAMACH KTÓREJ SKŁADANY JEST WNIOSEK O DOFINANSOWANIE PROJEKTU Z EUROPEJSKIEGO FUNDUSZU ROZWOJU REGIONALN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OSI PRIORYTETOWEJ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/>
        <w:t>B.6. NUMER I NAZWA 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rPr/>
      </w:pPr>
      <w:r>
        <w:rPr>
          <w:bCs w:val="false"/>
        </w:rPr>
        <w:t>B.7.</w:t>
      </w:r>
      <w:r>
        <w:rPr>
          <w:b w:val="false"/>
          <w:bCs w:val="false"/>
        </w:rPr>
        <w:t xml:space="preserve"> </w:t>
      </w:r>
      <w:r>
        <w:rPr/>
        <w:t>NUMER I NAZWA PODDZIAŁANIA OSI PRIORYTETOWEJ REGIONALNEGO PROGRAMU OPERACYJNEGO WOJEWÓDZTWA KUJAWSKO-POMORSKIEGO NA LATA 2007-2013 W RAMACH KTÓREGO SKŁADANY JEST WNIOSEK O DOFINANSOWANIE PROJEKTU Z EUROPEJSKIEGO FUNDUSZU ROZWOJU REGIONAL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PODDZIAŁANIA: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bCs/>
          <w:sz w:val="20"/>
        </w:rPr>
        <w:t>B.8. NUMER I NAZWA WIODĄCEJ KATEGORII INTERWENCJI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iodącej kategorii interw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C. UZASADNIENIE, OPIS I CELE PROJEKTU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C.1. OPIS PRZEDMIOTU PROJEKTU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874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482"/>
      </w:tblGrid>
      <w:tr>
        <w:trPr>
          <w:trHeight w:val="237" w:hRule="atLeast"/>
        </w:trPr>
        <w:tc>
          <w:tcPr>
            <w:tcW w:w="8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1. Opis stanu istniejącego (maksymalnie 1 strona A4)</w:t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2. Uzasadnienie potrzeby realizacji Projektu, w tym wykazanie jak realizacja Projektu wpłynie na otoczenie (maksymalnie 2 strony A4)</w:t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3. Opis Projektu – przedmiot Projektu, zakres działań przewidzianych do realizacji, uzasadnienie wyboru przyjętego rozwiązania technicznego, system zarządzania Projektem, (maksymalnie 3 strony A4)</w:t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.1.4. Cel Projektu oraz wykazanie zgodności z celem działania wskazanym w RPO WK-P, wkład w realizację Strategii Rozwoju Województwa Kujawsko-Pomorskiego, planu przestrzennego zagospodarowania, informacja o zgodności Projektu z polityką zrównoważonego rozwoju.  Należy również wskazać, czy Projekt zawiera się w opracowaniach strategicznych o charakterze lokalnym (jeśli dotyczy wymienić w jakich)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3"/>
            </w:r>
            <w:r>
              <w:rPr>
                <w:rFonts w:cs="Tahoma" w:ascii="Tahoma" w:hAnsi="Tahoma"/>
                <w:sz w:val="20"/>
                <w:szCs w:val="20"/>
              </w:rPr>
              <w:t xml:space="preserve"> (maksymalnie 2 strony A4) </w:t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5. Powiązanie realizowanego Projektu z projektami realizowanymi bądź zrealizowanymi z innych środków, w szczególności Unii Europejskiej oraz własnych (maksymalnie 1 strona A4)</w:t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6. Przedstawienie zasadności współfinansowania Projektu w ramach RPO  (Zasada dodatkowości) (maksymalnie 1 strona A4)</w:t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.1.7. Doświadczenie w zakresie wykorzystania środków pomocowych w okresie ostatnich 3 lat (maksymalnie 1 strona A4)</w:t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okresie ostatnich 3 lat nie (z)realizowano projektów ze środków pomocow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 programów krajow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przedakcesyj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strukturalnych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arcie ze środków międzynarodowych instytucji finansowych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źródła wsparcia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</w:rPr>
        <w:t>SEKCJA D. ZGODNOŚĆ PROJEKTU Z POLITYKAMI HORYZONTALNYMI UNII EUROPEJSKIEJ W OBSZARZ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1. POLITYKA OCHRONY ŚRODOWISKA (W TYM ZRÓWNOWAŻONEGO ROZWOJU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03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 pozytywnym/neutralnym/negatywnym wpływie na środowisko</w:t>
            </w:r>
          </w:p>
        </w:tc>
      </w:tr>
      <w:tr>
        <w:trPr>
          <w:trHeight w:val="538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asadnienie wyboru</w:t>
            </w:r>
          </w:p>
        </w:tc>
      </w:tr>
      <w:tr>
        <w:trPr>
          <w:trHeight w:val="64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2. POLITYKA RÓWNYCH SZANS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 pozytywnym/neutralnym/negatywnym wpływie na zagadnienia z zakresu polityki równości szans</w:t>
            </w:r>
          </w:p>
        </w:tc>
      </w:tr>
      <w:tr>
        <w:trPr>
          <w:trHeight w:val="538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asadnienie wyboru</w:t>
            </w:r>
          </w:p>
        </w:tc>
      </w:tr>
      <w:tr>
        <w:trPr>
          <w:trHeight w:val="64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ind w:firstLine="360"/>
        <w:rPr/>
      </w:pPr>
      <w:r>
        <w:rPr/>
        <w:t>D.3. POLITYKA SPOŁECZEŃSTWA INFORMACYJNEGO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418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 pozytywnym/neutralnym/negatywnym wpływie na zagadnienia z zakresu polityki społeczeństwa informacyjnego</w:t>
            </w:r>
          </w:p>
        </w:tc>
      </w:tr>
      <w:tr>
        <w:trPr>
          <w:trHeight w:val="538" w:hRule="atLeast"/>
        </w:trPr>
        <w:tc>
          <w:tcPr>
            <w:tcW w:w="8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asadnienie wyboru</w:t>
            </w:r>
          </w:p>
        </w:tc>
      </w:tr>
      <w:tr>
        <w:trPr>
          <w:trHeight w:val="643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  <w:highlight w:val="green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EKCJA E. ZGODNOŚĆ PROJEKTU Z PRAWEM ZAMÓWIEŃ PUBLICZNY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3"/>
        <w:gridCol w:w="4661"/>
      </w:tblGrid>
      <w:tr>
        <w:trPr>
          <w:trHeight w:val="527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1. Liczba kontraktów w ramach których projekt będzie realizowan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2. Tryb/y postępowania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 kontraktu</w:t>
            </w:r>
          </w:p>
        </w:tc>
      </w:tr>
      <w:tr>
        <w:trPr>
          <w:trHeight w:val="347" w:hRule="atLeast"/>
        </w:trPr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8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zasadnienie w przypadku występowania różnych trybów postępowania dla poszczególnych części Projektu, a także w przypadku występowania więcej niż jednego trybu dla poszczególnych części Projektu</w:t>
            </w:r>
          </w:p>
        </w:tc>
      </w:tr>
      <w:tr>
        <w:trPr>
          <w:trHeight w:val="1048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8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.3. Jeżeli procedura/y została już rozpoczęta, należy podać numer i datę ogłoszenia o rozpoczęciu postępowani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>Numer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Data (dd.mm.rrrr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F. POZWOLENIE NA BUDOWĘ LUB ZGŁOSZENIE BUDOWY W ZAKRESIE PRZYGOTOWYWANEGO PROJEKTU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uzyskał pozwolenia na budowę lub nastąpiło zgłoszenie budowy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uzyskał pozwolenia na budowę lub nie nastąpiło zgłoszenie budowy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uzyskania jednego z wyżej wymienionych dokumentów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d.mm.rrrr</w:t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highlight w:val="green"/>
        </w:rPr>
      </w:pPr>
      <w:r>
        <w:rPr>
          <w:rFonts w:cs="Tahoma" w:ascii="Tahoma" w:hAnsi="Tahoma"/>
          <w:b/>
          <w:bCs/>
          <w:sz w:val="20"/>
          <w:highlight w:val="green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>SEKCJA G. TRWAŁOŚĆ PROJEKTU</w:t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to i w jaki sposób będzie zarządzał i finansował Projekt po zakończeniu jego realizacji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H. GŁÓWNE MIERZALNE WSKAŹNIKI OSIĄGNIĘCIA CELÓW PROJEKTU.</w:t>
      </w:r>
      <w:r>
        <w:rPr>
          <w:rStyle w:val="FootnoteCharacters"/>
          <w:rStyle w:val="FootnoteAnchor"/>
          <w:rFonts w:cs="Tahoma" w:ascii="Tahoma" w:hAnsi="Tahoma"/>
          <w:b/>
          <w:bCs/>
        </w:rPr>
        <w:footnoteReference w:id="4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ind w:firstLine="360"/>
        <w:rPr>
          <w:bCs/>
        </w:rPr>
      </w:pPr>
      <w:r>
        <w:rPr>
          <w:bCs/>
        </w:rPr>
        <w:t>H.1. WSKAŹNIKI REALIZACJI CELÓW PROJEKTU</w:t>
      </w:r>
    </w:p>
    <w:p>
      <w:pPr>
        <w:pStyle w:val="Normal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260"/>
        <w:gridCol w:w="1260"/>
        <w:gridCol w:w="90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kaźnik planowanych produk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skaźnik planowanych rezulta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kaźnik nowo utworzonych miejsc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ednostka mia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k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 xml:space="preserve">H.2. SPOSÓB MONITOROWANIA I POMIAR WSKAŹNIKÓW REALIZACJI CELÓW PROJEKTU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64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rPr/>
      </w:pPr>
      <w:r>
        <w:rPr>
          <w:rFonts w:cs="Tahoma" w:ascii="Tahoma" w:hAnsi="Tahoma"/>
          <w:b/>
          <w:bCs/>
        </w:rPr>
        <w:t>SEKCJA I.</w:t>
      </w:r>
      <w:r>
        <w:rPr>
          <w:rFonts w:cs="Tahoma" w:ascii="Tahoma" w:hAnsi="Tahoma"/>
          <w:b/>
          <w:bCs/>
          <w:szCs w:val="20"/>
        </w:rPr>
        <w:t xml:space="preserve"> ZADANIA, HARMONOGRAM REALIZACJI, KOSZT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4"/>
        <w:ind w:left="360" w:hanging="0"/>
        <w:rPr/>
      </w:pPr>
      <w:r>
        <w:rPr/>
        <w:t>I.1 Najważniejsze fazy realizacji Projektu</w:t>
      </w:r>
    </w:p>
    <w:tbl>
      <w:tblPr>
        <w:tblW w:w="14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22"/>
      </w:tblGrid>
      <w:tr>
        <w:trPr/>
        <w:tc>
          <w:tcPr>
            <w:tcW w:w="12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ybliżona data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ogłoszenia przetargu (jeśli dotyczy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lanowany termin rozpoczęcia realizacji Projektu.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440"/>
        <w:gridCol w:w="1800"/>
        <w:gridCol w:w="1822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apy realizacji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e realizac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22"/>
      </w:tblGrid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lanowany termin zakończenia rzeczowego realizacji inwestycji. Przedstawienie protokołu ostatecznego odbioru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y termin zakończenia finansowego realizacji inwestycji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e rozliczenie Projektu. Przedstawienie ostatniego wniosku o płatność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2 Zestawienie i koszt zadań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280"/>
        <w:gridCol w:w="1620"/>
        <w:gridCol w:w="1080"/>
        <w:gridCol w:w="1440"/>
        <w:gridCol w:w="1620"/>
        <w:gridCol w:w="1338"/>
        <w:gridCol w:w="172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i zakres zad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kres realiz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V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szt kwalifikowany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080"/>
        <w:gridCol w:w="1440"/>
        <w:gridCol w:w="1620"/>
        <w:gridCol w:w="1260"/>
        <w:gridCol w:w="1440"/>
      </w:tblGrid>
      <w:tr>
        <w:trPr>
          <w:trHeight w:val="49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ma kosztów działa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ahoma" w:ascii="Tahoma" w:hAnsi="Tahoma"/>
          <w:b/>
          <w:bCs/>
        </w:rPr>
        <w:t>SEKCJA J.</w:t>
      </w:r>
      <w:r>
        <w:rPr>
          <w:rFonts w:cs="Tahoma" w:ascii="Tahoma" w:hAnsi="Tahoma"/>
          <w:b/>
          <w:bCs/>
          <w:szCs w:val="20"/>
        </w:rPr>
        <w:t xml:space="preserve"> INFORMACJE FINANSOW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Legenda"/>
        <w:ind w:left="360" w:hanging="360"/>
        <w:rPr/>
      </w:pPr>
      <w:r>
        <w:rPr/>
        <w:t>J.1. PLANOWANY DOCHÓD GENEROWANY PRZEZ PROJEKT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556"/>
      </w:tblGrid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ojekt nie generuje dochodu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generuje dochód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4471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umer strony w dokumencie źródłowym, na której zamieszczono analizę finansową wraz z obliczeniem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luki finansowej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zdyskontowanego kosztu inwestycji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Wysokość zdyskontowanego dochodu netto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sokość kosztów kwalifikowanych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a wielkość dofinansowania z EFRR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2. INSTRUMENT ELASTYCZNOŚCI – CROSS FINANCING</w:t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tycz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ie dotycz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wydatku/działa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dział % w projekcie inwestycyjny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J.3. POMOC UZYSKANA PRZEZ WNIOSKODAWCĘ W POLSCE (POMOC PUBLICZNA/POMOC DE MINIMIS)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objęty pomocą publiczn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nie objęty pomocą publiczn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C0C0C0"/>
                <w:sz w:val="20"/>
              </w:rPr>
            </w:pPr>
            <w:r>
              <w:rPr>
                <w:rFonts w:cs="Tahoma" w:ascii="Tahoma" w:hAnsi="Tahoma"/>
                <w:color w:val="C0C0C0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70"/>
        <w:gridCol w:w="3260"/>
      </w:tblGrid>
      <w:tr>
        <w:trPr>
          <w:cantSplit w:val="true"/>
        </w:trPr>
        <w:tc>
          <w:tcPr>
            <w:tcW w:w="6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ARTOŚĆ POMOCY BRU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PLN</w:t>
            </w:r>
          </w:p>
        </w:tc>
      </w:tr>
      <w:tr>
        <w:trPr>
          <w:trHeight w:val="738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c de minimis uzyskana w okresie bieżącego roku kalendarzowego i dwóch poprzednich lat kalendarzow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c publiczna uzyskana na realizację danego przedsięwzięci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J.4. PLANOWANE KOSZTY W RAMACH PROJEKT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 KOSZTY PROJEKTU – KWALIFIKOWALNE I NIEKWALIFIKOWALNE</w:t>
            </w:r>
          </w:p>
        </w:tc>
      </w:tr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TABELA 1.1. KOSZTY KWALIFIKOWALNE /w pln/</w:t>
            </w:r>
          </w:p>
        </w:tc>
      </w:tr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1. A KOSZTY KWALIFIKOWALNE PROJEKTU NIE OBJĘTE POMOCĄ PUBLICZNĄ</w:t>
            </w:r>
          </w:p>
        </w:tc>
      </w:tr>
      <w:tr>
        <w:trPr/>
        <w:tc>
          <w:tcPr>
            <w:tcW w:w="4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 podatek VAT jest dla beneficjenta kosztem kwalifikowanym?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/NIE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zt kwalifikowalny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LANY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TABELA 1.1. B KOSZTY KWALIFIKOWALNE PROJEKTU OBJĘTE POMOCĄ PUBLICZNĄ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szt kwalifikowalny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LANYC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 koszty 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729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2. KOSZTY NIEKWALIFIKOWALNE PROJEKTU /w pln/</w:t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2. A PODATEK OD TOWARÓW I USŁUG (VAT)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 - kategoria wydatku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Kwota VAT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- KOSZTY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sz w:val="20"/>
                <w:szCs w:val="20"/>
                <w:highlight w:val="lightGray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24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1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TABELA 1.2. B KOSZTY NIEKWALIFIKOWALNE PROJEKTU  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kosztu-kategoria wydatku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netto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</w:t>
            </w:r>
          </w:p>
        </w:tc>
        <w:tc>
          <w:tcPr>
            <w:tcW w:w="8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- KOSZTY NIEKWALIFIKOWALN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ze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5"/>
        <w:gridCol w:w="909"/>
        <w:gridCol w:w="905"/>
        <w:gridCol w:w="910"/>
        <w:gridCol w:w="1234"/>
        <w:gridCol w:w="894"/>
        <w:gridCol w:w="894"/>
        <w:gridCol w:w="894"/>
        <w:gridCol w:w="894"/>
        <w:gridCol w:w="895"/>
        <w:gridCol w:w="895"/>
        <w:gridCol w:w="895"/>
        <w:gridCol w:w="895"/>
        <w:gridCol w:w="895"/>
        <w:gridCol w:w="1057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  <w:t>Razem koszty niekwalifikowaln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59"/>
        <w:gridCol w:w="1459"/>
        <w:gridCol w:w="1461"/>
        <w:gridCol w:w="1461"/>
        <w:gridCol w:w="1461"/>
        <w:gridCol w:w="1461"/>
        <w:gridCol w:w="1461"/>
        <w:gridCol w:w="1725"/>
      </w:tblGrid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BELA 1.3. CAŁKOWITE KOSZTY PROJEKTU (w pln) – KWALIFIKOWALNE I NIEKWALIFIKOWALN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3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FINANSOWANIA KOSZTÓW KWALIFIKOWALN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07-2015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.1. ŹRÓDŁA FINANSOWANIA KOSZTÓW KWALIFIKOWALNYCH PROJEKTU NIE OBJĘTYCH POMOCA PUBLICZNĄ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kład włas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TABELA 2.2. ŹRÓDŁA FINANSOWANIA KOSZTÓW KWALIFIKOWALNYCH PROJEKTU OBJĘTYCH POMOCA PUBLICZNĄ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kład włas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Inne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.3. ŹRÓDŁA FINANSOWANIA KOSZTÓW KWALIFIKOWALNYCH PROJEKTU - RAZEM (w pln)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216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finansowani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7-2015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Kwot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Fundusz Rozwoju Regionaln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dżet Pań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kład włas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i prywat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Inne 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  <w:t>RA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highlight w:val="lightGray"/>
              </w:rPr>
            </w:pPr>
            <w:r>
              <w:rPr>
                <w:rFonts w:cs="Tahoma" w:ascii="Tahoma" w:hAnsi="Tahoma"/>
                <w:b/>
                <w:sz w:val="20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CJA K.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PROMOCJA PROJEKTU </w:t>
      </w:r>
      <w:r>
        <w:rPr>
          <w:rFonts w:cs="Tahoma" w:ascii="Tahoma" w:hAnsi="Tahoma"/>
          <w:sz w:val="20"/>
          <w:szCs w:val="20"/>
        </w:rPr>
        <w:t>(maksymalnie 1 strona A4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3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Beneficjenta </w:t>
      </w:r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3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1. Oświadczam, że informacje zawarte w niniejszym wniosku i jego załącznikach są prawdziwe i zgodne ze stanem faktycznym i prawny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yrażam zgodę na udostępnianie niniejszego wniosku wraz z dołączoną dokumentacją w celu dokonania oceny i kontroli przedstawicielom uprawnionych do tego podmiotów; jak również zobowiązuję się umożliwić im przeprowadzenie wizytacji w miejscu realizacji Projektu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Oświadczam, że w okresie 3 lat przed złożeniem wniosku o udzielenie wsparcia nie zostały naruszone </w:t>
        <w:br/>
        <w:t>w sposób istotny zapisy art. 211 ustawy z dnia 30 czerwca 2005 r. o finansach publicznych (Dz. U. 2005, Nr 249, poz. 2104 z późn. zm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Oświadczam, że wydatki kwalifikowalne w ramach Projektu nie były, nie są i nie będą finansowane </w:t>
        <w:br/>
        <w:t>z innych programów unijnych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Zobowiązuję się do zabezpieczenia niezbędnych środków do realizacji planowanego przedsięwzięcia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Zobowiązuję się do osiągnięcia i utrzymania planowanych efektów Projektu w ciągu 5 lat od daty zakończenia realizacji inwestycji ( MŚP – 3  lata 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świadczam, że wszelkie zamówienia dokonane w ramach Projektu odbędą się na zasadach i w trybie przewidzianym w ustawie z dnia 29 stycznia 2004 r.  Prawo zamówień publicznych (t.j. Dz. U. z 2006 r., Nr 164, poz. 1163 z późn. zm.), chyba, że zostały ustawowo wyłączone (art.4 Ustawy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świadczam, że Projekt jest zgodny z regulacjami prawnymi dot. udzielania pomocy publicznej;</w:t>
      </w:r>
    </w:p>
    <w:p>
      <w:pPr>
        <w:pStyle w:val="HTMLwstpniesformatowany"/>
        <w:jc w:val="both"/>
        <w:textAlignment w:val="top"/>
        <w:rPr/>
      </w:pPr>
      <w:r>
        <w:rPr>
          <w:rFonts w:cs="Tahoma" w:ascii="Tahoma" w:hAnsi="Tahoma"/>
        </w:rPr>
        <w:t xml:space="preserve">9. Wyrażam zgodę na gromadzenie, przetwarzanie i przekazywanie danych osobowych, zawartych we wniosku o dofinansowanie projektu gromadzonych na potrzeby naboru, oceny i realizacji Projektu oraz zbieranych w celu monitoringu i ewaluacji Projektu – zgodnie z ustawą z dnia 29 sierpnia 1997 r. o ochronie danych osobowych (Dz. U. z 2002 r., Nr 101, poz. 926 z późn. zm.). 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0. Jestem świadom praw i obowiązków związanych z realizacją Projektu finansowanego z Europejskiego Funduszu Rozwoju Regionalnego w ramach Regionalnego Programu Operacyjnego Województwa Kujawsko-Pomorskiego na lata 2007-201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powyższe składam pod rygorem odpowiedzialności karnej za składanie fałszywych zeznań, przewidzianej w Kodeksie  Karnym  (Dz. U. z 1997 r., Nr 88, poz.553 z późn. zm.)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 osoby/osób reprezentującej/ych Wnioskodawcę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/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i pieczęć Kontrasygnata osoby odpowiedzialn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finanse w Instytucji Wnioskodawcy (Beneficjen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sta załączników: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18"/>
        <w:gridCol w:w="720"/>
        <w:gridCol w:w="710"/>
        <w:gridCol w:w="68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.p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azwa załączn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/D</w:t>
            </w:r>
          </w:p>
        </w:tc>
      </w:tr>
      <w:tr>
        <w:trPr>
          <w:trHeight w:val="3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um wykonalności/biznes pl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a dokumentacja z postępowania w sprawie oceny oddziaływania na środowisko/postanowienie właściwego organu o odstąpieniu od obowiązku sporządzania raportu o oddziaływaniu na środowisko/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ularz do wniosku o dofinansowanie w zakresie OO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świadczenie organu odpowiedzialnego za monitorowanie obszarów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dotyczące wpływu Projektu na obszary NATURA 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hyperlink w:anchor="__RefHeading___Toc11507917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Dokumenty dotyczące zagospodarowania przestrzennego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warunkach za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decyzji o ustaleniu lokalizacji inwestycji celu publicz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i wyrys z miejscowego planu zagospodarowania przestrzenne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pia pozwolenia na budowę lub zgłoszenia bud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6.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ąg z dokumentacji techniczn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1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7. 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y, szkice lokalizacyjne sytuujące projek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o prawie do dysponowania nieruchomością na cele budowla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zabezpieczeniu środków niezbędnych do zrealizowania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hyperlink w:anchor="__RefHeading___Toc115079180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Poświadczenia o współfinansowaniu Projektu przez instytucje partycypujące finansowo w kosztach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hyperlink w:anchor="__RefHeading___Toc115079181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u w:val="none"/>
                </w:rPr>
                <w:t>Kopia zawartej umowy (porozumienia lub innego dokumentu) określająca role w realizacji Projektu, wzajemne zobowiązania stron, odpowiedzialność wobec dysponenta środków unijnych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InternetLink"/>
                <w:rFonts w:cs="Tahoma" w:ascii="Tahoma" w:hAnsi="Tahoma"/>
                <w:color w:val="000000"/>
                <w:sz w:val="20"/>
                <w:szCs w:val="20"/>
                <w:u w:val="none"/>
              </w:rPr>
              <w:t>Bilans za ostatni rok (potwierdzony przez głównego księgowego lub biegłego rewidenta) zgodnie z Ustawą o rachunkowości, w przypadku jednostek samorządu terytorialnego zaświadczenie z 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hunek zysków i strat przynajmniej za ostatni 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świadczenie Beneficjenta lub instytucji odpowiedzialnej za funkcjonowanie projektu po jego zakończeniu o zachowaniu celów projektu zgodnych </w:t>
              <w:br/>
              <w:t>z wnioskiem o dofinansowanie Projektu w 5 lat od daty zakończenia Projektu (3 lata - MŚP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pis z Krajowego Rejestru Sądowego, Ewidencji Działalności Gospodarcz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możliwości odzyskania podatku V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świadczenie Beneficjenta o braku możliwości odzyskania podatku V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świadczona kopia dokumentu rejestrowego, świadcząca, że Beneficjent nie działa w celu osiągania zy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niezbędne dokumenty wymagane prawem lub kategorią projek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pełną nazwę planowanego przedsięwzięcia tak, aby zawierała informacje dotyczące realizowanego przedsięwzięcia: lokalizację, zakres przedmiotowy, etap realizacji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Jako opracowanie o charakterze lokalnym należy rozumieć każdy dokument perspektywiczny o dłuższym horyzoncie czasowym sformułowany na szczeblu niższym niż wojewódzki (np. Strategia rozwoju powiatu, Strategia rozwoju gminy, Plan Rozwoju Lokalnego, Lokalny Program Rewitalizacji , itp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orzystać wskaźniki z listy wskaźników opracowanych przez IZ RP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Wingdings" w:hAnsi="Wingdings" w:cs="Wingdings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8"/>
        <w:tab w:val="left" w:pos="-10" w:leader="none"/>
      </w:tabs>
      <w:ind w:left="0" w:hanging="0"/>
    </w:pPr>
    <w:rPr>
      <w:rFonts w:ascii="Tahoma" w:hAnsi="Tahoma" w:cs="Tahoma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34:00Z</dcterms:created>
  <dc:creator>Tomasz Krasicki</dc:creator>
  <dc:description/>
  <cp:keywords/>
  <dc:language>en-US</dc:language>
  <cp:lastModifiedBy>p.mentkowski</cp:lastModifiedBy>
  <cp:lastPrinted>2008-02-26T07:40:00Z</cp:lastPrinted>
  <dcterms:modified xsi:type="dcterms:W3CDTF">2008-02-28T08:33:00Z</dcterms:modified>
  <cp:revision>23</cp:revision>
  <dc:subject/>
  <dc:title>                                                                                                  </dc:title>
</cp:coreProperties>
</file>