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KWESTIONARIUSZ UDZIAŁU W KONSULTACJACH SPOŁECZNYCH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b/>
          <w:sz w:val="20"/>
        </w:rPr>
        <w:t>projektu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tycznych w zakresie kwalifikowalności kosztów w ramach Regionalnego Programu Operacyjnego Województwa Kujawsko-Pomorskiego na lata 2007-2013</w:t>
      </w:r>
    </w:p>
    <w:p>
      <w:pPr>
        <w:pStyle w:val="Heading1"/>
        <w:spacing w:lineRule="exact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4111"/>
        <w:gridCol w:w="2162"/>
        <w:gridCol w:w="2880"/>
      </w:tblGrid>
      <w:tr>
        <w:trPr>
          <w:trHeight w:val="44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.</w:t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FORMACJE KONTAKTOWE: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miot zgłaszający: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: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do korespondencji: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./ e-mail: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.</w:t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FORMACJE STATYSTYCZNE:</w:t>
            </w:r>
          </w:p>
        </w:tc>
      </w:tr>
      <w:tr>
        <w:trPr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</w:t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rodowisko, które opiniodawca reprezentuje: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Jednostka organizacyjna samorządu województwa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 Samorząd powiatowy lub gminny, lub jego jednostka organizacyjna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) Jednostka administracji rządowej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) Przedsiębiorca, organizacja przedsiębiorców, pracodawców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) Środowisko naukowe (szkoła wyższa, jednostka naukowa, badawcza)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) Organizacja pozarządowa  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) Inne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II.</w:t>
            </w:r>
          </w:p>
        </w:tc>
        <w:tc>
          <w:tcPr>
            <w:tcW w:w="9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NIE I UWAGI SZCZEGÓŁOWE DO WYTYCZNYCH LPR</w:t>
            </w:r>
          </w:p>
        </w:tc>
      </w:tr>
      <w:tr>
        <w:trPr>
          <w:trHeight w:val="444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pinia/uwag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raz z uzasadnieni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Dokument, odnośnie którego dany projekt wykazuje brak spójności (np. RPO, dyrektywa, wytyczne MRR) </w:t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ata przesłania opinii</w:t>
        <w:tab/>
        <w:t>………</w:t>
        <w:tab/>
        <w:tab/>
        <w:tab/>
        <w:tab/>
        <w:tab/>
        <w:t xml:space="preserve">Numer opinii 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</w:rPr>
        <w:t xml:space="preserve"> …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X reprezentowane środowisko; w przypadku punktów 4), 6) i 7) podać główny cel działa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odbiorca opin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22:00Z</dcterms:created>
  <dc:creator>p.mentkowski</dc:creator>
  <dc:description/>
  <cp:keywords/>
  <dc:language>en-US</dc:language>
  <cp:lastModifiedBy>p.mentkowski</cp:lastModifiedBy>
  <dcterms:modified xsi:type="dcterms:W3CDTF">2008-03-06T11:22:00Z</dcterms:modified>
  <cp:revision>2</cp:revision>
  <dc:subject/>
  <dc:title/>
</cp:coreProperties>
</file>