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Konsultacje społeczne uzupełnienia projektu Indykatywnego Wykazu Indywidualnych Projektów Kluczowych współfinansowanych w ramach Regionalnego Programu Operacyjnego Województwa Kujawsko Pomorskiego na lata 2007-20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3 marca 2008 roku, rozpoczęły się konsultacje społeczne projektu pn. „Boisko w mojej gminie – Orlik 2012” stanowiącego uzupełnienie dokumentu pn. </w:t>
      </w:r>
      <w:r>
        <w:rPr>
          <w:rFonts w:cs="Arial" w:ascii="Arial" w:hAnsi="Arial"/>
          <w:b/>
          <w:i/>
          <w:sz w:val="20"/>
          <w:szCs w:val="20"/>
        </w:rPr>
        <w:t>Projek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Indykatywnego Wykazu Indywidualnych Projektów Kluczowych współfinansowanych w ramach Regionalnego Programu Operacyjnego Województwa Kujawsko-Pomorskiego na lata 2007-2013</w:t>
      </w:r>
      <w:r>
        <w:rPr>
          <w:rFonts w:cs="Arial" w:ascii="Arial" w:hAnsi="Arial"/>
          <w:b/>
          <w:sz w:val="20"/>
          <w:szCs w:val="20"/>
        </w:rPr>
        <w:t xml:space="preserve">. Konsultacje potrwają do 2 kwietnia 2008 roku. Wprowadzony do wykazu nowy projekt musi zostać poddany konsultacjom społecznym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stanowi przedsięwzięcie, którego realizacja jest niezwykle istotna z punktu widzenia osiągnięcia strategicznych celów rozwojowych regionu, a tym samym w znaczący sposób przyczyni się do poprawy stanu infrastruktury i sportowo-rekreacyjnej w naszym województwi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ady zarządzania projektami indywidualnymi zostały opisane w Wytycznych Ministra Rozwoju Regionalnego. Zakładają one poddanie projektu wykazu procesowi szerokich konsultacji społecznych, po jego zaakceptowaniu przez Zarząd Województwa. Celem konsultacji jest zebranie opinii i propozycji wszystkich środowisk na temat wprowadzenie nowego projektu do wykazu. W konsultacjach mogą wziąć udział wszyscy zainteresowani, a w szczególności przedstawiciele jednostek samorządu terytorialnego, partnerów społeczno-gospodarczych, administracji rządowej, organizacji pozarządowych i środowisk akademickich. Akceptacja końcowa oznacza, że wykaz stanie się załącznikiem do </w:t>
      </w:r>
      <w:r>
        <w:rPr>
          <w:rFonts w:cs="Arial" w:ascii="Arial" w:hAnsi="Arial"/>
          <w:bCs/>
          <w:i/>
          <w:sz w:val="20"/>
          <w:szCs w:val="20"/>
        </w:rPr>
        <w:t>Szczegółowego opisu osi priorytetowych Regionalnego Programu Operacyjnego Województwa Kujawsko-Pomorskiego na lata 2007-2013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Link do wykazu 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Link do ustawy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Link do wytycznych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imy o składanie wszelkich opinii, propozycji i uwag dotyczących konsultowanego dokumentu do dnia 2 kwietnia 2008 r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Zgłaszane uwagi powinny być przesyłane w wersji elektronicznej na adres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.sienkiewicz@kujawsko-pomorskie.pl</w:t>
        </w:r>
      </w:hyperlink>
      <w:r>
        <w:rPr>
          <w:rFonts w:cs="Arial" w:ascii="Arial" w:hAnsi="Arial"/>
          <w:sz w:val="20"/>
          <w:szCs w:val="20"/>
        </w:rPr>
        <w:t xml:space="preserve"> lub w wersji drukowanej do Departamentu Polityki Regionalnej Urzędu Marszałkowskiego Województwa Kujawsko-Pomorskiego w Toruniu, ul. M. Skłodowskiej-Curie 73, pokój 19, w godzinach urzędowania, </w:t>
      </w:r>
      <w:r>
        <w:rPr>
          <w:rFonts w:cs="Arial" w:ascii="Arial" w:hAnsi="Arial"/>
          <w:b/>
          <w:sz w:val="20"/>
          <w:szCs w:val="20"/>
        </w:rPr>
        <w:t xml:space="preserve">wyłącznie na formularzu: </w:t>
      </w:r>
      <w:r>
        <w:rPr>
          <w:rFonts w:cs="Arial" w:ascii="Arial" w:hAnsi="Arial"/>
          <w:i/>
          <w:sz w:val="20"/>
          <w:szCs w:val="20"/>
        </w:rPr>
        <w:t>Kwestionariusz udziału w konsultacjach wstępnego projektu Indykatywnego Wykazu Indywidualnych Projektów Kluczowych współfinansowanego w ramach Regionalnego Programu Operacyjnego Województwa Kujawsko – Pomorskiego na lata 2007-201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nk do formularz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ytania prosimy kierować na adres </w:t>
      </w:r>
      <w:r>
        <w:rPr>
          <w:rFonts w:cs="Times New Roman" w:ascii="Times New Roman" w:hAnsi="Times New Roman"/>
          <w:sz w:val="24"/>
          <w:szCs w:val="24"/>
          <w:u w:val="single"/>
        </w:rPr>
        <w:t>m.sienkiewicz@kujawsko-pomorskie.p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nyWeb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RASZAMY !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Verdana" w:hAnsi="Verdana" w:cs="Verdana"/>
      <w:b w:val="false"/>
      <w:bCs w:val="false"/>
      <w:color w:val="363636"/>
      <w:sz w:val="15"/>
      <w:szCs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480"/>
    </w:pPr>
    <w:rPr>
      <w:rFonts w:ascii="Verdana" w:hAnsi="Verdana" w:cs="Verdana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sienkiewicz@kujawsko-pomorskie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3:00Z</dcterms:created>
  <dc:creator>m.sienkiewicz</dc:creator>
  <dc:description/>
  <cp:keywords/>
  <dc:language>en-US</dc:language>
  <cp:lastModifiedBy>m.sienkiewicz</cp:lastModifiedBy>
  <dcterms:modified xsi:type="dcterms:W3CDTF">2008-03-03T07:54:00Z</dcterms:modified>
  <cp:revision>1</cp:revision>
  <dc:subject/>
  <dc:title/>
</cp:coreProperties>
</file>