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900"/>
      </w:tblGrid>
      <w:tr>
        <w:trPr>
          <w:trHeight w:val="377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  <w:tr>
        <w:trPr>
          <w:trHeight w:val="10781" w:hRule="exact"/>
        </w:trPr>
        <w:tc>
          <w:tcPr>
            <w:tcW w:w="11628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ZW – 6.2.2.- 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>Z EUROPEJSKIEGO FUNDUSZU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AMACH REGIONALNEGO PROGRAM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kwiecień 200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_________</w:t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SI (SIMIK 2007-2013)____________________________</w:t>
            </w:r>
          </w:p>
          <w:p>
            <w:pPr>
              <w:pStyle w:val="Normal"/>
              <w:spacing w:lineRule="auto" w:line="360"/>
              <w:ind w:left="424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____________________________________</w:t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318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644" w:gutter="0" w:header="0" w:top="0" w:footer="709" w:bottom="765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1. DANE WNIOSKODAWCY (BENEFICJENTA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  <w:color w:val="000000"/>
        </w:rPr>
        <w:instrText xml:space="preserve"> FORMCHECKBOX </w:instrText>
      </w:r>
      <w:r>
        <w:rPr>
          <w:sz w:val="20"/>
          <w:b/>
          <w:bCs/>
          <w:rFonts w:cs="Tahoma" w:ascii="Tahoma" w:hAnsi="Tahoma"/>
          <w:color w:val="000000"/>
        </w:rPr>
        <w:fldChar w:fldCharType="separate"/>
      </w:r>
      <w:bookmarkStart w:id="0" w:name="__Fieldmark__0_233931689"/>
      <w:bookmarkStart w:id="1" w:name="__Fieldmark__0_233931689"/>
      <w:bookmarkEnd w:id="1"/>
      <w:r>
        <w:rPr>
          <w:rFonts w:cs="Tahoma" w:ascii="Tahoma" w:hAnsi="Tahoma"/>
          <w:b/>
          <w:bCs/>
          <w:color w:val="000000"/>
          <w:sz w:val="20"/>
        </w:rPr>
      </w:r>
      <w:r>
        <w:rPr>
          <w:sz w:val="20"/>
          <w:b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bCs/>
          <w:color w:val="000000"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rPr/>
      </w:pPr>
      <w:r>
        <w:rPr/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4. DANE PODMIOTU REPREZENTUJĄCEGO WNIOSKODAWCĘ (BENEFICJENTA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2" w:name="__Fieldmark__1_233931689"/>
      <w:bookmarkStart w:id="3" w:name="__Fieldmark__1_233931689"/>
      <w:bookmarkEnd w:id="3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odmiotu reprezentującego Wnioskodawcę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5. DANE OSOBY UPOWAŻNIONEJ DO KONTAKTU W SPRAWACH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bCs/>
        </w:rPr>
      </w:pPr>
      <w:r>
        <w:rPr>
          <w:bCs/>
        </w:rPr>
        <w:t>A.6. INNE PODMIOTY ZAANGAŻOWANE W REALIZACJĘ PROJEKTU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4" w:name="__Fieldmark__2_233931689"/>
      <w:bookmarkStart w:id="5" w:name="__Fieldmark__2_233931689"/>
      <w:bookmarkEnd w:id="5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o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1. TYTUŁ PLANOWANEGO PROJEKTU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2. RODZAJ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ST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BOTY BUDOWLAN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ŁUG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3. KLASYFIKACJA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5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at priorytetowy (dla interwencji cross-financing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a finansowania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lność gospodarcz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4. IDENTYFIKACJA OBSZARU I MIEJSCE REALIZACJI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4863"/>
      </w:tblGrid>
      <w:tr>
        <w:trPr>
          <w:trHeight w:val="27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Typ obszaru  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wiejsk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miejsko-wiejska, z wyłączeniem miast liczących powy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miejska, z wyłączeniem miejscowości liczących powy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miejsko-wiejska, z wyłączeniem miast liczących poni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 miejskich, z wyłączeniem miejscowości liczących poni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o-wiejski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B.5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/>
        <w:t>B.6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>
          <w:bCs w:val="false"/>
        </w:rPr>
        <w:t>B.7.</w:t>
      </w:r>
      <w:r>
        <w:rPr>
          <w:b w:val="false"/>
          <w:bCs w:val="false"/>
        </w:rPr>
        <w:t xml:space="preserve"> </w:t>
      </w:r>
      <w:r>
        <w:rPr/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6" w:name="__Fieldmark__3_233931689"/>
      <w:bookmarkStart w:id="7" w:name="__Fieldmark__3_233931689"/>
      <w:bookmarkEnd w:id="7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8. NUMER I NAZWA WIODĄCEJ KATEGORII INTERWENCJ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iodącej kategorii interwen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.1. OPIS PRZEDMIOTU PROJEKT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40"/>
      </w:tblGrid>
      <w:tr>
        <w:trPr>
          <w:trHeight w:val="237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1. Opis stanu istniejącego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.1.2. Uzasadnienie potrzeby realizacji Projektu, w tym wykazanie jak realizacja Projektu wpłynie na otoczenie (maksymalnie 2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3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.1.4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 (maksymalnie 2 strony A4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5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6. Przedstawienie zasadności współfinansowania Projektu w ramach RPO (maksymalnie 1 strona A4)</w:t>
            </w:r>
          </w:p>
        </w:tc>
      </w:tr>
      <w:tr>
        <w:trPr>
          <w:trHeight w:val="3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.1.6.A Zasada dodatkowości (dotyczy beneficjentów nie będących przedsiębiorcami)</w:t>
            </w:r>
          </w:p>
          <w:p>
            <w:pPr>
              <w:pStyle w:val="Normal"/>
              <w:ind w:left="795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4_233931689"/>
            <w:bookmarkStart w:id="9" w:name="__Fieldmark__4_233931689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.1.6.B Efekt zachęty (dotyczy beneficjentów będących przedsiębiorcami) </w:t>
            </w:r>
          </w:p>
          <w:p>
            <w:pPr>
              <w:pStyle w:val="Normal"/>
              <w:ind w:left="795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5_233931689"/>
            <w:bookmarkStart w:id="11" w:name="__Fieldmark__5_233931689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.1.7. Doświadczenie w zakresie wykorzystania środków pomocowych w okresie ostatnich 3 lat (maksymalnie 1 strona A4)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95" w:hanging="0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6_233931689"/>
            <w:bookmarkStart w:id="13" w:name="__Fieldmark__6_233931689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W okresie ostatnich 3 lat nie (z)realizowano projektów ze środków pomocowy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 programów krajow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przedakcesyj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struktur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sparcie ze środków międzynarodowych instytucji finansow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źródła wsparc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</w:rPr>
        <w:t>SEKCJA D. ZGODNOŚĆ PROJEKTU Z POLITYKAMI HORYZONTALNYMI UNII EUROPEJSKIEJ W OBSZARZ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1. POLITYKA ZRÓWNOWAŻONEGO ROZWOJU (W TYM OCHRONY ŚRODOWISKA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ozytywnym wpływie na środowisko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utralnym wpływie na środowisko 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gatywnym wpływie na środowisko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2. POLITYKA RÓWNYCH SZAN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ytyw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zagadnienia z zakresu polityki równości szan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utral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 zagadnienia z zakresu polityki równości szans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gatyw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zagadnienia z zakresu polityki równości szan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3. POLITYKA SPOŁECZEŃSTWA INFORMACYJ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74"/>
      </w:tblGrid>
      <w:tr>
        <w:trPr>
          <w:trHeight w:val="405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ytywnym wpływie na zagadni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zakresu polityki społeczeństwa informacyjn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utralnym wpływie na zagadni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zakresu polityki społeczeństwa informacyjnego</w:t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gatywnym wpływie na zagadnieni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 zakresu polityki społeczeństwa informacyjnego </w:t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88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EKCJA E. ZGODNOŚĆ PROJEKTU Z PRAWEM ZAMÓWIEŃ PUBLICZN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3"/>
        <w:gridCol w:w="4661"/>
      </w:tblGrid>
      <w:tr>
        <w:trPr>
          <w:trHeight w:val="765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1. Liczba kontraktów w ramach których projekt będzie realizowan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Cs/>
                <w:rFonts w:cs="Tahoma" w:ascii="Tahoma" w:hAnsi="Tahoma"/>
              </w:rPr>
              <w:fldChar w:fldCharType="separate"/>
            </w:r>
            <w:bookmarkStart w:id="14" w:name="__Fieldmark__7_233931689"/>
            <w:bookmarkStart w:id="15" w:name="__Fieldmark__7_233931689"/>
            <w:bookmarkEnd w:id="15"/>
            <w:r>
              <w:rPr>
                <w:rFonts w:cs="Tahoma" w:ascii="Tahoma" w:hAnsi="Tahoma"/>
                <w:bCs/>
                <w:sz w:val="20"/>
              </w:rPr>
            </w:r>
            <w:r>
              <w:rPr>
                <w:sz w:val="20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Nie dotyczy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z podaniem podstawy prawnej w sytuacji gdy podmiot jest zwolniony spod rygoru stosowania ustawy Prawo Zamówień Publiczn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2. Tryb/y postępowan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 kontraktu</w:t>
            </w:r>
          </w:p>
        </w:tc>
      </w:tr>
      <w:tr>
        <w:trPr>
          <w:trHeight w:val="347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zasadnienie w przypadku występowania różnych trybów postępowania dla poszczególnych części Projektu, a także w przypadku występowania więcej niż jednego trybu dla poszczególnych części Projektu</w:t>
            </w:r>
          </w:p>
        </w:tc>
      </w:tr>
      <w:tr>
        <w:trPr>
          <w:trHeight w:val="104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3. Jeżeli procedura/y została już rozpoczęta, należy podać numer i datę ogłoszenia o rozpoczęciu postępowani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>Numer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>Data (dd.mm.rrrr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16" w:name="__Fieldmark__8_233931689"/>
      <w:bookmarkStart w:id="17" w:name="__Fieldmark__8_233931689"/>
      <w:bookmarkEnd w:id="17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uzyskał pozwolenia na budowę lub nie nastąpiło zgłoszenie budowy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uzyskania jednego z wyżej wymienionych dokumentów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d.mm.rrrr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>SEKCJA G. TRWAŁOŚĆ PROJEKTU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to i w jaki sposób będzie zarządzał i finansował Projekt po zakończeniu jego realizacji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H. GŁÓWNE MIERZALNE WSKAŹNIKI OSIĄGNIĘCIA CELÓW PROJEKTU.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3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ind w:firstLine="360"/>
        <w:rPr>
          <w:bCs/>
        </w:rPr>
      </w:pPr>
      <w:r>
        <w:rPr>
          <w:bCs/>
        </w:rPr>
        <w:t>H.1. WSKAŹNIKI REALIZACJI CELÓW PROJEKTU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260"/>
        <w:gridCol w:w="90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kaźnik planowanych produ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kaźnik planowanych rezulta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kaźnik nowo utworzonych miejsc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 xml:space="preserve">H.2. SPOSÓB MONITOROWANIA I POMIAR WSKAŹNIKÓW REALIZACJI CELÓW PROJEKTU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88" w:right="2812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5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bookmarkStart w:id="18" w:name="OLE_LINK5"/>
      <w:bookmarkStart w:id="19" w:name="OLE_LINK4"/>
      <w:bookmarkStart w:id="20" w:name="OLE_LINK3"/>
      <w:bookmarkStart w:id="21" w:name="OLE_LINK2"/>
      <w:bookmarkStart w:id="22" w:name="OLE_LINK1"/>
      <w:bookmarkEnd w:id="18"/>
      <w:bookmarkEnd w:id="19"/>
      <w:bookmarkEnd w:id="20"/>
      <w:bookmarkEnd w:id="21"/>
      <w:bookmarkEnd w:id="22"/>
      <w:r>
        <w:rPr>
          <w:rFonts w:cs="Tahoma" w:ascii="Tahoma" w:hAnsi="Tahoma"/>
          <w:b/>
          <w:bCs/>
        </w:rPr>
        <w:t>SEKCJA I.</w:t>
      </w:r>
      <w:r>
        <w:rPr>
          <w:rFonts w:cs="Tahoma" w:ascii="Tahoma" w:hAnsi="Tahoma"/>
          <w:b/>
          <w:bCs/>
          <w:szCs w:val="20"/>
        </w:rPr>
        <w:t xml:space="preserve"> ZADANIA, HARMONOGRAM REALIZACJI, KOSZT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ind w:left="360" w:hanging="0"/>
        <w:rPr/>
      </w:pPr>
      <w:r>
        <w:rPr/>
        <w:t>I.1 Najważniejsze fazy realizacji Projektu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ybliżona data w formacie mm.rrrr</w:t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ogłoszenia przetargu (jeśli dotycz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lanowany termin rozpoczęcia realizacji Projektu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2340"/>
        <w:gridCol w:w="23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apy realizacji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realizacji w formacie mm.rrr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realizacji w formacie mm.rrr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zakończenia rzeczowego realizacji Projektu. Przedstawienie protokołu ostatecznego odbior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zakończenia finansowego realizacji Projek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e rozliczenie Projektu. Przedstawienie ostatniego wniosku o płatnoś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2 Zestawienie i koszt zadań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1620"/>
        <w:gridCol w:w="1080"/>
        <w:gridCol w:w="1440"/>
        <w:gridCol w:w="1620"/>
        <w:gridCol w:w="1338"/>
        <w:gridCol w:w="19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zakres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kres realizacji w formacie mm.rr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VA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 kwalifikowaln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080"/>
        <w:gridCol w:w="1440"/>
        <w:gridCol w:w="1620"/>
        <w:gridCol w:w="1260"/>
        <w:gridCol w:w="1440"/>
      </w:tblGrid>
      <w:tr>
        <w:trPr>
          <w:trHeight w:val="4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kosztów działa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/>
      </w:pPr>
      <w:bookmarkStart w:id="23" w:name="OLE_LINK5"/>
      <w:bookmarkStart w:id="24" w:name="OLE_LINK4"/>
      <w:bookmarkStart w:id="25" w:name="OLE_LINK3"/>
      <w:bookmarkStart w:id="26" w:name="OLE_LINK2"/>
      <w:bookmarkStart w:id="27" w:name="OLE_LINK1"/>
      <w:bookmarkEnd w:id="23"/>
      <w:bookmarkEnd w:id="24"/>
      <w:bookmarkEnd w:id="25"/>
      <w:bookmarkEnd w:id="26"/>
      <w:bookmarkEnd w:id="27"/>
      <w:r>
        <w:rPr>
          <w:rFonts w:cs="Tahoma" w:ascii="Tahoma" w:hAnsi="Tahoma"/>
          <w:b/>
          <w:bCs/>
        </w:rPr>
        <w:t>SEKCJA J.</w:t>
      </w:r>
      <w:r>
        <w:rPr>
          <w:rFonts w:cs="Tahoma" w:ascii="Tahoma" w:hAnsi="Tahoma"/>
          <w:b/>
          <w:bCs/>
          <w:szCs w:val="20"/>
        </w:rPr>
        <w:t xml:space="preserve">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Legenda"/>
        <w:ind w:left="360" w:hanging="360"/>
        <w:rPr/>
      </w:pPr>
      <w:r>
        <w:rPr/>
        <w:t>J.1. PLANOWANY DOCHÓD GENEROWANY PRZEZ PROJEKT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28" w:name="__Fieldmark__9_233931689"/>
      <w:bookmarkStart w:id="29" w:name="__Fieldmark__9_233931689"/>
      <w:bookmarkEnd w:id="29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2. INSTRUMENT ELASTYCZNOŚCI – CROSS FINANCING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dział %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3. POMOC UZYSKANA PRZEZ WNIOSKODAWCĘ (BENEFICJENTA) W POLSCE (POMOC PUBLICZNA/POMOC DE MINIMIS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nie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częściowo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bjęty pomocą de minim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POMOCY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PLN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omoc </w:t>
            </w:r>
            <w:r>
              <w:rPr>
                <w:rFonts w:cs="Tahoma" w:ascii="Tahoma" w:hAnsi="Tahoma"/>
                <w:i/>
                <w:iCs/>
                <w:sz w:val="20"/>
              </w:rPr>
              <w:t>de minimis</w:t>
            </w:r>
            <w:r>
              <w:rPr>
                <w:rFonts w:cs="Tahoma" w:ascii="Tahoma" w:hAnsi="Tahoma"/>
                <w:sz w:val="20"/>
              </w:rPr>
              <w:t xml:space="preserve">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0_233931689"/>
            <w:bookmarkStart w:id="31" w:name="__Fieldmark__10_233931689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TAK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1_233931689"/>
            <w:bookmarkStart w:id="33" w:name="__Fieldmark__11_233931689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2_233931689"/>
            <w:bookmarkStart w:id="35" w:name="__Fieldmark__12_233931689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TAK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3_233931689"/>
            <w:bookmarkStart w:id="37" w:name="__Fieldmark__13_233931689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.4. PLANOWANE KOSZTY W RAMACH PROJEKT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20"/>
        <w:gridCol w:w="900"/>
        <w:gridCol w:w="1080"/>
        <w:gridCol w:w="90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1260"/>
      </w:tblGrid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TABELA 1. KOSZTY PROJEKTU – KWALIFIKOWALNE I NIEKWALIFIKOWALNE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KOSZTY KWALIFIKOWALNE /w pln/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A KOSZTY KWALIFIKOWALNE PROJEKTU NIE OBJĘTE POMOCĄ PUBLICZNĄ</w:t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podatek VAT jest dla beneficjenta kosztem kwalifikowalnym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zt kwalifikowaln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20"/>
        <w:gridCol w:w="900"/>
        <w:gridCol w:w="1095"/>
        <w:gridCol w:w="885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1260"/>
      </w:tblGrid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B KOSZTY KWALIFIKOWALNE PROJEKTU OBJĘTE POMOCĄ PUBLICZNĄ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zt kwalifikowalny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cross-financing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>
          <w:trHeight w:val="17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864"/>
        <w:gridCol w:w="864"/>
        <w:gridCol w:w="864"/>
        <w:gridCol w:w="864"/>
        <w:gridCol w:w="864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 kwalifikowalne (1.1.A + 1.1.B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2. KOSZTY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2. A PODATEK OD TOWARÓW I USŁUG (VAT)</w:t>
            </w:r>
          </w:p>
        </w:tc>
      </w:tr>
      <w:tr>
        <w:trPr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- KOSZTY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ABELA 1.2. B KOSZTY NIEKWALIFIKOWALNE PROJEKTU  </w:t>
            </w:r>
          </w:p>
        </w:tc>
      </w:tr>
      <w:tr>
        <w:trPr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- KOSZTY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  <w:t>Razem koszty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3. CAŁKOWITE KOSZTY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.1. ŹRÓDŁA FINANSOWANIA KOSZTÓW KWALIFIKOWALNYCH PROJEKTU NIE OBJĘTYCH POMOCĄ PUBLICZNĄ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BELA 2.2. ŹRÓDŁA FINANSOWANIA KOSZTÓW KWALIFIKOWALNYCH PROJEKTU OBJĘTYCH POMOCA PUBLICZNĄ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.3. ŹRÓDŁA FINANSOWANIA KOSZTÓW KWALIFIKOWALNYCH PROJEKTU - RAZEM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K.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PROMOCJA PROJEKTU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Oświadczenie Wnioskodawcy (Beneficjenta) </w:t>
      </w:r>
    </w:p>
    <w:p>
      <w:pPr>
        <w:pStyle w:val="Heading3"/>
        <w:numPr>
          <w:ilvl w:val="0"/>
          <w:numId w:val="16"/>
        </w:numPr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, że informacje zawarte w niniejszym wniosku i jego załącznikach są prawdziwe i zgodne ze stanem faktycznym i prawnym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rażam zgodę na udostępnianie niniejszego wniosku wraz z dołączoną dokumentacją w celu dokonania oceny i kontroli przedstawicielom uprawnionych do tego podmiotów; jak również zobowiązuję się umożliwić im przeprowadzenie wizytacji w miejscu realizacji Projektu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okresie 3 lat przed złożeniem wniosku o udzielenie wsparcia nie zostały naruszone przepisy art. 211 ustawy z dnia 30 czerwca 2005 r. o finansach publicznych (Dz. U. Nr 249, poz. 2104 z późn. zm)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ydatki kwalifikowalne w ramach Projektu nie były, nie są i nie będą finansowane </w:t>
        <w:br/>
        <w:t>z innych programów unijnych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do zabezpieczenia niezbędnych środków do realizacji planowanego przedsięwzięcia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do osiągnięcia i utrzymania planowanych efektów Projektu w ciągu 5 lat od daty zakończenia realizacji inwestycji ( w przypadku MŚP – 3  lata )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elkie zamówienia dokonane w ramach Projektu odbędą się na zasadach </w:t>
        <w:br/>
        <w:t xml:space="preserve">i w trybie przewidzianym w ustawie z dnia 29 stycznia 2004 r.  Prawo zamówień publicznych (t.j. </w:t>
        <w:br/>
        <w:t>z 2007 r. Dz. U. Nr 223, poz. 1655), chyba, że zostały ustawowo wyłączone (art. 4 Ustawy)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Projekt jest zgodny z regulacjami prawnymi dot. udzielania pomocy publicznej.</w:t>
      </w:r>
    </w:p>
    <w:p>
      <w:pPr>
        <w:pStyle w:val="HTMLwstpniesformatowany"/>
        <w:numPr>
          <w:ilvl w:val="0"/>
          <w:numId w:val="16"/>
        </w:numPr>
        <w:jc w:val="both"/>
        <w:textAlignment w:val="top"/>
        <w:rPr>
          <w:rFonts w:ascii="Tahoma" w:hAnsi="Tahoma" w:cs="Tahoma"/>
        </w:rPr>
      </w:pPr>
      <w:r>
        <w:rPr>
          <w:rFonts w:cs="Tahoma" w:ascii="Tahoma" w:hAnsi="Tahoma"/>
        </w:rPr>
        <w:t xml:space="preserve">Wyrażam zgodę na gromadzenie, przetwarzanie i przekazywanie danych osobowych, zawartych we wniosku o dofinansowanie projektu, gromadzonych na potrzeby naboru, oceny i realizacji Projektu oraz zbieranych w celu monitoringu i ewaluacji Projektu – zgodnie z ustawą z dnia 29 sierpnia 1997 r. o ochronie danych osobowych (t.j. z 2002 r. Dz. U. Nr 101, poz. 926 z późn. zm.). 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stem świadom praw i obowiązków związanych z realizacją Projektu finansowanego </w:t>
        <w:br/>
        <w:t>z Europejskiego Funduszu Rozwoju Regionalnego w ramach Regionalnego Programu Operacyjnego Województwa Kujawsko-Pomorskiego na lata 2007-201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rPr/>
      </w:pPr>
      <w:r>
        <w:rPr/>
        <w:t>Oświadczenie powyższe składam pod rygorem odpowiedzialności karnej za składanie fałszywych zeznań przewidzianej w Kodeksie  Karnym  (Dz. U. Nr 88, poz. 553 z późn. zm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2392680" cy="8001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63pt;mso-wrap-distance-left:7.05pt;mso-wrap-distance-right:0pt;mso-wrap-distance-top:0pt;mso-wrap-distance-bottom:0pt;margin-top:1.2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.........................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soby/osób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ującej/ych Wnioskodawcę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 xml:space="preserve">................................................                                 </w:t>
      </w:r>
      <w:r>
        <w:rPr>
          <w:rFonts w:cs="Tahoma" w:ascii="Tahoma" w:hAnsi="Tahoma"/>
          <w:sz w:val="16"/>
          <w:szCs w:val="20"/>
        </w:rPr>
        <w:t>Pieczęć Wnioskodawcy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/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i pieczęć Kontrasygnata osoby odpowiedzialn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finanse w Instytucji Wnioskodawcy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pełnienie niniejszej tabeli nie jest wymagane!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przygotowaniu wniosku o dofinansowanie projektu korzystałem/am z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8" w:name="__Fieldmark__14_233931689"/>
            <w:bookmarkStart w:id="39" w:name="__Fieldmark__14_233931689"/>
            <w:bookmarkEnd w:id="3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pomocy punktu informacyjnego/konsultacyjneg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0" w:name="__Fieldmark__15_233931689"/>
            <w:bookmarkStart w:id="41" w:name="__Fieldmark__15_233931689"/>
            <w:bookmarkEnd w:id="4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pomocy prywatnego doradcy/konsultan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2" w:name="__Fieldmark__16_233931689"/>
            <w:bookmarkStart w:id="43" w:name="__Fieldmark__16_233931689"/>
            <w:bookmarkEnd w:id="4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4" w:name="__Fieldmark__17_233931689"/>
            <w:bookmarkStart w:id="45" w:name="__Fieldmark__17_233931689"/>
            <w:bookmarkEnd w:id="4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>nie korzystałem/am z pomocy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ista załączników dla projektów realizowanych przez przedsiębiorców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46" w:name="__Fieldmark__18_233931689"/>
      <w:bookmarkStart w:id="47" w:name="__Fieldmark__18_233931689"/>
      <w:bookmarkEnd w:id="47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117"/>
        <w:gridCol w:w="720"/>
        <w:gridCol w:w="710"/>
        <w:gridCol w:w="68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L.p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azwa załącz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znes pl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Pełna dokumentacja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Raport oddziaływania na środowisk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 xml:space="preserve"> lub dokument potwierdzający że dla danej inwestycji raport nie musi być sporządz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rz do wniosku o dofinansowanie w zakresie O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świadczenie organu odpowiedzialnego za monitorowanie obszarów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dotyczące wpływu Projektu na obszary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hyperlink w:anchor="__RefHeading___Toc11507917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Dokumenty dotyczące zagospodarowania przestrzennego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warunkach za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ustaleniu lokalizacji inwestycji celu publi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i wyrys z miejscowego planu zagospodarowania przestrzen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pozwolenia na budowę lub zgłoszenia 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y, szkice lokalizacyjne sytuujące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prawie do dysponowania nieruchomością na cele budowlane /</w:t>
            </w:r>
            <w:r>
              <w:rPr>
                <w:rStyle w:val="InternetLink"/>
                <w:color w:val="000000"/>
                <w:sz w:val="22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u w:val="none"/>
              </w:rPr>
              <w:t>oświadczenie beneficjenta o prawie do dysponowania nieruchomością na cele projektu (dotyczy dostaw lub usług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zabezpieczeniu środków niezbędnych do zrealizowania Projektu (dokument potwierdzający zabezpieczenie środków koniecznych do zrealizowania inwestycj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Oświadczenia o współfinansowaniu Projektu przez instytucje partycypujące finansowo w koszt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Bilans za ostatni rok (potwierdzony przez głównego księgowego lub biegłego rewidenta) zgodnie z Ustawą o rachunkow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świadczenie Beneficjenta lub instytucji odpowiedzialnej za funkcjonowanie projektu po jego zakończeniu o zachowaniu celów projektu zgodnych </w:t>
              <w:br/>
              <w:t>z wnioskiem o dofinansowanie Projektu w 5 lat od daty zakończenia Projektu (3 lata - MŚ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z Krajowego Rejestru Sądowego, Ewidencji Działalności Gospodarczej, umowa spół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kwalifikowalności podatku V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zaleganiu z należnościami wobec Urzędu Skarbowego i Zakładu Ubezpieczeń Społe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spełnieniu kryteriów podmiotowych przez przedsiębiorc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niekaralności i niepozostawaniu pod zarządem komisarycznym, w toku likwidacji, postępowania upadłościowego lub naprawcz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otrzymanej pomocy publ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otrzymaniu pomocy publ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, iż nie ciąży na nim obowiązek zwrotu pomocy wynikający z decyzji KE oraz że nie znajduje się w trudnej sytuacji ekonom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niezbędne dokumenty wymagane prawem lub kategorią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ista załączników dla pozostałych projektów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48" w:name="__Fieldmark__19_233931689"/>
      <w:bookmarkStart w:id="49" w:name="__Fieldmark__19_233931689"/>
      <w:bookmarkEnd w:id="49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7117"/>
        <w:gridCol w:w="720"/>
        <w:gridCol w:w="710"/>
        <w:gridCol w:w="68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L.p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azwa załącz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um wykonalności inwesty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Pełna dokumentacja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Raport oddziaływania na środowisk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 xml:space="preserve"> lub dokument potwierdzający że dla danej inwestycji raport nie musi być sporządz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rz do wniosku o dofinansowanie w zakresie O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świadczenie organu odpowiedzialnego za monitorowanie obszarów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dotyczące wpływu Projektu na obszary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hyperlink w:anchor="__RefHeading___Toc11507917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Dokumenty dotyczące zagospodarowania przestrzennego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warunkach za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ustaleniu lokalizacji inwestycji celu publi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i wyrys z miejscowego planu zagospodarowania przestrzen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pozwolenia na budowę lub zgłoszenia 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ąg z dokumentacji techn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y, szkice lokalizacyjne sytuujące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świadczenie o prawie do dysponowania nieruchomością na cele budowlane /</w:t>
            </w:r>
            <w:r>
              <w:rPr>
                <w:rStyle w:val="InternetLink"/>
                <w:color w:val="000000"/>
                <w:sz w:val="22"/>
                <w:u w:val="none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u w:val="none"/>
              </w:rPr>
              <w:t>oświadczenie beneficjenta o prawie do dysponowania nieruchomością na cele projektu (dotyczy dostaw lub usług</w:t>
            </w:r>
            <w:r>
              <w:rPr>
                <w:rFonts w:cs="Tahoma" w:ascii="Tahoma" w:hAnsi="Tahoma"/>
                <w:sz w:val="20"/>
                <w:szCs w:val="20"/>
              </w:rPr>
              <w:t xml:space="preserve">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zabezpieczeniu środków niezbędnych do zrealizowania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Oświadczenia o współfinansowaniu Projektu przez instytucje partycypujące finansowo w koszt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Bilans za ostatni rok (potwierdzony przez głównego księgowego lub biegłego rewidenta) zgodnie z Ustawą o rachunkowości, w przypadku jednostek samorządu terytorialnego zaświadczenie z 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świadczenie Beneficjenta lub instytucji odpowiedzialnej za funkcjonowanie projektu po jego zakończeniu o zachowaniu celów projektu zgodnych </w:t>
              <w:br/>
              <w:t xml:space="preserve">z wnioskiem o dofinansowanie Projektu w 5 lat od daty zakończenia Projekt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z Krajowego Rejestru Sądowego, Ewidencji Działalności Gospodarcz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kwalifikowalności podatku V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zaleganiu z należnościami wobec Urzędu Skarbowego i Zakładu Ubezpieczeń Społec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świadczona kopia dokumentu rejestrowego, świadcząca, że Beneficjent nie działa w celu osiągania zy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niezbędne dokumenty wymagane prawem lub kategorią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orzystać wskaźniki z listy wskaźników określonych w załączniku Nr III do Szczegółowego opisu osi priorytetowych Regionalnego Programu Operacyjnego Województwa Kujawsko-Pomorskiego 2007-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-10" w:leader="none"/>
      </w:tabs>
      <w:ind w:left="0" w:hanging="0"/>
    </w:pPr>
    <w:rPr>
      <w:rFonts w:ascii="Tahoma" w:hAnsi="Tahoma" w:cs="Tahoma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27:00Z</dcterms:created>
  <dc:creator>Biuro Programowania i Ewaluacji DPR</dc:creator>
  <dc:description/>
  <cp:keywords/>
  <dc:language>en-US</dc:language>
  <cp:lastModifiedBy>p.mentkowski</cp:lastModifiedBy>
  <cp:lastPrinted>2008-04-04T14:15:00Z</cp:lastPrinted>
  <dcterms:modified xsi:type="dcterms:W3CDTF">2008-04-17T09:34:00Z</dcterms:modified>
  <cp:revision>10</cp:revision>
  <dc:subject/>
  <dc:title>                                                                                                  </dc:title>
</cp:coreProperties>
</file>