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900"/>
      </w:tblGrid>
      <w:tr>
        <w:trPr>
          <w:trHeight w:val="377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spacing w:lineRule="auto" w:line="360"/>
              <w:ind w:left="-225" w:hanging="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</w:tr>
      <w:tr>
        <w:trPr>
          <w:trHeight w:val="10421" w:hRule="exact"/>
        </w:trPr>
        <w:tc>
          <w:tcPr>
            <w:tcW w:w="1162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zór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REGIONALNY PROGRAM OPERACYJNY WOJEWÓDZTWA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UJAWSKO-POMORSKIEG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-2013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WNIOSEK O DOFINANSOWANIE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PROJEKTU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  <w:br/>
              <w:t>Z EUROPEJSKIEGO FUNDUSZU ROZWOJU REGIONAL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W RAMACH REGIONALNEGO PROGRAMU OPERACYJNEG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WOJEWÓDZTWA KUJAWSKO-POMORSKIEGO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 – 201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Wersja, kwiecień 2008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540"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godzina wpływu wniosku _______________________</w:t>
            </w:r>
          </w:p>
          <w:p>
            <w:pPr>
              <w:pStyle w:val="Normal"/>
              <w:spacing w:lineRule="auto" w:line="360"/>
              <w:ind w:left="3540"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SI (SIMIK 2007-2013)________________________</w:t>
            </w:r>
          </w:p>
          <w:p>
            <w:pPr>
              <w:pStyle w:val="Normal"/>
              <w:spacing w:lineRule="auto" w:line="360"/>
              <w:ind w:left="424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ncelaryjny ________________________________</w:t>
            </w:r>
          </w:p>
          <w:p>
            <w:pPr>
              <w:pStyle w:val="Normal"/>
              <w:spacing w:lineRule="auto" w:line="360"/>
              <w:ind w:left="3540"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 osoby przyjmującej wniose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/>
              <w:drawing>
                <wp:inline distT="0" distB="0" distL="0" distR="0">
                  <wp:extent cx="5754370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RUKCJA WYPEŁNI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załączników do wniosku o dofinansowanie projektu współfinansowanego </w:t>
              <w:br/>
              <w:t xml:space="preserve">z Europejskiego Funduszu Rozwoju Regionalnego w ramach Regionalnego Programu Operacyjnego </w:t>
              <w:br/>
              <w:t>Województwa Kujawsko -Pomorskiego na lata 2007-2013</w:t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eastAsia="Myriad Pro Light;Arial" w:cs="Myriad Pro Light;Arial" w:ascii="Myriad Pro Light;Arial" w:hAnsi="Myriad Pro Light;Arial"/>
                <w:b/>
                <w:sz w:val="40"/>
                <w:szCs w:val="40"/>
              </w:rPr>
              <w:t xml:space="preserve">  </w:t>
            </w:r>
            <w:r>
              <w:rPr/>
              <w:drawing>
                <wp:inline distT="0" distB="0" distL="0" distR="0">
                  <wp:extent cx="5754370" cy="87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/>
            <w:shd w:fill="FFE6B2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</w:tc>
      </w:tr>
      <w:tr>
        <w:trPr>
          <w:trHeight w:val="3170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644" w:gutter="0" w:header="0" w:top="0" w:footer="709" w:bottom="765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EKCJA A. INFORMACJE O WNIOSKODAWCY (BENEFICJENCIE) 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.1. DANE WNIOSKODAWCY (BENEFICJENTA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.2. DANE WNIOSKODAWCY (BENEFICJENTA) DO KORESPONDENCJI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0" w:name="__Fieldmark__0_4104266331"/>
      <w:bookmarkStart w:id="1" w:name="__Fieldmark__0_4104266331"/>
      <w:bookmarkEnd w:id="1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rPr/>
      </w:pPr>
      <w:r>
        <w:rPr/>
        <w:t xml:space="preserve">A.3. DANE OSÓB PRAWNIE UPOWAŻNIONYCH DO PODPISANIA UMOWY </w:t>
        <w:br/>
        <w:t>O DOFINANSOWANIE PROJEKT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.4. DANE PODMIOTU REPREZENTUJĄCEGO WNIOSKODAWCĘ (BENEFICJENTA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2" w:name="__Fieldmark__1_4104266331"/>
      <w:bookmarkStart w:id="3" w:name="__Fieldmark__1_4104266331"/>
      <w:bookmarkEnd w:id="3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odmiotu reprezentującego Wnioskodawcę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A.5. DANE OSOBY UPOWAŻNIONEJ DO KONTAKTU W SPRAWACH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bCs/>
        </w:rPr>
      </w:pPr>
      <w:r>
        <w:rPr>
          <w:bCs/>
        </w:rPr>
        <w:t>A.6. INNE PODMIOTY ZAANGAŻOWANE W REALIZACJĘ PROJEKTU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4" w:name="__Fieldmark__2_4104266331"/>
      <w:bookmarkStart w:id="5" w:name="__Fieldmark__2_4104266331"/>
      <w:bookmarkEnd w:id="5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odmio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firstLine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720" w:hanging="72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green"/>
        </w:rPr>
      </w:pPr>
      <w:r>
        <w:rPr>
          <w:rFonts w:cs="Tahoma" w:ascii="Tahoma" w:hAnsi="Tahoma"/>
          <w:b/>
          <w:bCs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green"/>
        </w:rPr>
      </w:pPr>
      <w:r>
        <w:rPr>
          <w:rFonts w:cs="Tahoma" w:ascii="Tahoma" w:hAnsi="Tahoma"/>
          <w:b/>
          <w:bCs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EKCJA B. INFORMACJE OGÓLNE O PROJEKCIE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1. TYTUŁ PLANOWANEGO PROJEKTU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2. RODZAJ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STAW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OBOTY BUDOWLANE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ŁUG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3. KLASYFIKACJA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458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mat priorytetowy (dla interwencji cross-financing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orma finansowania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lność gospodarcz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0"/>
        </w:rPr>
        <w:t>B.4. IDENTYFIKACJA OBSZARU I MIEJSCE REALIZACJI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4863"/>
      </w:tblGrid>
      <w:tr>
        <w:trPr>
          <w:trHeight w:val="279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Typ obszaru  </w:t>
            </w:r>
          </w:p>
        </w:tc>
      </w:tr>
      <w:tr>
        <w:trPr>
          <w:trHeight w:val="25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w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wiejsk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miejsko-wiejska, z wyłączeniem miast liczących powyżej 20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miejska, z wyłączeniem miejscowości liczących powyżej 5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 miejsko-wiejska, z wyłączeniem miast liczących poniżej 20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Gmina miejska, z wyłączeniem miejscowości liczących poniżej 5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o-wiejski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5. NUMER I NAZWA OSI PRIORYTETOWEJ REGIONALNEGO PROGRAMU OPERACYJNEGO WOJEWÓDZTWA KUJAWSKO-POMORSKIEGO NA LATA 2007-2013 W RAMACH KTÓREJ SKŁADANY JEST WNIOSEK O DOFINANSOWANIE PROJEKTU Z EUROPEJSKIEGO FUNDUSZU ROZWOJU REGIONALNEG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OSI PRIORYTETOWEJ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/>
      </w:pPr>
      <w:r>
        <w:rPr/>
        <w:t>B.6. NUMER I NAZWA 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/>
      </w:pPr>
      <w:r>
        <w:rPr>
          <w:bCs w:val="false"/>
        </w:rPr>
        <w:t>B.7.</w:t>
      </w:r>
      <w:r>
        <w:rPr>
          <w:b w:val="false"/>
          <w:bCs w:val="false"/>
        </w:rPr>
        <w:t xml:space="preserve"> </w:t>
      </w:r>
      <w:r>
        <w:rPr/>
        <w:t>NUMER I NAZWA POD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6" w:name="__Fieldmark__3_4104266331"/>
      <w:bookmarkStart w:id="7" w:name="__Fieldmark__3_4104266331"/>
      <w:bookmarkEnd w:id="7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POD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8. NUMER I NAZWA WIODĄCEJ KATEGORII INTERWENCJ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iodącej kategorii interwen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C. UZASADNIENIE, OPIS I CELE PROJEKTU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.1. OPIS PRZEDMIOTU PROJEKTU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740"/>
      </w:tblGrid>
      <w:tr>
        <w:trPr>
          <w:trHeight w:val="237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.1.1. Opis stanu istniejącego (maksymalnie 1 strona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2. Uzasadnienie potrzeby realizacji Projektu, w tym wykazanie jak realizacja Projektu wpłynie na otoczenie (maksymalnie 2 strony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3. Opis Projektu – przedmiot Projektu, zakres działań przewidzianych do realizacji, uzasadnienie wyboru przyjętego rozwiązania technicznego, system zarządzania Projektem, (maksymalnie 3 strony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.1.4. Cel Projektu oraz wykazanie zgodności z celem działania wskazanym w RPO WK-P, wkład w realizację Strategii Rozwoju Województwa Kujawsko-Pomorskiego, planu przestrzennego zagospodarowania, informacja o zgodności Projektu z polityką zrównoważonego rozwoju.  Należy również wskazać, czy Projekt zawiera się w opracowaniach strategicznych o charakterze lokalnym (jeśli dotyczy wymienić w jakich)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 xml:space="preserve"> (maksymalnie 2 strony A4)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5. Powiązanie realizowanego Projektu z projektami realizowanymi bądź zrealizowanymi z innych środków, w szczególności Unii Europejskiej oraz własnych (maksymalnie 1 strona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6. Przedstawienie zasadności współfinansowania Projektu w ramach RPO (maksymalnie 1 strona A4)</w:t>
            </w:r>
          </w:p>
        </w:tc>
      </w:tr>
      <w:tr>
        <w:trPr>
          <w:trHeight w:val="36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6.A Zasada dodatkowości (dotyczy beneficjentów nie będących przedsiębiorcami)</w:t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.1.6.B Efekt zachęty (dotyczy beneficjentów będących przedsiębiorcami) </w:t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7. Doświadczenie w zakresie wykorzystania środków pomocowych w okresie ostatnich 3 lat (maksymalnie 1 strona A4)</w:t>
            </w:r>
          </w:p>
        </w:tc>
      </w:tr>
      <w:tr>
        <w:trPr>
          <w:trHeight w:val="480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4_4104266331"/>
            <w:bookmarkStart w:id="9" w:name="__Fieldmark__4_4104266331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W okresie ostatnich 3 lat nie (z)realizowano projektów ze środków pomocow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sparcie z programów krajow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e środków przedakcesyjn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e środków strukturaln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e środków międzynarodowych instytucji finansow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źródła wsparci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</w:rPr>
        <w:t>SEKCJA D. ZGODNOŚĆ PROJEKTU Z POLITYKAMI HORYZONTALNYMI UNII EUROPEJSKIEJ W OBSZARZ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/>
        <w:t>D.1. POLITYKA ZRÓWNOWAŻONEGO ROZWOJU (W TYM OCHRONY ŚRODOWISKA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:</w:t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ytywnym wpływie na środowisko</w:t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utralnym wpływie na środowisko </w:t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gatywnym wpływie na środowisko</w:t>
            </w:r>
          </w:p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asadnienie wyboru </w:t>
            </w:r>
            <w:r>
              <w:rPr>
                <w:rFonts w:cs="Tahoma" w:ascii="Tahoma" w:hAnsi="Tahoma"/>
                <w:sz w:val="20"/>
                <w:szCs w:val="20"/>
              </w:rPr>
              <w:t>(maksymalnie 1 strona A4)</w:t>
            </w:r>
          </w:p>
        </w:tc>
      </w:tr>
      <w:tr>
        <w:trPr>
          <w:trHeight w:val="64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/>
        <w:t>D.2. POLITYKA RÓWNYCH SZANS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>
          <w:trHeight w:val="33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zytywnym wpływi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zagadnienia z zakresu polityki równości szans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utralnym wpływi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 zagadnienia z zakresu polityki równości szans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egatywnym wpływi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zagadnienia z zakresu polityki równości szans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asadnienie wyboru </w:t>
            </w:r>
            <w:r>
              <w:rPr>
                <w:rFonts w:cs="Tahoma" w:ascii="Tahoma" w:hAnsi="Tahoma"/>
                <w:sz w:val="20"/>
                <w:szCs w:val="20"/>
              </w:rPr>
              <w:t>(maksymalnie 1 strona A4)</w:t>
            </w:r>
          </w:p>
        </w:tc>
      </w:tr>
      <w:tr>
        <w:trPr>
          <w:trHeight w:val="64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/>
        <w:t>D.3. POLITYKA SPOŁECZEŃSTWA INFORMACYJNEG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74"/>
      </w:tblGrid>
      <w:tr>
        <w:trPr>
          <w:trHeight w:val="405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ytywnym wpływie na zagadnieni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zakresu polityki społeczeństwa informacyjneg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utralnym wpływie na zagadnieni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zakresu polityki społeczeństwa informacyjnego</w:t>
            </w:r>
          </w:p>
        </w:tc>
        <w:tc>
          <w:tcPr>
            <w:tcW w:w="4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gatywnym wpływie na zagadnieni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 zakresu polityki społeczeństwa informacyjnego </w:t>
            </w:r>
          </w:p>
        </w:tc>
        <w:tc>
          <w:tcPr>
            <w:tcW w:w="43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88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asadnienie wyboru </w:t>
            </w:r>
            <w:r>
              <w:rPr>
                <w:rFonts w:cs="Tahoma" w:ascii="Tahoma" w:hAnsi="Tahoma"/>
                <w:sz w:val="20"/>
                <w:szCs w:val="20"/>
              </w:rPr>
              <w:t>(maksymalnie 1 strona A4)</w:t>
            </w:r>
          </w:p>
        </w:tc>
      </w:tr>
      <w:tr>
        <w:trPr>
          <w:trHeight w:val="643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EKCJA E. ZGODNOŚĆ PROJEKTU Z PRAWEM ZAMÓWIEŃ PUBLICZN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3"/>
        <w:gridCol w:w="4661"/>
      </w:tblGrid>
      <w:tr>
        <w:trPr>
          <w:trHeight w:val="765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.1. Liczba kontraktów w ramach których projekt będzie realizowany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Cs/>
                <w:rFonts w:cs="Tahoma" w:ascii="Tahoma" w:hAnsi="Tahoma"/>
              </w:rPr>
              <w:fldChar w:fldCharType="separate"/>
            </w:r>
            <w:bookmarkStart w:id="10" w:name="__Fieldmark__5_4104266331"/>
            <w:bookmarkStart w:id="11" w:name="__Fieldmark__5_4104266331"/>
            <w:bookmarkEnd w:id="11"/>
            <w:r>
              <w:rPr>
                <w:rFonts w:cs="Tahoma" w:ascii="Tahoma" w:hAnsi="Tahoma"/>
                <w:bCs/>
                <w:sz w:val="20"/>
              </w:rPr>
            </w:r>
            <w:r>
              <w:rPr>
                <w:sz w:val="20"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Cs/>
                <w:sz w:val="20"/>
              </w:rPr>
              <w:t xml:space="preserve"> Nie dotyczy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zasadnienie z podaniem podstawy prawnej w sytuacji gdy podmiot jest zwolniony spod rygoru stosowania ustawy Prawo Zamówień Publiczny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.2. Tryb/y postępowani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rzedmiot kontraktu</w:t>
            </w:r>
          </w:p>
        </w:tc>
      </w:tr>
      <w:tr>
        <w:trPr>
          <w:trHeight w:val="347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zasadnienie w przypadku występowania różnych trybów postępowania dla poszczególnych części Projektu, a także w przypadku występowania więcej niż jednego trybu dla poszczególnych części Projektu</w:t>
            </w:r>
          </w:p>
        </w:tc>
      </w:tr>
      <w:tr>
        <w:trPr>
          <w:trHeight w:val="1048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.3. Jeżeli procedura/y została już rozpoczęta, należy podać numer i datę ogłoszenia o rozpoczęciu postępowania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  <w:t>Numer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Data (dd.mm.rrrr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F. POZWOLENIE NA BUDOWĘ LUB ZGŁOSZENIE BUDOWY W ZAKRESIE PRZYGOTOWYWANEGO PROJEKTU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20"/>
        </w:rPr>
        <w:t xml:space="preserve">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6_4104266331"/>
      <w:bookmarkStart w:id="13" w:name="__Fieldmark__6_4104266331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  Nie dotyczy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uzyskał pozwolenia na budowę lub nastąpiło zgłoszenie budowy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nie uzyskał pozwolenia na budowę lub nie nastąpiło zgłoszenie budowy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uzyskania jednego z wyżej wymienionych dokumentów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d.mm.rrrr</w:t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</w:rPr>
        <w:t>SEKCJA G. TRWAŁOŚĆ PROJEKTU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to i w jaki sposób będzie zarządzał i finansował Projekt po zakończeniu jego realizacji </w:t>
      </w:r>
      <w:r>
        <w:rPr>
          <w:rFonts w:cs="Tahoma" w:ascii="Tahoma" w:hAnsi="Tahoma"/>
          <w:sz w:val="20"/>
          <w:szCs w:val="20"/>
        </w:rPr>
        <w:t>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H. GŁÓWNE MIERZALNE WSKAŹNIKI OSIĄGNIĘCIA CELÓW PROJEKTU.</w:t>
      </w:r>
      <w:r>
        <w:rPr>
          <w:rStyle w:val="FootnoteCharacters"/>
          <w:rStyle w:val="FootnoteAnchor"/>
          <w:rFonts w:cs="Tahoma" w:ascii="Tahoma" w:hAnsi="Tahoma"/>
          <w:b/>
          <w:bCs/>
        </w:rPr>
        <w:footnoteReference w:id="3"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2"/>
        <w:ind w:firstLine="360"/>
        <w:rPr>
          <w:bCs/>
        </w:rPr>
      </w:pPr>
      <w:r>
        <w:rPr>
          <w:bCs/>
        </w:rPr>
        <w:t>H.1. WSKAŹNIKI REALIZACJI CELÓW PROJEKTU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260"/>
        <w:gridCol w:w="90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skaźnik planowanych produ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skaźnik planowanych rezulta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kaźnik nowo utworzonych miejsc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</w:rPr>
        <w:t xml:space="preserve">H.2. SPOSÓB MONITOROWANIA I POMIAR WSKAŹNIKÓW REALIZACJI CELÓW PROJEKTU </w:t>
      </w:r>
      <w:r>
        <w:rPr>
          <w:rFonts w:cs="Tahoma" w:ascii="Tahoma" w:hAnsi="Tahoma"/>
          <w:sz w:val="20"/>
          <w:szCs w:val="20"/>
        </w:rPr>
        <w:t>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88" w:right="2812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57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rFonts w:cs="Tahoma" w:ascii="Tahoma" w:hAnsi="Tahoma"/>
          <w:b/>
          <w:bCs/>
        </w:rPr>
        <w:t>SEKCJA I.</w:t>
      </w:r>
      <w:r>
        <w:rPr>
          <w:rFonts w:cs="Tahoma" w:ascii="Tahoma" w:hAnsi="Tahoma"/>
          <w:b/>
          <w:bCs/>
          <w:szCs w:val="20"/>
        </w:rPr>
        <w:t xml:space="preserve"> ZADANIA, HARMONOGRAM REALIZACJI, KOSZTY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4"/>
        <w:ind w:left="360" w:hanging="0"/>
        <w:rPr/>
      </w:pPr>
      <w:r>
        <w:rPr/>
        <w:t>I.1 Najważniejsze fazy realizacji Projektu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2340"/>
      </w:tblGrid>
      <w:tr>
        <w:trPr/>
        <w:tc>
          <w:tcPr>
            <w:tcW w:w="12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bliżona data w formacie mm.rrrr</w:t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y termin ogłoszenia przetargu (jeśli dotycz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lanowany termin rozpoczęcia realizacji Projektu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  <w:gridCol w:w="2340"/>
        <w:gridCol w:w="234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Tahoma" w:ascii="Tahoma" w:hAnsi="Tahoma"/>
              </w:rPr>
              <w:t>Etapy realizacji Proje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poczęcie realizacji w formacie mm.rrr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realizacji w formacie mm.rrr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2340"/>
      </w:tblGrid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y termin zakończenia rzeczowego realizacji Projektu. Przedstawienie protokołu ostatecznego odbior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lanowany termin zakończenia finansowego realizacji Projekt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e rozliczenie Projektu. Przedstawienie ostatniego wniosku o płatnoś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2 Zestawienie i koszt zadań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80"/>
        <w:gridCol w:w="1620"/>
        <w:gridCol w:w="1080"/>
        <w:gridCol w:w="1440"/>
        <w:gridCol w:w="1620"/>
        <w:gridCol w:w="1338"/>
        <w:gridCol w:w="190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zakres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kres realizacji w formacie mm.rrr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VA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Koszt kwalifikowaln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080"/>
        <w:gridCol w:w="1440"/>
        <w:gridCol w:w="1620"/>
        <w:gridCol w:w="1260"/>
        <w:gridCol w:w="1440"/>
      </w:tblGrid>
      <w:tr>
        <w:trPr>
          <w:trHeight w:val="4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kosztów działań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ahoma" w:ascii="Tahoma" w:hAnsi="Tahoma"/>
          <w:b/>
          <w:bCs/>
        </w:rPr>
        <w:t>SEKCJA J.</w:t>
      </w:r>
      <w:r>
        <w:rPr>
          <w:rFonts w:cs="Tahoma" w:ascii="Tahoma" w:hAnsi="Tahoma"/>
          <w:b/>
          <w:bCs/>
          <w:szCs w:val="20"/>
        </w:rPr>
        <w:t xml:space="preserve"> INFORMACJE FINANSOW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Legenda"/>
        <w:ind w:left="360" w:hanging="360"/>
        <w:rPr/>
      </w:pPr>
      <w:r>
        <w:rPr/>
        <w:t>J.1. PLANOWANY DOCHÓD GENEROWANY PRZEZ PROJEKT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14" w:name="__Fieldmark__7_4104266331"/>
      <w:bookmarkStart w:id="15" w:name="__Fieldmark__7_4104266331"/>
      <w:bookmarkEnd w:id="15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55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rojekt nie generuje dochodu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generuje dochód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471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 strony w dokumencie źródłowym, na której zamieszczono analizę finansową wraz z obliczeniem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zdyskontowanego kosztu inwestycj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Wysokość zdyskontowanego dochodu nett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kosztów kwalifikowanych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ksymalna wielkość dofinansowania z EFRR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J.2. INSTRUMENT ELASTYCZNOŚCI – CROSS FINANCING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tycz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zaj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dział %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J.3. POMOC UZYSKANA PRZEZ WNIOSKODAWCĘ (BENEFICJENTA) W POLSCE (POMOC PUBLICZNA/POMOC DE MINIMIS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bjęty pomocą publiczn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nie objęty pomocą publiczn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częściowo objęty pomocą publiczn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bjęty pomocą de minimi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70"/>
        <w:gridCol w:w="3260"/>
      </w:tblGrid>
      <w:tr>
        <w:trPr>
          <w:cantSplit w:val="true"/>
        </w:trPr>
        <w:tc>
          <w:tcPr>
            <w:tcW w:w="6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WARTOŚĆ POMOCY BRUTT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PLN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omoc </w:t>
            </w:r>
            <w:r>
              <w:rPr>
                <w:rFonts w:cs="Tahoma" w:ascii="Tahoma" w:hAnsi="Tahoma"/>
                <w:i/>
                <w:iCs/>
                <w:sz w:val="20"/>
              </w:rPr>
              <w:t>de minimis</w:t>
            </w:r>
            <w:r>
              <w:rPr>
                <w:rFonts w:cs="Tahoma" w:ascii="Tahoma" w:hAnsi="Tahoma"/>
                <w:sz w:val="20"/>
              </w:rPr>
              <w:t xml:space="preserve"> uzyskana w okresie bieżącego roku kalendarzowego i dwóch poprzednich lat kalendarzow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4104266331"/>
            <w:bookmarkStart w:id="17" w:name="__Fieldmark__8_4104266331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TAK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4104266331"/>
            <w:bookmarkStart w:id="19" w:name="__Fieldmark__9_4104266331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c publiczna uzyskana na realizację danego przedsięwzięc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4104266331"/>
            <w:bookmarkStart w:id="21" w:name="__Fieldmark__10_4104266331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TAK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4104266331"/>
            <w:bookmarkStart w:id="23" w:name="__Fieldmark__11_4104266331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.4. PLANOWANE KOSZTY W RAMACH PROJEKT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720"/>
        <w:gridCol w:w="900"/>
        <w:gridCol w:w="1080"/>
        <w:gridCol w:w="90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1260"/>
      </w:tblGrid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 KOSZTY PROJEKTU – KWALIFIKOWALNE I NIEKWALIFIKOWALNE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1. KOSZTY KWALIFIKOWALNE /w pln/</w:t>
            </w:r>
          </w:p>
        </w:tc>
      </w:tr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1. A KOSZTY KWALIFIKOWALNE PROJEKTU NIE OBJĘTE POMOCĄ PUBLICZNĄ</w:t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zy podatek VAT jest dla beneficjenta kosztem kwalifikowalnym?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18"/>
                <w:szCs w:val="18"/>
              </w:rPr>
              <w:t>NIE</w:t>
            </w:r>
          </w:p>
        </w:tc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-kategoria wydatk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szt kwalifikowaln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w tym cross-financing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KOSZTÓW KWALIFIKOW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00"/>
        <w:gridCol w:w="720"/>
        <w:gridCol w:w="900"/>
        <w:gridCol w:w="1095"/>
        <w:gridCol w:w="885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1260"/>
      </w:tblGrid>
      <w:tr>
        <w:trPr/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1. B KOSZTY KWALIFIKOWALNE PROJEKTU OBJĘTE POMOCĄ PUBLICZNĄ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-kategoria wydatk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szt kwalifikowalny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cross-financing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KOSZTÓW KWALIFIKOW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>
          <w:trHeight w:val="64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>
          <w:trHeight w:val="17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4"/>
                <w:szCs w:val="14"/>
              </w:rPr>
              <w:t>IV kw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koszty kwalifikowalne (1.1.A + 1.1.B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29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2. KOSZTY NIEKWALIFIKOWALNE PROJEKTU /w pln/</w:t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2. A PODATEK OD TOWARÓW I USŁUG (VAT)</w:t>
            </w:r>
          </w:p>
        </w:tc>
      </w:tr>
      <w:tr>
        <w:trPr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 - kategoria wydatku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Kwota VAT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- KOSZTY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24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ABELA 1.2. B KOSZTY NIEKWALIFIKOWALNE PROJEKTU  </w:t>
            </w:r>
          </w:p>
        </w:tc>
      </w:tr>
      <w:tr>
        <w:trPr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-kategoria wydatku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- KOSZTY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15"/>
        <w:gridCol w:w="909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lightGray"/>
              </w:rPr>
              <w:t>Razem koszty niekwalifikowal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59"/>
        <w:gridCol w:w="1459"/>
        <w:gridCol w:w="1461"/>
        <w:gridCol w:w="1461"/>
        <w:gridCol w:w="1461"/>
        <w:gridCol w:w="1461"/>
        <w:gridCol w:w="1461"/>
        <w:gridCol w:w="1725"/>
      </w:tblGrid>
      <w:tr>
        <w:trPr/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3. CAŁKOWITE KOSZTY PROJEKTU (w pln) – KWALIFIKOWALNE I NIEKWALIFIKOWAL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KOSZTÓW KWALIFIKOWALN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ELA 2.1. ŹRÓDŁA FINANSOWANIA KOSZTÓW KWALIFIKOWALNYCH PROJEKTU NIE OBJĘTYCH POMOCĄ PUBLICZNĄ (w pln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7-201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owy wkład publiczny, 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 xml:space="preserve">Budżet jednostek samorządu  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terytorialnego (w tym środki włas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ABELA 2.2. ŹRÓDŁA FINANSOWANIA KOSZTÓW KWALIFIKOWALNYCH PROJEKTU OBJĘTYCH POMOCA PUBLICZNĄ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pln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7-201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owy wkład publiczny, 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 xml:space="preserve">Budżet jednostek samorządu 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terytorialnego (w tym środki włas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ELA 2.3. ŹRÓDŁA FINANSOWANIA KOSZTÓW KWALIFIKOWALNYCH PROJEKTU - RAZEM (w pln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7-2015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rajowy wkład publiczny, w tym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 xml:space="preserve">Budżet jednostek samorządu  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terytorialnego (w tym środki własn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</w:t>
            </w:r>
            <w:r>
              <w:rPr>
                <w:rFonts w:cs="Tahoma" w:ascii="Tahoma" w:hAnsi="Tahoma"/>
                <w:sz w:val="20"/>
              </w:rPr>
              <w:t>I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K.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b/>
          <w:bCs/>
        </w:rPr>
        <w:t xml:space="preserve">PROMOCJA PROJEKTU </w:t>
      </w:r>
      <w:r>
        <w:rPr>
          <w:rFonts w:cs="Tahoma" w:ascii="Tahoma" w:hAnsi="Tahoma"/>
          <w:sz w:val="20"/>
          <w:szCs w:val="20"/>
        </w:rPr>
        <w:t>(maksymalnie 1 strona A4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 xml:space="preserve">Oświadczenie Wnioskodawcy (Beneficjenta) </w:t>
      </w:r>
    </w:p>
    <w:p>
      <w:pPr>
        <w:pStyle w:val="Heading3"/>
        <w:numPr>
          <w:ilvl w:val="0"/>
          <w:numId w:val="16"/>
        </w:numPr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świadczam, że informacje zawarte w niniejszym wniosku i jego załącznikach są prawdziwe i zgodne ze stanem faktycznym i prawnym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rażam zgodę na udostępnianie niniejszego wniosku wraz z dołączoną dokumentacją w celu dokonania oceny i kontroli przedstawicielom uprawnionych do tego podmiotów; jak również zobowiązuję się umożliwić im przeprowadzenie wizytacji w miejscu realizacji Projektu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okresie 3 lat przed złożeniem wniosku o udzielenie wsparcia nie zostały naruszone przepisy art. 211 ustawy z dnia 30 czerwca 2005 r. o finansach publicznych (Dz. U. Nr 249, poz. 2104 z późn. zm)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ydatki kwalifikowalne w ramach Projektu nie były, nie są i nie będą finansowane </w:t>
        <w:br/>
        <w:t>z innych programów unijnych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 się do zabezpieczenia niezbędnych środków do realizacji planowanego przedsięwzięcia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 się do osiągnięcia i utrzymania planowanych efektów Projektu w ciągu 5 lat od daty zakończenia realizacji inwestycji ( w przypadku MŚP – 3  lata )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elkie zamówienia dokonane w ramach Projektu odbędą się na zasadach </w:t>
        <w:br/>
        <w:t xml:space="preserve">i w trybie przewidzianym w ustawie z dnia 29 stycznia 2004 r.  Prawo zamówień publicznych (t.j. </w:t>
        <w:br/>
        <w:t>z 2007 r. Dz. U. Nr 223, poz. 1655), chyba, że zostały ustawowo wyłączone (art. 4 Ustawy)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Projekt jest zgodny z regulacjami prawnymi dot. udzielania pomocy publicznej.</w:t>
      </w:r>
    </w:p>
    <w:p>
      <w:pPr>
        <w:pStyle w:val="HTMLwstpniesformatowany"/>
        <w:numPr>
          <w:ilvl w:val="0"/>
          <w:numId w:val="16"/>
        </w:numPr>
        <w:jc w:val="both"/>
        <w:textAlignment w:val="top"/>
        <w:rPr>
          <w:rFonts w:ascii="Tahoma" w:hAnsi="Tahoma" w:cs="Tahoma"/>
        </w:rPr>
      </w:pPr>
      <w:r>
        <w:rPr>
          <w:rFonts w:cs="Tahoma" w:ascii="Tahoma" w:hAnsi="Tahoma"/>
        </w:rPr>
        <w:t xml:space="preserve">Wyrażam zgodę na gromadzenie, przetwarzanie i przekazywanie danych osobowych, zawartych we wniosku o dofinansowanie projektu, gromadzonych na potrzeby naboru, oceny i realizacji Projektu oraz zbieranych w celu monitoringu i ewaluacji Projektu – zgodnie z ustawą z dnia 29 sierpnia 1997 r. o ochronie danych osobowych (t.j. z 2002 r. Dz. U. Nr 101, poz. 926 z późn. zm.).  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stem świadom praw i obowiązków związanych z realizacją Projektu finansowanego </w:t>
        <w:br/>
        <w:t>z Europejskiego Funduszu Rozwoju Regionalnego w ramach Regionalnego Programu Operacyjnego Województwa Kujawsko-Pomorskiego na lata 2007-201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rPr/>
      </w:pPr>
      <w:r>
        <w:rPr/>
        <w:t>Oświadczenie powyższe składam pod rygorem odpowiedzialności karnej za składanie fałszywych zeznań przewidzianej w Kodeksie  Karnym  (Dz. U. Nr 88, poz. 553 z późn. zm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2392680" cy="8001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68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63pt;mso-wrap-distance-left:7.05pt;mso-wrap-distance-right:0pt;mso-wrap-distance-top:0pt;mso-wrap-distance-bottom:0pt;margin-top:1.25pt;mso-position-vertical-relative:text;margin-left:29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68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.........................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soby/osób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ującej/ych Wnioskodawcę (Beneficjen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 xml:space="preserve">................................................                                 </w:t>
      </w:r>
      <w:r>
        <w:rPr>
          <w:rFonts w:cs="Tahoma" w:ascii="Tahoma" w:hAnsi="Tahoma"/>
          <w:sz w:val="16"/>
          <w:szCs w:val="20"/>
        </w:rPr>
        <w:t>Pieczęć Wnioskodawcy (Beneficjen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/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i pieczęć Kontrasygnata osoby odpowiedzialn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finanse w Instytucji Wnioskodawcy (Beneficjen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60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pełnienie niniejszej tabeli nie jest wymagane!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przygotowaniu wniosku o dofinansowanie projektu korzystałem/am z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4" w:name="__Fieldmark__12_4104266331"/>
            <w:bookmarkStart w:id="25" w:name="__Fieldmark__12_4104266331"/>
            <w:bookmarkEnd w:id="2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omocy punktu informacyjnego/konsultacyjneg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6" w:name="__Fieldmark__13_4104266331"/>
            <w:bookmarkStart w:id="27" w:name="__Fieldmark__13_4104266331"/>
            <w:bookmarkEnd w:id="2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omocy prywatnego doradcy/konsultan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8" w:name="__Fieldmark__14_4104266331"/>
            <w:bookmarkStart w:id="29" w:name="__Fieldmark__14_4104266331"/>
            <w:bookmarkEnd w:id="2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nn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0" w:name="__Fieldmark__15_4104266331"/>
            <w:bookmarkStart w:id="31" w:name="__Fieldmark__15_4104266331"/>
            <w:bookmarkEnd w:id="3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ie korzystałem/am z pomocy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Karta przygotowania załączników do projektu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Lista załączników dla projektów realizowanych przez przedsiębiorców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32" w:name="__Fieldmark__16_4104266331"/>
      <w:bookmarkStart w:id="33" w:name="__Fieldmark__16_4104266331"/>
      <w:bookmarkEnd w:id="33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675"/>
        <w:gridCol w:w="708"/>
        <w:gridCol w:w="1168"/>
        <w:gridCol w:w="67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L.p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Nazwa załączni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Tak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 xml:space="preserve">Nie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planowany termin uzyskania w formacie mm.rrrr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znes pl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Pełna dokumentacja z postępowania w sprawie oceny oddziaływania na środowisko/</w:t>
            </w:r>
            <w:hyperlink w:anchor="__RefHeading___Toc115079170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Raport oddziaływania na środowisko</w:t>
              </w:r>
            </w:hyperlink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 xml:space="preserve"> lub dokument potwierdzający że dla danej inwestycji raport nie musi być sporządz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rz do wniosku o dofinansowanie w zakresie OO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świadczenie organu odpowiedzialnego za monitorowanie obszarów Natura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dotyczące wpływu Projektu na obszary NATURA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hyperlink w:anchor="__RefHeading___Toc11507917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Dokumenty dotyczące zagospodarowania przestrzennego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warunkach zabud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ustaleniu lokalizacji inwestycji celu publicz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i wyrys z miejscowego planu zagospodarowania przestrzen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pozwolenia na budowę lub zgłoszenia bud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y, szkice lokalizacyjne sytuujące projek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prawie do dysponowania nieruchomością na cele budowlane /</w:t>
            </w:r>
            <w:r>
              <w:rPr>
                <w:rStyle w:val="InternetLink"/>
                <w:color w:val="000000"/>
                <w:sz w:val="22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u w:val="none"/>
              </w:rPr>
              <w:t>oświadczenie beneficjenta o prawie do dysponowania nieruchomością na cele projektu (dotyczy dostaw lub usług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zabezpieczeniu środków niezbędnych do zrealizowania Projektu (dokument potwierdzający zabezpieczenie środków koniecznych do zrealizowania inwestycj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Oświadczenia o współfinansowaniu Projektu przez instytucje partycypujące finansowo w koszta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Kopia zawartej umowy (porozumienia lub innego dokumentu) na realizację wspólnego przedsięwzięcia, określająca role w realizacji Projektu, wzajemne zobowiązania stron, odpowiedzialność wobec dysponenta środków unij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Bilans za ostatni rok (potwierdzony przez głównego księgowego lub biegłego rewidenta) zgodnie z Ustawą o rachunkowoś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chunek zysków i strat przynajmniej za ostatni 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świadczenie Beneficjenta lub instytucji odpowiedzialnej za funkcjonowanie projektu po jego zakończeniu o zachowaniu celów projektu zgodnych </w:t>
              <w:br/>
              <w:t>z wnioskiem o dofinansowanie Projektu w 5 lat od daty zakończenia Projektu (3 lata - MŚ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z Krajowego Rejestru Sądowego, Ewidencji Działalności Gospodarczej, umowa spół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kwalifikowalności podatku V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niezaleganiu z należnościami wobec Urzędu Skarbowego i Zakładu Ubezpieczeń Społecz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spełnieniu kryteriów podmiotowych przez przedsiębiorc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niekaralności i niepozostawaniu pod zarządem komisarycznym, w toku likwidacji, postępowania upadłościowego lub naprawcz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otrzymanej pomocy publicz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nieotrzymaniu pomocy publicz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, iż nie ciąży na nim obowiązek zwrotu pomocy wynikający z decyzji KE oraz że nie znajduje się w trudnej sytuacji ekonomicz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niezbędne dokumenty wymagane prawem lub kategorią proje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Lista załączników dla pozostałych projektów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Tahoma" w:ascii="Tahoma" w:hAnsi="Tahoma"/>
        </w:rPr>
        <w:instrText xml:space="preserve"> FORMCHECKBOX </w:instrText>
      </w:r>
      <w:r>
        <w:rPr>
          <w:sz w:val="20"/>
          <w:b/>
          <w:bCs/>
          <w:rFonts w:cs="Tahoma" w:ascii="Tahoma" w:hAnsi="Tahoma"/>
        </w:rPr>
        <w:fldChar w:fldCharType="separate"/>
      </w:r>
      <w:bookmarkStart w:id="34" w:name="__Fieldmark__17_4104266331"/>
      <w:bookmarkStart w:id="35" w:name="__Fieldmark__17_4104266331"/>
      <w:bookmarkEnd w:id="35"/>
      <w:r>
        <w:rPr>
          <w:rFonts w:cs="Tahoma" w:ascii="Tahoma" w:hAnsi="Tahoma"/>
          <w:b/>
          <w:bCs/>
          <w:sz w:val="20"/>
        </w:rPr>
      </w:r>
      <w:r>
        <w:rPr>
          <w:sz w:val="20"/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  <w:sz w:val="20"/>
        </w:rPr>
        <w:t xml:space="preserve"> Nie dotyczy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675"/>
        <w:gridCol w:w="708"/>
        <w:gridCol w:w="1168"/>
        <w:gridCol w:w="67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L.p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Nazwa załączni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Tak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2"/>
              </w:rPr>
              <w:t xml:space="preserve">Nie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planowany termin uzyskania w formacie mm.rrrr)</w:t>
            </w:r>
            <w:r>
              <w:rPr>
                <w:rFonts w:cs="Tahoma" w:ascii="Tahoma" w:hAnsi="Tahoma"/>
                <w:b/>
                <w:sz w:val="20"/>
                <w:szCs w:val="22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um wykonalności inwestycj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Pełna dokumentacja z postępowania w sprawie oceny oddziaływania na środowisko/</w:t>
            </w:r>
            <w:hyperlink w:anchor="__RefHeading___Toc115079170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Raport oddziaływania na środowisko</w:t>
              </w:r>
            </w:hyperlink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 xml:space="preserve"> lub dokument potwierdzający że dla danej inwestycji raport nie musi być sporządza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rz do wniosku o dofinansowanie w zakresie OO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świadczenie organu odpowiedzialnego za monitorowanie obszarów Natura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dotyczące wpływu Projektu na obszary NATURA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hyperlink w:anchor="__RefHeading___Toc11507917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Dokumenty dotyczące zagospodarowania przestrzennego</w:t>
              </w:r>
            </w:hyperlink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warunkach zabud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ustaleniu lokalizacji inwestycji celu publicz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i wyrys z miejscowego planu zagospodarowania przestrzenn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pozwolenia na budowę lub zgłoszenia bud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ciąg z dokumentacji technicz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y, szkice lokalizacyjne sytuujące projek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świadczenie o prawie do dysponowania nieruchomością na cele budowlane /</w:t>
            </w:r>
            <w:r>
              <w:rPr>
                <w:rStyle w:val="InternetLink"/>
                <w:color w:val="000000"/>
                <w:sz w:val="22"/>
                <w:u w:val="none"/>
              </w:rPr>
              <w:t xml:space="preserve"> </w:t>
            </w:r>
            <w:r>
              <w:rPr>
                <w:rStyle w:val="InternetLink"/>
                <w:rFonts w:cs="Tahoma" w:ascii="Tahoma" w:hAnsi="Tahoma"/>
                <w:color w:val="000000"/>
                <w:sz w:val="20"/>
                <w:u w:val="none"/>
              </w:rPr>
              <w:t>oświadczenie beneficjenta o prawie do dysponowania nieruchomością na cele projektu (dotyczy dostaw lub usług</w:t>
            </w:r>
            <w:r>
              <w:rPr>
                <w:rFonts w:cs="Tahoma" w:ascii="Tahoma" w:hAnsi="Tahoma"/>
                <w:sz w:val="20"/>
                <w:szCs w:val="20"/>
              </w:rPr>
              <w:t xml:space="preserve">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zabezpieczeniu środków niezbędnych do zrealizowania Proje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Oświadczenia o współfinansowaniu Projektu przez instytucje partycypujące finansowo w koszta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Bilans za ostatni rok (potwierdzony przez głównego księgowego lub biegłego rewidenta) zgodnie z Ustawą o rachunkowości, w przypadku jednostek samorządu terytorialnego zaświadczenie z RI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chunek zysków i strat przynajmniej za ostatni 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świadczenie Beneficjenta lub instytucji odpowiedzialnej za funkcjonowanie projektu po jego zakończeniu o zachowaniu celów projektu zgodnych </w:t>
              <w:br/>
              <w:t xml:space="preserve">z wnioskiem o dofinansowanie Projektu w 5 lat od daty zakończenia Projektu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z Krajowego Rejestru Sądowego, Ewidencji Działalności Gospodarcz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kwalifikowalności podatku V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niezaleganiu z należnościami wobec Urzędu Skarbowego i Zakładu Ubezpieczeń Społecz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świadczona kopia dokumentu rejestrowego, świadcząca, że Beneficjent nie działa w celu osiągania zysk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niezbędne dokumenty wymagane prawem lub kategorią proje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12" w:space="31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Jako opracowanie o charakterze lokalnym należy rozumieć każdy dokument perspektywiczny o dłuższym horyzoncie czasowym sformułowany na szczeblu niższym niż wojewódzki (np. Strategia rozwoju powiatu, Strategia rozwoju gminy, Plan Rozwoju Lokalnego, Lokalny Program Rewitalizacji , itp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ykorzystać wskaźniki z listy wskaźników określonych w załączniku Nr III do Szczegółowego opisu osi priorytetowych Regionalnego Programu Operacyjnego Województwa Kujawsko-Pomorskiego 2007-20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08"/>
        <w:tab w:val="left" w:pos="-10" w:leader="none"/>
      </w:tabs>
      <w:ind w:left="0" w:hanging="0"/>
    </w:pPr>
    <w:rPr>
      <w:rFonts w:ascii="Tahoma" w:hAnsi="Tahoma" w:cs="Tahoma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49:00Z</dcterms:created>
  <dc:creator>Tomasz Krasicki</dc:creator>
  <dc:description/>
  <cp:keywords/>
  <dc:language>en-US</dc:language>
  <cp:lastModifiedBy>p.mentkowski</cp:lastModifiedBy>
  <cp:lastPrinted>2008-03-25T11:56:00Z</cp:lastPrinted>
  <dcterms:modified xsi:type="dcterms:W3CDTF">2008-04-17T09:41:00Z</dcterms:modified>
  <cp:revision>9</cp:revision>
  <dc:subject/>
  <dc:title>                                                                                                  </dc:title>
</cp:coreProperties>
</file>