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5754370" cy="87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INFORMACJA BENEFICJENTA O STANIE REALIZACJI PRE-UMOWY </w:t>
        <w:br/>
      </w:r>
      <w:r>
        <w:rPr>
          <w:rFonts w:cs="Arial" w:ascii="Arial" w:hAnsi="Arial"/>
          <w:b/>
          <w:bCs/>
          <w:sz w:val="18"/>
          <w:szCs w:val="18"/>
        </w:rPr>
        <w:t>nr ……………….. zawartej w dniu ………………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b/>
          <w:bCs/>
          <w:sz w:val="18"/>
          <w:szCs w:val="18"/>
        </w:rPr>
        <w:t xml:space="preserve">w ramach Regionalnego Programu Operacyjneg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ojewództwa Kujawsko-Pomorskiego na lata 2007-201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 miesiąc ………….. 200…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object w:dxaOrig="4319" w:dyaOrig="28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7.85pt;margin-top:9.7pt;width:13.5pt;height:12.2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4" o:title=""/>
          </v:shape>
          <o:OLEObject Type="Embed" ProgID="" ShapeID="ole_rId3" DrawAspect="Content" ObjectID="_944085526" r:id="rId3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object w:dxaOrig="4319" w:dyaOrig="28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1.55pt;margin-top:-0.65pt;width:13.5pt;height:12.2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6" o:title=""/>
          </v:shape>
          <o:OLEObject Type="Embed" ProgID="" ShapeID="ole_rId5" DrawAspect="Content" ObjectID="_859035354" r:id="rId5"/>
        </w:object>
      </w: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informacja miesięczna                                  informacja końcowa 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3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6"/>
        <w:gridCol w:w="7020"/>
      </w:tblGrid>
      <w:tr>
        <w:trPr>
          <w:trHeight w:val="25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Beneficjent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6"/>
        <w:gridCol w:w="3462"/>
        <w:gridCol w:w="3558"/>
      </w:tblGrid>
      <w:tr>
        <w:trPr>
          <w:trHeight w:val="255" w:hRule="atLeast"/>
        </w:trPr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Budżet projektu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a wartość projektu (PLN)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wydatków kwalifikowanych (PLN)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dofinansowania (PLN)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 stanowi         % kwoty wydatków kwalifikowalnych</w:t>
            </w:r>
          </w:p>
        </w:tc>
      </w:tr>
      <w:tr>
        <w:trPr>
          <w:trHeight w:val="37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środków własnych (PLN)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 źródła współfinansowania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6"/>
        <w:gridCol w:w="1634"/>
        <w:gridCol w:w="1828"/>
        <w:gridCol w:w="1650"/>
        <w:gridCol w:w="1908"/>
      </w:tblGrid>
      <w:tr>
        <w:trPr>
          <w:trHeight w:val="900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lement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pis zakresu dokumentu lub procedury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rozpoczęcia przygotowania dokumentu lub procedur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przyjęcia dokumentu lub zakończenia procedur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% zaawansowania </w:t>
            </w:r>
          </w:p>
        </w:tc>
      </w:tr>
      <w:tr>
        <w:trPr>
          <w:trHeight w:val="439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ium wykonalności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znes plan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kument potwierdzający wkład własn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kumentacja techniczna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yfikacja dla dostaw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 funkcjonalno-użytkowy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ecyzja o lokalizacji inwestycji celu publicznego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o warunkach zabudowy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yzja o środ. uwar. realizacji przed.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port z oceny oddziaływania na środowisko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świadczenie o Naturze 20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wolenie wodno-prawne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wolenie na budowę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głoszenie budowy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py i szkice lokalizujące projekt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egulowanie własności terenu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stępowanie przetargowe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3513"/>
        <w:gridCol w:w="3514"/>
      </w:tblGrid>
      <w:tr>
        <w:trPr>
          <w:trHeight w:val="347" w:hRule="atLeast"/>
        </w:trPr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niosek o dofinansowanie</w:t>
            </w:r>
          </w:p>
        </w:tc>
      </w:tr>
      <w:tr>
        <w:trPr>
          <w:trHeight w:val="527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zewidywany termin złożenia wniosku o dofinansowanie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zewidywany termin rzeczowej realizacji inwestycji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oczęcie: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4"/>
      </w:tblGrid>
      <w:tr>
        <w:trPr>
          <w:trHeight w:val="2738" w:hRule="atLeast"/>
        </w:trPr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wagi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Uwagi do wypełniania informacji</w:t>
      </w:r>
      <w:r>
        <w:rPr>
          <w:rFonts w:cs="Arial" w:ascii="Arial" w:hAnsi="Arial"/>
          <w:i/>
          <w:iCs/>
          <w:sz w:val="16"/>
          <w:szCs w:val="16"/>
        </w:rPr>
        <w:t>: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aznaczenie kwadratu "informacja końcowa" stanowi oświadczenie beneficjenta o zakończeniu realizacji pre-umowy i gotowości do złożenia wniosku o dofinansowa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zęść „Budżet projektu” należy wypełnić w przypadku zaistnienia zmian w porównaniu z kwotami określonymi w pre-umo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Elementy nie dotyczące projektu należy usunąć, ewentualnie wykreślić, natomiast elementy nowe nie przewidziane w informacji, a ujęte w harmonogramie stanowiącym załącznik do pre-umowy, należy dodać jako dodatkowy wiersz. W przypadku gdy liczba dokumentów danego rodzaju planowanych do przygotowania lub liczba procedur do przeprowadzenia jest większa niż jeden, należy dodać wiersze i w każdym wierszu wprowadzić informacje osobno dla każdego z dokumentów lub każdej procedur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W rubrykach należy wpisywać daty dzienne, faktyczne lub planowane. W przypadku dat planowanych należy wpisać dzień, do którego dany element zostanie zrealizowa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Tahoma,Bold" w:cs="Arial" w:ascii="Arial" w:hAnsi="Arial"/>
          <w:i/>
          <w:sz w:val="16"/>
          <w:szCs w:val="16"/>
        </w:rPr>
        <w:t xml:space="preserve">Wymagania dot. dokumentów potwierdzających wkład własny beneficjenta zostały dokładnie opisane w „Instrukcji wypełniania załączników”. Mogą nimi być np.: kopia uchwały budżetowej, promesa uzyskana z innego resortu (np. Ministerstwa), plan dochodów i wydatków jednostki budżetowej, promesa kredytow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W rubryce "Uwagi" należy wpisać wszelkie informacje istotne dla prawidłowej realizacji projektu (przewidywane zmiany, opóźnienia i ich przyczyny, zagrożenia realizacji projektu, itp.).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eastAsia="Arial" w:cs="Arial" w:ascii="Arial" w:hAnsi="Arial"/>
          <w:iCs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iCs/>
          <w:sz w:val="16"/>
          <w:szCs w:val="16"/>
        </w:rPr>
        <w:t>………………………………………………………………</w:t>
      </w:r>
      <w:r>
        <w:rPr>
          <w:rFonts w:cs="Arial" w:ascii="Arial" w:hAnsi="Arial"/>
          <w:iCs/>
          <w:sz w:val="16"/>
          <w:szCs w:val="16"/>
        </w:rPr>
        <w:t>.</w:t>
      </w:r>
    </w:p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ab/>
        <w:tab/>
        <w:tab/>
        <w:tab/>
        <w:tab/>
        <w:tab/>
        <w:tab/>
        <w:tab/>
        <w:t xml:space="preserve">       (data i 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6:17:00Z</dcterms:created>
  <dc:creator>Simik32</dc:creator>
  <dc:description/>
  <cp:keywords/>
  <dc:language>en-US</dc:language>
  <cp:lastModifiedBy>p.mentkowski</cp:lastModifiedBy>
  <dcterms:modified xsi:type="dcterms:W3CDTF">2008-07-03T06:17:00Z</dcterms:modified>
  <cp:revision>2</cp:revision>
  <dc:subject/>
  <dc:title> </dc:title>
</cp:coreProperties>
</file>