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Zestawienie dziedzin, w ramach których specjaliści będą dokonywać oceny </w:t>
      </w:r>
    </w:p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860"/>
        <w:gridCol w:w="900"/>
      </w:tblGrid>
      <w:tr>
        <w:trPr/>
        <w:tc>
          <w:tcPr>
            <w:tcW w:w="6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L.p.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ziedzin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y priorytetowe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ybór tematu 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drogowa</w:t>
            </w:r>
          </w:p>
        </w:tc>
        <w:tc>
          <w:tcPr>
            <w:tcW w:w="48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regionalne/lokalne</w:t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i rower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transportu publiczneg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ort miejsk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e systemy transport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kolejow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 kolej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ortu lotniczeg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y lotnicz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wodno-ściekow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wodna i zaopatrzenie w wodę pitn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zyszczanie ście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 komunalnymi i przemysłowym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loryzacja obszarów przemysłowych i rekultywacja skażonych grun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w zakresie ochrony środowisk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wność energetyczna, produkcja skojarzona (kogeneracja), zarządzanie energi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owietr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system zapobiegania i kontroli zanieczyszc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41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energetyczna przyjazna środowisk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słoneczn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bioma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hydroelektryczna, geotermiczna i pozostał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ziem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13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bezpieczeństwa powodziowego i przeciwdziałanie zagrożeniom środowisk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bieganie zagrożeniom (w tym opracowanie i wdrażanie planów i instrumentów zapobiegania i zarządzania zagrożeniami naturalnymi i technologicznymi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na rzecz ochrony środowiska i zapobiegania zagrożeni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promocja zasobów przyrodnicz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CFFFF" w:val="clear"/>
              </w:rPr>
              <w:t>Promowanie bioróżnorodności i ochrony przyrody (w tym NATURA 20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edukacyjn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systemu oświaty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ochrony zdrowia i pomocy społeczn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chrony zdrowi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piekuńczo-wychowaw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infrastruktura społe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wój infrastruktury kultury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zachowanie dziedzictwa kulturowego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kultura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dla poprawy usług kultur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ICT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telekomunikacyjna (w tym sieci szerokopasmowe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usług i aplikacji dla ludnośc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informacyjne i komunikacyjne (dostęp, bezpieczeństwo, interoperacyjność, zapobieganie zagrożeniom, badania, innowacje, treści cyfrowe, itp.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sługi i aplikacje dla obywateli (e-zdrowie, e-administracja, e-nauczanie, e-wykluczenie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komercyjnych e-usług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 aplikacje dla MŚP (e-handel, kształcenie i szkolenie, tworzenie sieci itp.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mające na celu poprawę dostępu MŚP do TIK i ich wydajne użytk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stytucji otoczenia biznes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zaawansowanego wsparcia dla przedsiębiorstw i grup przedsiębiorstw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inwestycji mikroprzedsiębiorst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inwestycji przedsiębiorst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CFFCC" w:val="clear"/>
              </w:rPr>
              <w:t>Inn</w:t>
            </w:r>
            <w:r>
              <w:rPr>
                <w:sz w:val="22"/>
                <w:szCs w:val="22"/>
              </w:rPr>
              <w:t>e inwestycje w przedsiębiorst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przedsiębiorstw w zakresie dostosowania do wymogów ochrony środowisk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CFFFF" w:val="clear"/>
              </w:rPr>
              <w:t>Wsparcie na rzecz MŚP w zakresie promocji produktów i procesów przyjaznych dla środowiska (wdrożenie efektywnych systemów zarządzania środowiskiem, wdrożenie i stosowanie / użytkowanie technologii zapobiegania zanieczyszczeniom, wdrożenie czystych technologii do działalności produkcyjnej przedsiębiorstw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ocnienie regionalnego potencjału badań i rozwoju technologi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technologii i udoskonalenie sieci współpracy między MŚP, między MŚP a innymi przedsiębiorstwami uczelniami, wszelkiego rodzaju instytucjami na poziomie szkolnictwa pomaturalnego, władzami regionalnymi, ośrodkami badawczymi oraz biegunami naukowymi i technologicznymi (parkami naukowymi i technologicznymi, technopolami itp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na rzecz rozwoju B+RT, w szczególności w MŚP (w tym dostęp do usług związanych z B+RT w ośrodkach badawczyc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e w przedsiębiorstwa bezpośrednio związane z dziedziną badań i innowacji (innowacyjne technologie, tworzenie przedsiębiorstw przez uczelnie, istniejące ośrodki B+RT i przedsiębiorstwa it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i rozwój markowych produktó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owe uzbrojenie terenów pod inwestycj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usług turystycznych w oparciu o zasoby przyrodnicz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wanie walorów przyrodniczy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waloryzacja dziedzictwa przyrodnicz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usług turystycznych i uzdrowiskow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na rzecz wzmocnienia usług turystyczny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witalizacja zdegradowanych dzielnic miast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aptacja do nowych funkcji społeczno-gospodarczych terenów poprzemysłowych i powojskow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procesu zarządzania i wdrażania RP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CFFFF" w:val="clear"/>
              </w:rPr>
              <w:t>Przy</w:t>
            </w:r>
            <w:r>
              <w:rPr>
                <w:sz w:val="22"/>
                <w:szCs w:val="22"/>
              </w:rPr>
              <w:t>gotowanie, realizacja, monitorowanie i kontrol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informacyjne i promocyjn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, ekspertyzy, informacja i komunikacj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65" w:leader="none"/>
        </w:tabs>
        <w:ind w:left="-720" w:hanging="0"/>
        <w:rPr/>
      </w:pPr>
      <w:r>
        <w:rPr>
          <w:sz w:val="22"/>
          <w:szCs w:val="22"/>
        </w:rPr>
        <w:t xml:space="preserve">⁭  </w:t>
      </w:r>
      <w:r>
        <w:rPr>
          <w:sz w:val="22"/>
          <w:szCs w:val="22"/>
        </w:rPr>
        <w:t>zaznaczyć wybó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567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23:00Z</dcterms:created>
  <dc:creator>Izabela_Baraniecka</dc:creator>
  <dc:description/>
  <cp:keywords/>
  <dc:language>en-US</dc:language>
  <cp:lastModifiedBy>Twoja nazwa użytkownika</cp:lastModifiedBy>
  <cp:lastPrinted>2008-07-03T11:53:00Z</cp:lastPrinted>
  <dcterms:modified xsi:type="dcterms:W3CDTF">2008-07-03T09:53:00Z</dcterms:modified>
  <cp:revision>3</cp:revision>
  <dc:subject/>
  <dc:title>Załącznik nr 1 Procedury utworzenia Listy Ekspertów</dc:title>
</cp:coreProperties>
</file>