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 xml:space="preserve">KWESTIONARIUSZA OSOBOWEGO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LA SPECJALISTÓW-ASESOR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88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specjalistów-asesor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s. oceny technicznej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s. oceny finansowo-ekonomiczn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specjalista-asesor składa wniosek o wpis na listę specjalistów-asesor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studia podyplomowe (data ukończenia lub rozpoczęcia nauki w przypadku jej trwania, nazwa uczelni/uzyskany dyplom) studia doktoranckie(uzyskany tytuł doktor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18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, w ramach której składany jest wnio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specjalistów-asesor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kstpodstawowywcity2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kstpodstawowywcity2"/>
        <w:rPr/>
      </w:pPr>
      <w:r>
        <w:rPr>
          <w:sz w:val="18"/>
        </w:rPr>
        <w:t>prawdziwość danych zawartych 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p>
      <w:pPr>
        <w:pStyle w:val="TextBody"/>
        <w:rPr>
          <w:rFonts w:ascii="Arial" w:hAnsi="Arial"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 15-22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ins w:id="0" w:author="a.janeczek" w:date="2007-12-12T12:34:00Z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ienie dziedzin, w ramach których specjaliś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*</w:t>
      </w:r>
      <w:r>
        <w:rPr>
          <w:sz w:val="20"/>
          <w:szCs w:val="20"/>
        </w:rPr>
        <w:t>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 się wypełnić w wersji elektronicznej bądź pisemnie drukowanymi litera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odpowiednią listę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mienić języki obce, każdorazowo podając ich znajomość w skali: podstawowa, średnio zaawansowana, biegł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6"/>
    </w:pPr>
    <w:rPr>
      <w:rFonts w:ascii="Arial" w:hAnsi="Arial" w:cs="Arial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33:00Z</dcterms:created>
  <dc:creator>Izabela_Baraniecka</dc:creator>
  <dc:description/>
  <cp:keywords/>
  <dc:language>en-US</dc:language>
  <cp:lastModifiedBy>.</cp:lastModifiedBy>
  <cp:lastPrinted>2008-01-17T09:44:00Z</cp:lastPrinted>
  <dcterms:modified xsi:type="dcterms:W3CDTF">2008-07-02T08:33:00Z</dcterms:modified>
  <cp:revision>2</cp:revision>
  <dc:subject/>
  <dc:title>FORMULARZ KWESTIONARIUSZA OSOBOWEGO </dc:title>
</cp:coreProperties>
</file>