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i w:val="false"/>
          <w:i w:val="false"/>
          <w:iCs w:val="false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-482600</wp:posOffset>
            </wp:positionH>
            <wp:positionV relativeFrom="margin">
              <wp:posOffset>3175</wp:posOffset>
            </wp:positionV>
            <wp:extent cx="6657340" cy="14408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 w:val="false"/>
          <w:iCs w:val="false"/>
          <w:u w:val="single"/>
        </w:rPr>
        <w:t>Załącznik ZW – 6.4.2 - 1</w:t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  <w:tab w:val="left" w:pos="1077" w:leader="none"/>
          <w:tab w:val="right" w:pos="907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>Wzór</w:t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NIOSEK BENEFICJENTA O PŁATNOŚĆ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675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1" w:hanging="0"/>
              <w:rPr/>
            </w:pPr>
            <w:r>
              <w:rPr/>
              <w:t xml:space="preserve">1. </w:t>
            </w:r>
            <w:r>
              <w:rPr>
                <w:sz w:val="22"/>
                <w:szCs w:val="22"/>
              </w:rPr>
              <w:t>Wniosek za okres: do</w:t>
            </w:r>
            <w:r>
              <w:rPr/>
              <w:t>....</w:t>
            </w:r>
          </w:p>
        </w:tc>
      </w:tr>
      <w:tr>
        <w:trPr>
          <w:trHeight w:val="375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Data wpływu wniosku</w:t>
            </w:r>
            <w:r>
              <w:rPr/>
              <w:t>:</w:t>
              <w:tab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i pieczęć: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wniosku: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DANE BENEFICJENTA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azwa/Imię i nazwisko</w:t>
      </w:r>
      <w:r>
        <w:rPr/>
        <w:t>*: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l./al./pl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domu:.............. nr lokalu: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miejscowość:................................................ kod: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......................... faks:....................... e-mail: 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przygotowująca wniosek beneficjenta o płatność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1) w części dot. postępu finansoweg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i nazwisko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......................... faks:....................... e-mail: 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  <w:t>2) w części dot. przebiegu realizacji projektu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Imię i nazwisko: ……………………………………………………………………………………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......................... faks:....................... e-mail: ....................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Rachunki bankowe na które należy dokonać płatności (zgodnie z umową/decyzją  o dofinansowanie projektu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Posiadacz rachunku:.......................................................................................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azwa banku:.................................................................................................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r rachunku bankowego: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3. Program Operacyjny: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4. Oś priorytetowa: 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5. Działanie: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oddziałanie: 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7. Nazwa projektu: 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8. Nr projektu: 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9. Umowa/decyzja/uchwała o dofinansowaniu nr .................... na kwotę dofinansowania .........................PLN, słownie .........................................</w:t>
            </w:r>
          </w:p>
          <w:p>
            <w:pPr>
              <w:pStyle w:val="Tekstpodstawowy2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0. Co stanowi ............% kwoty wydatków kwalifikowanych.</w:t>
            </w:r>
          </w:p>
          <w:p>
            <w:pPr>
              <w:pStyle w:val="Tekstpodstawowy2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1. Okres realizacji projektu od ............................ do  ...................................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84" w:hanging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2.</w:t>
            </w:r>
            <w:r>
              <w:rPr>
                <w:rFonts w:cs="Times New Roman" w:ascii="Times New Roman" w:hAnsi="Times New Roman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Płatność: zaliczkowa / pośrednia / końcowa / rozliczenie wydatków  Państwowej Jednostki Budżetowej /Bezpośredni wkład Finansowy do instrumentów inżynierii finansowej*</w:t>
            </w:r>
          </w:p>
          <w:p>
            <w:pPr>
              <w:pStyle w:val="Normal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a. Rodzaj płatności zaliczkowej: pierwsza zaliczkowa/ zaliczkowa /rozliczenie zaliczki z jednoczesnym wnioskowaniem o kolejne transze / rozliczenie zaliczki *</w:t>
            </w:r>
          </w:p>
        </w:tc>
      </w:tr>
    </w:tbl>
    <w:p>
      <w:pPr>
        <w:pStyle w:val="Heading5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/>
          <w:sz w:val="20"/>
          <w:szCs w:val="20"/>
          <w:u w:val="none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b. Całkowita kwota wydatków objętych wnioskiem ………..……………………………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Kwota wydatków kwalifikowanych objętych wnioskiem ………………………………PLN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a. Kwota wydatków kwalifikowanych objętych wnioskiem </w:t>
            </w:r>
            <w:r>
              <w:rPr>
                <w:i/>
                <w:iCs/>
                <w:sz w:val="22"/>
                <w:szCs w:val="22"/>
              </w:rPr>
              <w:t>(po autoryzacji)</w:t>
            </w:r>
            <w:r>
              <w:rPr>
                <w:sz w:val="22"/>
                <w:szCs w:val="22"/>
              </w:rPr>
              <w:t xml:space="preserve">  …………..PLN</w:t>
            </w:r>
          </w:p>
        </w:tc>
      </w:tr>
      <w:tr>
        <w:trPr>
          <w:trHeight w:val="796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b. Kwota wydatków kwalifikowanych objętych wnioskiem (w części odpowiadającej pomocy publicznej)……………………………….…………..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c. Wydatki kwalifikowane </w:t>
            </w:r>
            <w:r>
              <w:rPr/>
              <w:t>w odniesieniu, do których oblicza się wkład funduszy UE na poziomie programu operacyjnego - podstawa certyfikacji …………………………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Wnioskowana kwota …………………………………………………………….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a. Kwota wydatków odpowiadających dofinansowaniu </w:t>
            </w:r>
            <w:r>
              <w:rPr>
                <w:i/>
                <w:iCs/>
                <w:sz w:val="22"/>
                <w:szCs w:val="22"/>
              </w:rPr>
              <w:t>(po autoryzacji )</w:t>
            </w:r>
            <w:r>
              <w:rPr>
                <w:sz w:val="22"/>
                <w:szCs w:val="22"/>
              </w:rPr>
              <w:t xml:space="preserve"> ……….  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b. Kwota wydatków odpowiadających dofinansowaniu UE …………………………. 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c.Płatność pośrednia/końcowa:.............................................PLN</w:t>
            </w:r>
          </w:p>
        </w:tc>
      </w:tr>
      <w:tr>
        <w:trPr>
          <w:trHeight w:val="33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d.Płatność zaliczkowa: ..................................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e. Nierozliczone środki przekazane w ramach zaliczki ………………………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f. Ogólna kwota do wypłaty </w:t>
            </w:r>
            <w:r>
              <w:rPr>
                <w:i/>
                <w:iCs/>
                <w:sz w:val="22"/>
                <w:szCs w:val="22"/>
              </w:rPr>
              <w:t>(suma 14c  i 14d)</w:t>
            </w:r>
            <w:r>
              <w:rPr>
                <w:sz w:val="22"/>
                <w:szCs w:val="22"/>
              </w:rPr>
              <w:t>:............................................PLN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137" w:top="1135" w:footer="709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A FINANSOWA dotycząca wniosku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5. ZESTAWIENIE DOKUMENTÓW potwierdzających poniesione wydatki</w:t>
      </w:r>
      <w:r>
        <w:rPr>
          <w:b/>
          <w:bCs/>
          <w:sz w:val="22"/>
          <w:szCs w:val="22"/>
        </w:rPr>
        <w:t xml:space="preserve"> </w:t>
      </w:r>
      <w:r>
        <w:rPr/>
        <w:t>objęte wnioskiem</w:t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559"/>
        <w:gridCol w:w="1559"/>
        <w:gridCol w:w="1417"/>
        <w:gridCol w:w="1276"/>
        <w:gridCol w:w="1418"/>
        <w:gridCol w:w="1844"/>
        <w:gridCol w:w="1559"/>
        <w:gridCol w:w="1276"/>
        <w:gridCol w:w="1276"/>
      </w:tblGrid>
      <w:tr>
        <w:trPr>
          <w:trHeight w:val="16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kumen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sięgowy lub ewidencyj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ta wystawienia dokumen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 lub usłu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interwencj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wota dokumentu 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wota dokumentu n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VA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  <w:szCs w:val="22"/>
              </w:rPr>
              <w:t>Suma ogółem w  PLN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twierdzam ilość załączonych kopii oraz dowodów zapłaty z niniejszym zestawieniem.**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276" w:gutter="0" w:header="0" w:top="1418" w:footer="709" w:bottom="1418"/>
          <w:pgNumType w:fmt="decimal"/>
          <w:formProt w:val="false"/>
          <w:textDirection w:val="lrTb"/>
          <w:rtlGutter/>
          <w:docGrid w:type="default" w:linePitch="326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/>
      </w:pPr>
      <w:r>
        <w:rPr>
          <w:i/>
          <w:iCs/>
          <w:sz w:val="22"/>
          <w:szCs w:val="22"/>
        </w:rPr>
        <w:t>Imię i nazwisko: ............................................................      data: .................................</w:t>
        <w:tab/>
        <w:t>podpis: ...................................</w:t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16. DOCHÓD UZYSKANY ORAZ ODSETKI NAROSŁE od złożenia poprzedniego wniosku o płatność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do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 w PLN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Odsetki narosłe od środków zaliczki od złożenia poprzedniego wniosku o płatność w PLN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odsetki zwrócone na konto Instytucji Zarządzającej RPO w PLN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7. ŹRÓDŁA Z KTÓRYCH ZOSTAŁY SFINANSOWANE WYDATKI**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1701"/>
        <w:gridCol w:w="1843"/>
      </w:tblGrid>
      <w:tr>
        <w:trPr/>
        <w:tc>
          <w:tcPr>
            <w:tcW w:w="58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ydatki objęte pomocą publiczną/de minimis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8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ów kwalifikowanych</w:t>
            </w:r>
          </w:p>
        </w:tc>
      </w:tr>
      <w:tr>
        <w:trPr>
          <w:trHeight w:val="3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spólnot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=3+4+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e środki publiczne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państ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jednostek sektora finans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ne krajowe środki publicz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ywat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1+2+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EBI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*** Kwoty wydatków kwalifikowanych powinny wynikać z kwot wykazanych w pkt 13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ZEBIEG REALIZACJI PROJEKTU</w:t>
      </w:r>
    </w:p>
    <w:p>
      <w:pPr>
        <w:pStyle w:val="Normal"/>
        <w:tabs>
          <w:tab w:val="clear" w:pos="708"/>
          <w:tab w:val="left" w:pos="182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2" w:leader="none"/>
        </w:tabs>
        <w:spacing w:before="0" w:after="120"/>
        <w:rPr/>
      </w:pPr>
      <w:r>
        <w:rPr>
          <w:sz w:val="22"/>
          <w:szCs w:val="22"/>
        </w:rPr>
        <w:t>18</w:t>
      </w:r>
      <w:r>
        <w:rPr/>
        <w:t>. POSTĘP RZECZOWO-FINANSOWY REALIZACJI PROJEKTU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"/>
        <w:gridCol w:w="1003"/>
        <w:gridCol w:w="1407"/>
        <w:gridCol w:w="1033"/>
        <w:gridCol w:w="1376"/>
        <w:gridCol w:w="1134"/>
      </w:tblGrid>
      <w:tr>
        <w:trPr>
          <w:trHeight w:val="9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/kategoria wydatków założona w umowie/decyzji o dofinansowani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realiz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Wydatki przypisane zadaniom/kategoriom określonym w aktualnym harmonogramie rzeczowo-finansowym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d początku realizacji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realizacji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/ kategoria wydat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/ kategoria wydat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wydatki poniesione na zakup gru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poniesione na mieszkalni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/>
            </w:pPr>
            <w:r>
              <w:rPr>
                <w:sz w:val="20"/>
                <w:szCs w:val="20"/>
              </w:rPr>
              <w:t>Wydatki związane z kosztami pośrednimi / ogólnymi rozliczanymi ryczałt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cross-financ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" w:leader="none"/>
        </w:tabs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9</w:t>
      </w:r>
      <w:r>
        <w:rPr/>
        <w:t>. PLANOWANY PRZEBIEG REALIZACJI PROJEKTU DO CZASU ZŁOŻENIA KOLEJNEGO WNIOSK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1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2" w:leader="none"/>
        </w:tabs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20. WSKAŹNIKI REALIZACJI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0a. WSKAŹNIKI PRODU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5"/>
        <w:gridCol w:w="1315"/>
        <w:gridCol w:w="1727"/>
        <w:gridCol w:w="1305"/>
        <w:gridCol w:w="1297"/>
        <w:gridCol w:w="123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wskaźni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Jednostka miary wskaźnik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tość bazowa mierzona przed rozpoczęciem realizacji projektu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tość docelowa wskaźnika określona w umowie/decyzji o dofinansowani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Wartość wskaźnika osiągnięta  od złożenia poprzedniego wniosku o płatność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tość wskaźnika osiągnięta od początku realizacji projekt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opień realizacji wskaźnika (%)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b. WSKAŹNIKI REZULTA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92"/>
        <w:gridCol w:w="1920"/>
        <w:gridCol w:w="1559"/>
        <w:gridCol w:w="1559"/>
        <w:gridCol w:w="1843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wskaźni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Jednostka miary wskaź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tość bazowa mierzona przed rozpoczęciem realizacji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tość docelowa wskaźnika określona w umowie/decyzji o dofinansowa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Wartość wskaźnika osiągnięta w wyniku zrealizowania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opień realizacji wskaźnika (%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Wskaźniki rezultatu oraz wskaźnik nowo utworzonych miejsc pracy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21</w:t>
      </w:r>
      <w:r>
        <w:rPr/>
        <w:t>. INFORMACJA NA TEMAT PROBLEMÓW NAPOTKANYCH W TRAKCIE REALIZACJI PROJEKTU, ZADAŃ PLANOWANYCH, A NIEZREALIZOWANYCH W OKRESIE OBJETYM WNIOSKIEM, ORAZ PRZYCZYN EWENTUALNEGO NIEOSIĄGNIĘCIA ZAKŁADANEGO W PROJEKCIE POZIOMU WSKAŹNIK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22. HARMONOGRAM WYDATKÓW NA KOLEJNE KWARTAŁY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977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kres (rok, kwarta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lanowane wydatki kwalifikowane (PLN)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… </w:t>
            </w:r>
            <w:r>
              <w:rPr>
                <w:i/>
                <w:iCs/>
                <w:sz w:val="20"/>
                <w:szCs w:val="20"/>
              </w:rPr>
              <w:t>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… </w:t>
            </w:r>
            <w:r>
              <w:rPr>
                <w:i/>
                <w:iCs/>
                <w:sz w:val="20"/>
                <w:szCs w:val="20"/>
              </w:rPr>
              <w:t>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… </w:t>
            </w:r>
            <w:r>
              <w:rPr>
                <w:i/>
                <w:iCs/>
                <w:sz w:val="20"/>
                <w:szCs w:val="20"/>
              </w:rPr>
              <w:t>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… </w:t>
            </w:r>
            <w:r>
              <w:rPr>
                <w:i/>
                <w:iCs/>
                <w:sz w:val="20"/>
                <w:szCs w:val="20"/>
              </w:rPr>
              <w:t>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. INFORMACJA O ZGODNOŚCI REALIZACJI PROJEKTU Z ZASADAMI POLITYK WSPÓLNOTO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r>
        <w:rPr>
          <w:sz w:val="22"/>
          <w:szCs w:val="22"/>
        </w:rPr>
        <w:t>ZGODNOŚĆ PROJEKTU Z ZASADAMI UDZIELANIA ZAMÓWIEŃ PUBLICZNYCH</w:t>
      </w:r>
    </w:p>
    <w:p>
      <w:pPr>
        <w:pStyle w:val="Normal"/>
        <w:spacing w:lineRule="auto" w:line="360"/>
        <w:ind w:left="357" w:hanging="357"/>
        <w:rPr/>
      </w:pPr>
      <w:r>
        <w:rPr/>
        <w:t>Czy projekt realizowany jest zgodnie z zasadami udzielania zamówień publicznych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W przypadku naruszenia przepisów Prawa zamówień Publicznych, proszę opisać, na czym polegały nieprawidłowości oraz wskazać planowane i podjęte działania naprawcze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r>
        <w:rPr>
          <w:sz w:val="22"/>
          <w:szCs w:val="22"/>
        </w:rPr>
        <w:t>ZGODNOŚĆ PROJEKTU Z POLITYKĄ OCHRONY ŚRODOWISKA</w:t>
      </w:r>
    </w:p>
    <w:p>
      <w:pPr>
        <w:pStyle w:val="Normal"/>
        <w:spacing w:lineRule="auto" w:line="360"/>
        <w:ind w:left="357" w:hanging="357"/>
        <w:rPr/>
      </w:pPr>
      <w:r>
        <w:rPr/>
        <w:t>Czy projekt realizowany jest zgodnie z polityką ochrony środowiska?</w:t>
      </w:r>
    </w:p>
    <w:tbl>
      <w:tblPr>
        <w:tblW w:w="32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884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</w:tbl>
    <w:p>
      <w:pPr>
        <w:pStyle w:val="Normal"/>
        <w:spacing w:before="120" w:after="120"/>
        <w:rPr/>
      </w:pPr>
      <w:r>
        <w:rPr>
          <w:sz w:val="22"/>
          <w:szCs w:val="22"/>
        </w:rPr>
        <w:t>W przypadku naruszenia zasad ochrony środowiska, proszę opisać, na czym polegały nieprawidłowości oraz wskazać planowane i podjęte działania naprawcze.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>ZGODNOŚĆ PROJEKTU Z POLITYKĄ RÓWNYCH SZANS</w:t>
      </w:r>
    </w:p>
    <w:p>
      <w:pPr>
        <w:pStyle w:val="Normal"/>
        <w:spacing w:lineRule="auto" w:line="360"/>
        <w:ind w:left="357" w:hanging="357"/>
        <w:rPr/>
      </w:pPr>
      <w:r>
        <w:rPr>
          <w:sz w:val="22"/>
          <w:szCs w:val="22"/>
        </w:rPr>
        <w:t>Czy projekt realizowany jest zgodnie z zasadą równych szans</w:t>
      </w:r>
      <w:r>
        <w:rPr/>
        <w:t>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W przypadku naruszenia zasady równych szans, proszę opisać, na czym polegały nieprawidłowości oraz wskazać planowane i podjęte działania naprawcz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>ZGODNOŚC PROJEKTU Z ZASADAMI UDZIELANIA POMOCY PUBLICZNEJ</w:t>
      </w:r>
    </w:p>
    <w:p>
      <w:pPr>
        <w:pStyle w:val="Normal"/>
        <w:spacing w:lineRule="auto" w:line="360"/>
        <w:ind w:left="357" w:hanging="357"/>
        <w:rPr/>
      </w:pPr>
      <w:r>
        <w:rPr/>
        <w:t>Czy projekt realizowany jest zgodnie z zasadami pomocy publicznej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W przypadku naruszenia zasady udzielania pomocy publicznej, proszę opisać, na czym polegały nieprawidłowości oraz wskazać planowane i podjęte działania naprawcz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2"/>
          <w:szCs w:val="22"/>
        </w:rPr>
        <w:t>24.  OŚWIADCZENIE BENEFICJENT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, niżej podpisany, niniejszym oświadczam, że informacje zawarte we wniosku o płatność są zgodne z prawdą, a wydatki wykazane we wniosku zostały zapłacone. Jestem świadomy odpowiedzialności karnej wynikającej z art. 297 kodeksu karnego, dotyczącej poświadczania nieprawdy, co do okoliczności mającej znaczenie praw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dokumentacja związana z projektem przechowywana jest  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2"/>
          <w:szCs w:val="22"/>
        </w:rPr>
        <w:t>25. ZAŁĄCZNI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znaczone datą i potwierdzone za zgodność z oryginałem kopie faktur lub dokumentów księgowych o podobnej wartości dowodowej, zgodne z poz. 15 wraz z dowodami zapłaty. 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znaczone datą i potwierdzone za zgodność z oryginałem kopie dokumentów potwierdzające odbiór/wykonanie pra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znaczone datą i potwierdzone za zgodność z oryginałem kopie wyciągów bankowych lub przelewów bankowych, dokumentujących operacje na rachunku, którego wniosek dotyczy </w:t>
        <w:br/>
        <w:t>lub/i dokumenty potwierdzające płatność gotówk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świadczenie o możliwości/braku możliwości odzyskania podatku VAT.</w:t>
      </w:r>
    </w:p>
    <w:p>
      <w:pPr>
        <w:pStyle w:val="Normal"/>
        <w:jc w:val="both"/>
        <w:rPr/>
      </w:pPr>
      <w:r>
        <w:rPr>
          <w:sz w:val="22"/>
          <w:szCs w:val="22"/>
        </w:rPr>
        <w:t>5. Oznaczone datą i potwierdzone za zgodność z oryginałem dokumenty potwierdzające stosowanie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Oznaczone datą i potwierdzone za zgodność z oryginałem dokumenty potwierdzające stosowanie Wytycznych Instytucji Zarządzającej RPO WK–P w sprawie realizowania zamówień współfinansowanych ze środków EFRR, w stosunku do których beneficjenci nie są zobowiązani do stosowania ustawy -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Inne dokumenty, o ile są wymagane zgodnie z umową/decyzją o dofinansowa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 xml:space="preserve">Miejscowość: </w:t>
        <w:tab/>
        <w:tab/>
        <w:tab/>
        <w:t>Data:</w:t>
        <w:tab/>
        <w:tab/>
        <w:tab/>
        <w:t>Podpis (czytelnie: imię i nazwisko)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0" w:top="851" w:footer="708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-3810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3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b/>
        <w:sz w:val="18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18"/>
      </w:rPr>
    </w:pPr>
    <w:r>
      <w:rPr>
        <w:rFonts w:cs="Times New Roman"/>
        <w:b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bCs/>
      <w:color w:val="000000"/>
    </w:rPr>
  </w:style>
  <w:style w:type="character" w:styleId="WW8Num6z3">
    <w:name w:val="WW8Num6z3"/>
    <w:qFormat/>
    <w:rPr>
      <w:rFonts w:cs="Times New Roman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20z0">
    <w:name w:val="WW8NumSt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>
      <w:rFonts w:cs="Times New Roman"/>
      <w:lang w:val="pl-PL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pistresci22">
    <w:name w:val="spis tresci 22"/>
    <w:basedOn w:val="Heading4"/>
    <w:qFormat/>
    <w:pPr>
      <w:numPr>
        <w:ilvl w:val="0"/>
        <w:numId w:val="0"/>
      </w:numPr>
      <w:spacing w:before="0" w:after="120"/>
      <w:jc w:val="both"/>
      <w:outlineLvl w:val="9"/>
    </w:pPr>
    <w:rPr>
      <w:rFonts w:ascii="Times New Roman" w:hAnsi="Times New Roman" w:cs="Times New Roman"/>
      <w:smallCap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09:00Z</dcterms:created>
  <dc:creator>Justyna Błędowska</dc:creator>
  <dc:description/>
  <cp:keywords/>
  <dc:language>en-US</dc:language>
  <cp:lastModifiedBy>p.mentkowski</cp:lastModifiedBy>
  <cp:lastPrinted>2009-10-27T11:32:00Z</cp:lastPrinted>
  <dcterms:modified xsi:type="dcterms:W3CDTF">2010-03-11T12:51:00Z</dcterms:modified>
  <cp:revision>4</cp:revision>
  <dc:subject/>
  <dc:title>Wniosek o płatnośc</dc:title>
</cp:coreProperties>
</file>