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2 do Regulaminu uczestnictwa dzieci i młodzieży ze szkół podstawowych, gimnazjalnych oraz ponadgimnazjalnych z gmin województwa kujawsko-pomorskiego</w:t>
      </w:r>
      <w:r>
        <w:rPr>
          <w:rStyle w:val="FootnoteCharacters"/>
          <w:rStyle w:val="FootnoteAnchor"/>
          <w:rFonts w:cs="Arial" w:ascii="Calibri" w:hAnsi="Calibri"/>
          <w:sz w:val="18"/>
          <w:szCs w:val="18"/>
        </w:rPr>
        <w:footnoteReference w:id="2"/>
      </w:r>
      <w:r>
        <w:rPr>
          <w:rFonts w:cs="Arial" w:ascii="Calibri" w:hAnsi="Calibri"/>
          <w:sz w:val="18"/>
          <w:szCs w:val="18"/>
        </w:rPr>
        <w:t xml:space="preserve">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</w:t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Sprawozda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wudniowe </w:t>
      </w:r>
      <w:r>
        <w:rPr>
          <w:rFonts w:cs="Arial" w:ascii="Calibri" w:hAnsi="Calibri"/>
          <w:b/>
          <w:i/>
        </w:rPr>
        <w:t>Warsztaty ekologiczno-europejskie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mię i nazwisko opiekuna/ów grupy uczestniczących w warsztata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iczba uczestników warsztatów tj. uczniów z opiekunam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maksymalnie 40 osób)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Termin pobyt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</w:rPr>
            </w:pPr>
            <w:r>
              <w:rPr>
                <w:rFonts w:cs="Arial" w:ascii="Calibri" w:hAnsi="Calibri"/>
                <w:b/>
                <w:color w:val="A6A6A6"/>
                <w:sz w:val="22"/>
                <w:szCs w:val="22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is przeprowadzonych działań, z wyszczególnieniem działań o tematyce europejskiej, w szczególności Regionalnego Programu Operacyjnego Województwa Kujawsko-Pomorskiego na lata 2007-2013 dla grupy wiekowej szkoły gimnazjal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zień pierwsz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jazd oraz zakwaterowanie uczestników warsztató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waterowaniu przeprowadzono zajęcia teoretyczne,  podczas których omówiono zagadnienia dotyczące Unii Europejskiej – historii i sposobu funkcjonowania Unii Europejskiej oraz funduszy wspierających rozwój regionu (cykl 3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stępnie uczestnicy warsztatów udali się na obiad, po którym rozpoczęto trwające 3 godziny zajęcia plenerowe poświęcone Bogactwu flory Górznieńsko-Lidzbarskiego Parku Krajobrazowego – Rezerwatu Przyrody Szumny Zdrój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jęciach na łonie natury uczestnicy udali się na podwieczorek a następnie wzięli udział w zajęciach teoretycznych pn. Natura 2000 na terenie województwa Kujawsko - Pomorskiego (cykl 2x45 minut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 Dzień zamykała kolacja oraz dyskote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ń drug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rugi dzień rozpoczęło śniadanie, po którym uczestnicy warsztatów udali się na zajęcia teoretyczne poświęcone tematyce Regionalnego Programu Operacyjnego Województwa Kujawsko-Pomorskiego na lata 2007-2013. Omówiono Osie Priorytetowe wraz z założeniami programu (cykl 3x45 minut). 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odbyły się zajęcia plenerowe, podczas których uczestnicy poznali Bogactwo fauny Górznieńsko-Lidzbarskiego Parku Krajobrazowego – Jezioro Górzno i Uroczysko Fiałki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sztaty zakończyły zajęcia teoretyczne  i plenerowe poświęcone Bogactwu przyrodniczemu województwa kujawsko-pomorskiego (każde zajęcia w cyklu 2x45 minut).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Akapitzlist1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Po zajęciach uczestnicy udali się na obiad, po którym wykwaterowali się i opuścili Ośrodek.</w:t>
            </w:r>
          </w:p>
          <w:p>
            <w:pPr>
              <w:pStyle w:val="Akapitzlist1"/>
              <w:tabs>
                <w:tab w:val="clear" w:pos="708"/>
                <w:tab w:val="left" w:pos="283" w:leader="none"/>
              </w:tabs>
              <w:spacing w:lineRule="auto" w:line="240" w:before="0" w:after="0"/>
              <w:ind w:left="283" w:hanging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ista obecności (ze wskazaniem opiekunów warsztatów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/>
        <w:ind w:left="180" w:hanging="18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kumentacja fotograficzna (na nośniku elektronicznym</w:t>
      </w:r>
      <w:r>
        <w:rPr>
          <w:rFonts w:cs="Arial" w:ascii="Calibri" w:hAnsi="Calibri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ind w:left="360" w:hanging="0"/>
        <w:jc w:val="both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rFonts w:cs="Arial" w:ascii="Calibri" w:hAnsi="Calibri"/>
          <w:b/>
          <w:sz w:val="18"/>
          <w:szCs w:val="18"/>
        </w:rPr>
        <w:t>data i podpis przedstawiciela szkoły oraz ośrodk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ab/>
        <w:t>Gminy kwalifikujące się do udziału w warsztatach zostały określone w załączniku nr 3 do Regulaminu  uczestnic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dane osobowe wszystkich opiekunów uczestniczących w warsztat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ogólną liczbę uczestników wraz z wyszczególnieniem liczby uczniów i opiekun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57:00Z</dcterms:created>
  <dc:creator>Your User Name</dc:creator>
  <dc:description/>
  <cp:keywords/>
  <dc:language>en-US</dc:language>
  <cp:lastModifiedBy>a.kacprzak</cp:lastModifiedBy>
  <cp:lastPrinted>2014-04-02T10:55:00Z</cp:lastPrinted>
  <dcterms:modified xsi:type="dcterms:W3CDTF">2014-04-11T06:13:00Z</dcterms:modified>
  <cp:revision>40</cp:revision>
  <dc:subject/>
  <dc:title/>
</cp:coreProperties>
</file>