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 Regulaminu uczestnictwa dzieci i młodzieży ze szkół podstawowych, gimnazjalnych oraz ponadgimnazjalnych województwa kujawsko-pomorskiego z gmin województwa kujawsko-pomorskiego</w:t>
      </w:r>
      <w:r>
        <w:rPr>
          <w:rStyle w:val="FootnoteCharacters"/>
          <w:rStyle w:val="FootnoteAnchor"/>
          <w:rFonts w:cs="Arial" w:ascii="Calibri" w:hAnsi="Calibri"/>
          <w:sz w:val="18"/>
          <w:szCs w:val="18"/>
        </w:rPr>
        <w:footnoteReference w:id="2"/>
      </w:r>
      <w:r>
        <w:rPr>
          <w:rFonts w:cs="Arial" w:ascii="Calibri" w:hAnsi="Calibri"/>
          <w:sz w:val="18"/>
          <w:szCs w:val="18"/>
        </w:rPr>
        <w:t xml:space="preserve"> w dwudniowych </w:t>
      </w:r>
      <w:r>
        <w:rPr>
          <w:rFonts w:cs="Arial" w:ascii="Calibri" w:hAnsi="Calibri"/>
          <w:i/>
          <w:sz w:val="18"/>
          <w:szCs w:val="18"/>
        </w:rPr>
        <w:t>Warsztatach ekologiczno-europejskich</w:t>
      </w:r>
      <w:r>
        <w:rPr>
          <w:rFonts w:cs="Arial" w:ascii="Calibri" w:hAnsi="Calibri"/>
          <w:sz w:val="18"/>
          <w:szCs w:val="18"/>
        </w:rPr>
        <w:t xml:space="preserve"> w Ośrodku Edukacji Ekologicznej „Wilga” w Górznie 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Formularz zgłoszeniow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o udziału w dwudniowych </w:t>
      </w:r>
      <w:r>
        <w:rPr>
          <w:rFonts w:cs="Arial" w:ascii="Calibri" w:hAnsi="Calibri"/>
          <w:b/>
          <w:i/>
        </w:rPr>
        <w:t>Warsztatach ekologiczno-europejskich</w:t>
      </w:r>
      <w:r>
        <w:rPr>
          <w:rFonts w:cs="Arial" w:ascii="Calibri" w:hAnsi="Calibri"/>
          <w:b/>
        </w:rPr>
        <w:t xml:space="preserve"> </w:t>
        <w:br/>
        <w:t>w Ośrodku Edukacji Ekologicznej „Wilga” w Górznie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483"/>
        <w:gridCol w:w="5103"/>
      </w:tblGrid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</w:t>
            </w:r>
          </w:p>
        </w:tc>
      </w:tr>
      <w:tr>
        <w:trPr>
          <w:trHeight w:val="4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azwa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Dane teleadresowe szkoł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mię i nazwisko opiekuna/ów grupy uczestniczących w warsztatach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Telefon kontakt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7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iczba uczestników warsztatów tj. uczniów z opiekunami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maksymalnie 40 osó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ermin poby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A6A6A6"/>
                <w:sz w:val="20"/>
                <w:szCs w:val="20"/>
              </w:rPr>
              <w:t>wypełnić drukowanymi literami</w:t>
            </w:r>
          </w:p>
        </w:tc>
      </w:tr>
      <w:tr>
        <w:trPr>
          <w:trHeight w:val="312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Ogólny plan pobytu </w:t>
              <w:br/>
              <w:t>z wyszczególnieniem zajęć o tematyce unijnej dla grupy wiekowej szkoły gimnazjalne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Zakwaterowani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Unia Europejska – historia i sposób funkcjonowania Unii Europejskiej oraz funduszy wspierających rozwój regionu – zajęcia teoretyczne w cyklu 3x45 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Obiad</w:t>
              <w:br/>
              <w:t>4. Bogactwo flory Górznieńsko-Lidzbarskiego Parku Krajobrazowego – Rezerwat Przyrody Szumny Zdrój – zajęcia plenerowe 180 minut z 10 minutową przerwą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Podwieczorek</w:t>
              <w:br/>
              <w:t>6. Natura 2000 na terenie województwa Kujawsko-Pomorskiego – zajęcia teoretyczne w cyklu 2x45 minut.</w:t>
              <w:br/>
              <w:t>7. Kolacja i dyskotek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 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Śniadani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 Regionalny Program Operacyjny Województwa Kujawsko-Pomorskiego na lata 2007-2013. Omówienie Osi Priorytetowych wraz z założeniami programu – zajęcia teoretyczne w cyklu 3x45 minu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Bogactwo fauny Górznieńsko-Lidzbarskiego Parku Krajobrazowego – Jezioro Górzno i Uroczysko Fiałki – zajęcia plenerowe 150 minut z 10 minutową przerwą.</w:t>
              <w:br/>
              <w:t xml:space="preserve">4. Bogactwo przyrodnicze województwa Kujawsko-Pomorskiego – zajęcia teoretyczne w cyklu 2x45 minut i plenerowe w cyklu 2x45 minut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Obiad i wykwaterowanie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, iż zapoznałem/am się z regulaminem uczestnictwa dzieci i młodzieży ze szkół podstawowych, gimnazjalnych oraz ponadgimnazjalnych z gmin województwa kujawsko-pomorskiego w dwudniowych </w:t>
      </w:r>
      <w:r>
        <w:rPr>
          <w:rFonts w:cs="Arial" w:ascii="Calibri" w:hAnsi="Calibri"/>
          <w:i/>
          <w:sz w:val="20"/>
          <w:szCs w:val="20"/>
        </w:rPr>
        <w:t>Warsztatach ekologiczno-europejskich</w:t>
      </w:r>
      <w:r>
        <w:rPr>
          <w:rFonts w:cs="Arial" w:ascii="Calibri" w:hAnsi="Calibri"/>
          <w:sz w:val="20"/>
          <w:szCs w:val="20"/>
        </w:rPr>
        <w:t xml:space="preserve"> w </w:t>
      </w:r>
      <w:r>
        <w:rPr>
          <w:rFonts w:cs="Arial" w:ascii="Calibri" w:hAnsi="Calibri"/>
          <w:sz w:val="18"/>
          <w:szCs w:val="18"/>
        </w:rPr>
        <w:t xml:space="preserve">Ośrodku Edukacji Ekologicznej „Wilga” w Górznie </w:t>
      </w:r>
      <w:r>
        <w:rPr>
          <w:rFonts w:cs="Arial" w:ascii="Calibri" w:hAnsi="Calibri"/>
          <w:sz w:val="20"/>
          <w:szCs w:val="20"/>
        </w:rPr>
        <w:t>oraz akceptuję jego warunk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 w:val="22"/>
          <w:szCs w:val="22"/>
        </w:rPr>
        <w:t>data i podpis przedstawiciela szkoły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3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>Gminy kwalifikujące się do udziału w warsztatach zostały określone w załączniku nr 3 do Regulaminu uczestnic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dane osobowe wszystkich opiekunów uczestniczących w warsztat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ogólną liczbę uczestników wraz z wyszczególnieniem liczby uczniów i opiekun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4:00Z</dcterms:created>
  <dc:creator>Your User Name</dc:creator>
  <dc:description/>
  <cp:keywords/>
  <dc:language>en-US</dc:language>
  <cp:lastModifiedBy>a.kacprzak</cp:lastModifiedBy>
  <cp:lastPrinted>2014-04-02T10:42:00Z</cp:lastPrinted>
  <dcterms:modified xsi:type="dcterms:W3CDTF">2014-04-11T06:11:00Z</dcterms:modified>
  <cp:revision>25</cp:revision>
  <dc:subject/>
  <dc:title/>
</cp:coreProperties>
</file>