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3" w:leader="none"/>
          <w:tab w:val="right" w:pos="8646" w:leader="none"/>
        </w:tabs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REGULAMIN KONKURSU SPOTÓW REKLAMOWYCH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„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undusze Europejskie w kadrz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POSTANOWIENIA OGÓLN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niejszy regulamin określa warunki na jakich odbywa się Konkurs Spotów Reklamowych „Fundusze Europejskie w kadrze”, zwany dalej Konkursem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rganizatorem </w:t>
      </w:r>
      <w:r>
        <w:rPr>
          <w:rFonts w:cs="Arial" w:ascii="Calibri" w:hAnsi="Calibri"/>
          <w:bCs/>
          <w:color w:val="000000"/>
          <w:sz w:val="22"/>
          <w:szCs w:val="22"/>
        </w:rPr>
        <w:t>Konkursu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jest Urząd Marszałkowski Województwa Kujawsko– Pomorskiego, w imieniu którego działa Departament Promocji. Przeprowadzenie konkursu zostało powierzone Fundacji Tumult - producentowi Festiwalu Camerimage, zwanej w dalszej części regulaminu Współorganizatorem. Fundacja Tumult reprezentuje Organizatora w kwestiach związanych z Konkursem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V edycja Konkursu odbędzie się w ramach XXII edycji </w:t>
      </w:r>
      <w:r>
        <w:rPr>
          <w:rFonts w:cs="Arial" w:ascii="Calibri" w:hAnsi="Calibri"/>
          <w:i/>
          <w:sz w:val="22"/>
          <w:szCs w:val="22"/>
        </w:rPr>
        <w:t>Międzynarodowego Festiwalu Sztu</w:t>
      </w:r>
      <w:r>
        <w:rPr>
          <w:rFonts w:cs="Arial" w:ascii="Calibri" w:hAnsi="Calibri"/>
          <w:sz w:val="22"/>
          <w:szCs w:val="22"/>
        </w:rPr>
        <w:t>k</w:t>
      </w:r>
      <w:r>
        <w:rPr>
          <w:rFonts w:cs="Arial" w:ascii="Calibri" w:hAnsi="Calibri"/>
          <w:i/>
          <w:sz w:val="22"/>
          <w:szCs w:val="22"/>
        </w:rPr>
        <w:t>i Autorów Zdjęć Filmowych CAMERIMA</w:t>
      </w:r>
      <w:r>
        <w:rPr>
          <w:rFonts w:cs="Arial" w:ascii="Calibri" w:hAnsi="Calibri"/>
          <w:sz w:val="22"/>
          <w:szCs w:val="22"/>
        </w:rPr>
        <w:t xml:space="preserve">GE 2014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(zwanego dalej Festiwalem)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ręczenie wyróżnienia nagrodzonym w Konkursie odbędzie się w trakcie Gali zamykającej Festiwal Sztuki Autorów Zdjęć Filmowych CAMERIMAGE 2014, 22 listopada 2014 r. w Operze Nova w Bydgoszczy.</w:t>
      </w:r>
    </w:p>
    <w:p>
      <w:pPr>
        <w:pStyle w:val="Normal"/>
        <w:autoSpaceDE w:val="false"/>
        <w:spacing w:lineRule="auto" w:line="276"/>
        <w:ind w:left="709" w:hanging="349"/>
        <w:jc w:val="both"/>
        <w:rPr>
          <w:rFonts w:ascii="Calibri" w:hAnsi="Calibri" w:cs="Arial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5</w:t>
      </w:r>
      <w:r>
        <w:rPr>
          <w:rFonts w:cs="Arial" w:ascii="Calibri" w:hAnsi="Calibri"/>
          <w:color w:val="000000"/>
          <w:sz w:val="22"/>
          <w:szCs w:val="22"/>
        </w:rPr>
        <w:t>.    Konkurs  jest  finansowany ze środków Europejskiego Funduszu Rozwoju Regionalnego    w ramach Regionalnego Programu Operacyjnego Województwa Kujawsko-Pomorskiego na lata 2007-2013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180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left="180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CEL KONKURSU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Celem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Konkursu </w:t>
      </w:r>
      <w:r>
        <w:rPr>
          <w:rFonts w:cs="Arial" w:ascii="Calibri" w:hAnsi="Calibri"/>
          <w:sz w:val="22"/>
          <w:szCs w:val="22"/>
        </w:rPr>
        <w:t>jest wymiana doświadczeń pomiędzy pracownikami administracji publicznej zaangażowanymi we wdrażanie Funduszy Europejskich i promowanie dobrych praktyk w zakresie informowania społeczeństwa, za pomocą przekazów audiowizualn</w:t>
      </w:r>
      <w:r>
        <w:rPr>
          <w:rFonts w:cs="Arial" w:ascii="Calibri" w:hAnsi="Calibri"/>
          <w:color w:val="000000"/>
          <w:sz w:val="22"/>
          <w:szCs w:val="22"/>
        </w:rPr>
        <w:t>y</w:t>
      </w:r>
      <w:r>
        <w:rPr>
          <w:rFonts w:cs="Arial" w:ascii="Calibri" w:hAnsi="Calibri"/>
          <w:sz w:val="22"/>
          <w:szCs w:val="22"/>
        </w:rPr>
        <w:t>ch, o korzyściach społecznych i gospodarczych zwi</w:t>
      </w:r>
      <w:r>
        <w:rPr>
          <w:rFonts w:eastAsia="TimesNewRoman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 xml:space="preserve">zanych z wykorzystywaniem Funduszy Europejskich. Identyfikacja dobrych praktyk pozwoli na podnoszenie poziomu produkcji audiowizualnych nt. Funduszy Europejskich oraz przyczyni się do dalszej profesjonalizacji działań informacyjnych i promocyjnych w tym zakresie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UCZESTNICY I PRZEDMIOT KONKURSU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rzedmiotem konkursu jest spot reklamowy, przez który należy rozumieć krótki film promocyjny lub reklamowy ujęty w formę multimedialną, trwający maksymalnie 60 sekund, o tematyce związanej z Funduszami Europejskimi, zwany dalej Spotem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Spoty do Konkursu mogą zgłaszać </w:t>
      </w:r>
      <w:r>
        <w:rPr>
          <w:rFonts w:cs="Arial" w:ascii="Calibri" w:hAnsi="Calibri"/>
          <w:bCs/>
          <w:sz w:val="22"/>
          <w:szCs w:val="22"/>
        </w:rPr>
        <w:t xml:space="preserve">przedstawiciele instytucji zaangażowanych </w:t>
        <w:br/>
        <w:t>w zarządzanie i wdrażanie Funduszy Europejskich w Polsc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poty zgłoszone do Konkursu muszą dotyczyć: Narodowej Strategii Spójności lub wybranego programu/priorytetu/działania współfinansowanego z Funduszy Europejskich w ramach perspektywy finansowej 2007-2013 i 2014-2020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sz w:val="22"/>
          <w:szCs w:val="22"/>
        </w:rPr>
        <w:t>Do V edycji Konkursu mogą być zgłaszane spoty, które nie były prezentowane podczas dotychczasowych czterech edycji Konkursu w latach odpowiednio: 2010, 2011, 2012 i 2013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 ramach Konkursu zaprezentowane mogą być zarówno spoty animowane, </w:t>
        <w:br/>
        <w:t>jak i filmy realizowane przy użyciu rozmaitych technik mieszanych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Jedna Instytucja ma prawo do zgłoszenia po jednym spocie reklamowym dla każdego </w:t>
        <w:br/>
        <w:t>z wdrażanych przez siebie programów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arunkiem dopuszczenia spotu do Konkursu jest terminowe przesłanie kompletu wymaganych materiałów, wymienionych w § 4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stateczny termin zgłaszania spotów do Konkursu oraz przesłania wszystkich wymaganych materiałów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upływa 30 września 2014 r</w:t>
      </w:r>
      <w:r>
        <w:rPr>
          <w:rFonts w:cs="Arial" w:ascii="Calibri" w:hAnsi="Calibri"/>
          <w:color w:val="000000"/>
          <w:sz w:val="22"/>
          <w:szCs w:val="22"/>
        </w:rPr>
        <w:t>. Zgłoszenia dostarczone po terminie nie będą rozpatrywan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567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dpowiedzialność za tytuł prawny do możliwości zgłoszenia i prezentacji spotu na Festiwalu leży po stronie Zgłaszającego. Zgłaszający przyjmuje odpowiedzialność za naruszenie praw autorskich i pokrewnych, wynikających z bezprawnego zgłoszenia </w:t>
        <w:br/>
        <w:t>i pokazu spotu na Festiwalu.</w:t>
      </w:r>
    </w:p>
    <w:p>
      <w:pPr>
        <w:pStyle w:val="Normal"/>
        <w:autoSpaceDE w:val="false"/>
        <w:spacing w:lineRule="auto" w:line="276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WYMAGANIA TECHNICZN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głaszający przekaże Organizatorowi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dwie kopie spotu na płytach DVD w formacie QuickTime HD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jedną kopię przeglądową w formacie DVD,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informacje dotyczące podmiotu zgłaszającego oraz twórców (w wersji elektronicznej na załączonym do regulaminu formularzu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color w:val="000000"/>
          <w:sz w:val="22"/>
          <w:szCs w:val="22"/>
        </w:rPr>
        <w:t>2. Materiały nadesłane do Konkursu nie będą zwracane.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  Płyty DVD należy dostarczyć na adres:</w:t>
      </w:r>
    </w:p>
    <w:p>
      <w:pPr>
        <w:pStyle w:val="Normal"/>
        <w:autoSpaceDE w:val="false"/>
        <w:spacing w:lineRule="auto" w:line="276"/>
        <w:ind w:left="567" w:hanging="567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undacja Tumult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Konkurs „Fundusze Europejskie w kadrze”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Rynek Nowomiejski 28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rFonts w:ascii="Calibri" w:hAnsi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87-100 Toruń, Polska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 xml:space="preserve">a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formularz zgłoszeniowy</w:t>
      </w:r>
      <w:r>
        <w:rPr>
          <w:rFonts w:cs="Arial" w:ascii="Calibri" w:hAnsi="Calibri"/>
          <w:color w:val="000000"/>
          <w:sz w:val="22"/>
          <w:szCs w:val="22"/>
        </w:rPr>
        <w:t xml:space="preserve"> w formacie Word oraz PDF z podpisem i pieczęcią pocztą elektroniczną na adres email: </w:t>
      </w:r>
      <w:hyperlink r:id="rId2">
        <w:r>
          <w:rPr>
            <w:rStyle w:val="InternetLink"/>
            <w:rFonts w:cs="Arial" w:ascii="Calibri" w:hAnsi="Calibri"/>
            <w:b/>
            <w:bCs/>
            <w:sz w:val="22"/>
            <w:szCs w:val="22"/>
          </w:rPr>
          <w:t>ewa@camerimage.pl</w:t>
        </w:r>
      </w:hyperlink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4.   </w:t>
      </w:r>
      <w:r>
        <w:rPr>
          <w:rFonts w:cs="Arial" w:ascii="Calibri" w:hAnsi="Calibri"/>
          <w:color w:val="000000"/>
          <w:sz w:val="22"/>
          <w:szCs w:val="22"/>
        </w:rPr>
        <w:t>Zgłaszający pokrywa koszt dostarczenia wszystkich materiałów.</w:t>
      </w:r>
    </w:p>
    <w:p>
      <w:pPr>
        <w:pStyle w:val="Normal"/>
        <w:autoSpaceDE w:val="false"/>
        <w:spacing w:lineRule="auto" w:line="276"/>
        <w:ind w:left="567" w:hanging="425"/>
        <w:jc w:val="both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bCs/>
          <w:color w:val="000000"/>
          <w:sz w:val="22"/>
          <w:szCs w:val="22"/>
        </w:rPr>
        <w:t>5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rganizator ma prawo nie przyjąć do Konkursu prac n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iespełniających warunków wymienionych w § 3, </w:t>
      </w:r>
      <w:r>
        <w:rPr>
          <w:rFonts w:cs="Arial" w:ascii="Calibri" w:hAnsi="Calibri"/>
          <w:sz w:val="22"/>
          <w:szCs w:val="22"/>
        </w:rPr>
        <w:t>a także nie uwzględnić prac posiadających zły format i/lub wady, np. złą jakość lub uszkodzenia wynikające np. z nieodpowiedniego zabezpieczenia przesyłk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5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JURY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poty zgłoszone na Konkurs zostaną poddane ocenie j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skład jury Konkursu wchodzą przedstawiciele branży marketingu i reklamy oraz twórcy filmowi, zaproszeni przez organizatorów Festiwa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szystkie zgłoszone na Konkurs spoty będą oceniane w jednej kategor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Jury Konkursu oceni zaprezentowane prace i wyłoni jednego zwycięz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Jury ma prawo wyróżnić jeden spot lub nie przyznać żadnego wyróżnienia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yłaniając zwycięzcę Konkursu oraz przyznając wyróżnienie, jury weźmie przede wszystkim pod uwagę oryginalne/nowatorskie/kreatywne podejście do promocji Funduszy Europejskich. Istotnym elementem, podczas oceny spotów, będzie zaprezentowany pomysł i idea. Technika wykonania czy budżet przeznaczony na produkcję spotu nie będą czynnikami decydującymi, ale będą brane pod uwagę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Jury obradować będzie 20 listopada 2014 roku. Jury dokona wyboru laureatów i ogłosi wyniki podczas spotkania z uczestnikami Konkursu 21 listopada 2014 r., a wyróżnienie zostanie wręczone zwycięzcy podczas Gali zamykającej Festiwal, 22 listopada 2014 r. </w:t>
        <w:br/>
        <w:t>w Operze Nova w Bydgosz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szystkie wyniki ogłoszone przez Jury zostaną uzasadni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76"/>
        <w:ind w:left="1146" w:hanging="7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erdykt jury jest ostateczny i nie przysługuje od niego odwoł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Jury ma prawo odstąpić od przeprowadzenia konkursu w przypadku niewielkiej (mniejszej niż 7) ilości zgłoszeń, na rzecz pokazu specjalnego, podczas którego jury i tak omówi wszystkie pokazane spoty. 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NAGRODY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agrodą dla zwycięzcy w Konkursie jest statuetka konkursowa , która zostanie wręczona podczas uroczystej Gali zamykającej Festiwal w dniu 22 listopada w Operze Nova </w:t>
        <w:br/>
        <w:t>w Bydgoszcz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Nagrodę odbiorą podczas Gali zamykającej Festiwal przedstawiciele instytucji zgłaszającej zwycięski spot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tatuetką uhonorowana zostanie również agencja reklamowa lub inny podmiot, który opracował koncepcję i wyprodukował zwycięski spo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Organizator konkursu zapewnia sobie prawo do prezentacji nagrodzonej pracy w czasie Festiwalu.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UWAGI KOŃCOWE</w:t>
      </w:r>
    </w:p>
    <w:p>
      <w:pPr>
        <w:pStyle w:val="Normal"/>
        <w:autoSpaceDE w:val="false"/>
        <w:spacing w:lineRule="auto" w:line="276"/>
        <w:ind w:left="180" w:hanging="18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283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. Zgłoszenie spotu do Konkursu i udział w </w:t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Konkursie </w:t>
      </w:r>
      <w:r>
        <w:rPr>
          <w:rFonts w:cs="Arial" w:ascii="Calibri" w:hAnsi="Calibri"/>
          <w:color w:val="000000"/>
          <w:sz w:val="22"/>
          <w:szCs w:val="22"/>
        </w:rPr>
        <w:t>są równoznaczne z akceptacją wszystkich punktów niniejszego Regulaminu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. Obowiązek poinformowania agencji reklamowych lub innych podmiotów, które wyprodukowały spot, o zgłoszeniu do Konkursu, a także możliwości zdobycia wyróżnienia przez wspomnianą agencję lub inny podmiot, spoczywa na instytucji zgłaszającej spot do Konkursu. 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W przypadku wystąpienia jakichkolwiek niezgodności oraz w sprawach nieobjętych niniejszym regulaminem ostatecznie decyduje Dyrektor Festiwalu w porozumieniu </w:t>
        <w:br/>
        <w:t>z Organizatorem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sectPr>
      <w:headerReference w:type="default" r:id="rId3"/>
      <w:type w:val="nextPage"/>
      <w:pgSz w:w="11906" w:h="16838"/>
      <w:pgMar w:left="1843" w:right="1417" w:gutter="0" w:header="137" w:top="1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b/>
        <w:b/>
        <w:sz w:val="22"/>
        <w:szCs w:val="22"/>
        <w:lang w:val="en-US" w:eastAsia="en-US"/>
      </w:rPr>
    </w:pPr>
    <w:r>
      <w:rPr>
        <w:rFonts w:cs="Arial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  <w:sz w:val="2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a@camerimag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40:00Z</dcterms:created>
  <dc:creator>KAMIL</dc:creator>
  <dc:description/>
  <cp:keywords/>
  <dc:language>en-US</dc:language>
  <cp:lastModifiedBy>j.zakrzewska</cp:lastModifiedBy>
  <cp:lastPrinted>2012-09-17T09:03:00Z</cp:lastPrinted>
  <dcterms:modified xsi:type="dcterms:W3CDTF">2014-09-09T08:23:00Z</dcterms:modified>
  <cp:revision>19</cp:revision>
  <dc:subject/>
  <dc:title>REGULAMIN KONKURSU WIDEOKLIPÓW</dc:title>
</cp:coreProperties>
</file>