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5473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Regulamin konkursu plastycznego dla uczniów szkół podstawowych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Mój region w Europie – mamy się czym pochwalić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Organizatorem Konkursu jest Zarząd Województwa Kujawsko-Pomorskiego, w imieniu którego działa Departament Polityki Regionalnej Urzędu Marszałkowskiego Województwa Kujawsko-Pomorskiego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Konkurs organizowany jest dla uczniów ze szkół podstawowych w województwie kujawsko-pomorskim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§ 3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elem Konkursu jest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achęcenie nauczycieli i uczniów do czynnego zainteresowania się tematyką Unii Europejskiej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popularyzowanie wiedzy o funduszach unijnych i ich roli w procesie rozwoju kraju oraz regionu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</w:rPr>
      </w:pPr>
      <w:r>
        <w:rPr/>
        <w:t>kształtowanie pozytywnego wizerunku Unii Europejskiej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skierowanie uwagi </w:t>
      </w:r>
      <w:r>
        <w:rPr/>
        <w:t>młodzieży</w:t>
      </w:r>
      <w:r>
        <w:rPr>
          <w:color w:val="000000"/>
        </w:rPr>
        <w:t xml:space="preserve"> na korzyści i zmiany, jakie nastąpiły i następują w ich otoczeniu od czasu wejścia Polski do Unii Europejskiej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</w:rPr>
        <w:t>promocja Regionalnego Programu Operacyjnego Województwa Kujawsko-Pomorskiego na lata 2007-2013 wśród mieszkańców regionu poprzez upowszechnienie i popularyzację prac konkursowych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rozwój umiejętności plastycznych wśród </w:t>
      </w:r>
      <w:r>
        <w:rPr/>
        <w:t>dzieci.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asięg Konkursu obejmuje Województwo Kujawsko-Pomorskie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ace nadesłane na Konkurs muszą być pracami własnymi, nigdzie wcześniej niepublikowanymi i nieprzedstawianymi na innych konkursach. Nadesłanie pracy na Konkurs jest jednoznaczne ze złożeniem deklaracji o tych fakt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autoSpaceDE w:val="false"/>
        <w:spacing w:lineRule="auto" w:line="276"/>
        <w:ind w:left="360" w:hanging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Prace mogą być wykonane dowolną techniką plastyczną (np. ołówek, kredka, pastele, </w:t>
      </w:r>
      <w:r>
        <w:rPr/>
        <w:t>farby plakatowe, wycinanki itp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spacing w:lineRule="auto" w:line="276"/>
        <w:ind w:left="720" w:hanging="720"/>
        <w:jc w:val="both"/>
        <w:rPr>
          <w:color w:val="FF0000"/>
        </w:rPr>
      </w:pPr>
      <w:r>
        <w:rPr/>
        <w:t>P</w:t>
      </w:r>
      <w:r>
        <w:rPr>
          <w:color w:val="000000"/>
        </w:rPr>
        <w:t xml:space="preserve">race powinny być wykonane na papierze typu brystol, w </w:t>
      </w:r>
      <w:r>
        <w:rPr/>
        <w:t>formacie A2.</w:t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/>
        <w:t>5.   Każdy uczestnik może nadesłać tylko jedną pracę.</w:t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/>
        <w:ind w:left="720" w:hanging="720"/>
        <w:jc w:val="both"/>
        <w:rPr/>
      </w:pPr>
      <w:r>
        <w:rPr/>
        <w:t>Wszystkie prace na odwrocie powinny być opatrzone opisem zawierającym następujące dan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imię, nazwisko, adres i wiek uczestnika Konkursu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imię i nazwisko rodzica/opiekuna oraz telefon kontaktowy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nazwa  i adres szkoły, klas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imię i nazwisko nauczyciela zajmującego się Konkursem oraz telefon kontaktowy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/>
        <w:ind w:left="720" w:hanging="720"/>
        <w:jc w:val="both"/>
        <w:rPr/>
      </w:pPr>
      <w:r>
        <w:rPr/>
        <w:t>Opis na odwrocie nie może być widoczny na pierwszej stronie pracy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/>
        <w:t>Oceny prac dokona Komisja Konkursowa powołana przez Organizator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1440" w:hanging="1440"/>
        <w:jc w:val="both"/>
        <w:rPr>
          <w:color w:val="000000"/>
        </w:rPr>
      </w:pPr>
      <w:r>
        <w:rPr>
          <w:color w:val="000000"/>
        </w:rPr>
        <w:t>Kryteriami oceny będą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trafność doboru tematu pracy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jakość wykonania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oryginalność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3.   Decyzje Komisji Konkursowej są ostateczn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>Udział w Konkursie jest jednoznaczny z nieodpłatnym przekazaniem Organizatorowi Konkursu praw autorskich do złożonych prac na następujących polach eksploatacji: druk w dowolnej liczbie publikacji i w dowolnym nakładzie, używanie w Internecie oraz w innych formach utrwaleń nadających się do rozpowszechniania (np. nośniki magnetyczne, elektroniczne, optyczne, CD-ROM, wprowadzanie do obrotu, wprowadzanie do pamięci komputera), a także prezentowanie prac na wystawach organizowanych w celu popularyzacji funduszy strukturalnych oraz zgodą na ich publiczne wykorzyst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Organizator konkursu zastrzega sobie prawo do ingerowania w prace konkursowe (takiego jak przerabianie graficzne, wykorzystywanie fragmentów prac, graficzne ich modyfikowanie, itp. ) w celu wykorzystywania ich do prowadzenia działań promocyjno-reklamow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Osoby nadsyłające prace konkursowe wyrażają zgodę na przetwarzanie przez organizatora konkursu </w:t>
      </w:r>
      <w:r>
        <w:rPr>
          <w:color w:val="000000"/>
        </w:rPr>
        <w:t>ich danych osobowych (</w:t>
      </w:r>
      <w:r>
        <w:rPr>
          <w:i/>
          <w:iCs/>
          <w:color w:val="000000"/>
        </w:rPr>
        <w:t>Ustawa o ochronie danych</w:t>
      </w:r>
      <w:r>
        <w:rPr/>
        <w:t xml:space="preserve"> </w:t>
      </w:r>
      <w:r>
        <w:rPr>
          <w:i/>
          <w:iCs/>
          <w:color w:val="000000"/>
        </w:rPr>
        <w:t xml:space="preserve">osobowych </w:t>
      </w:r>
      <w:r>
        <w:rPr>
          <w:color w:val="000000"/>
        </w:rPr>
        <w:t>z dnia 29 sierpnia 1997 roku, Dz. U. Nr 133, poz. 833, z późn. zm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color w:val="000000"/>
        </w:rPr>
        <w:t>Prace zgłoszone do Konkursu nie będą zwracane autorom. Zgłoszenie prac do</w:t>
      </w:r>
      <w:r>
        <w:rPr/>
        <w:t xml:space="preserve"> </w:t>
      </w:r>
      <w:r>
        <w:rPr>
          <w:color w:val="000000"/>
        </w:rPr>
        <w:t>Konkursu jest równoznaczne z nieodpłatnym przeniesieniem na Organizatora</w:t>
      </w:r>
      <w:r>
        <w:rPr/>
        <w:t xml:space="preserve"> </w:t>
      </w:r>
      <w:r>
        <w:rPr>
          <w:color w:val="000000"/>
        </w:rPr>
        <w:t>własności złożonych egzemplarzy pra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</w:rPr>
        <w:t xml:space="preserve">Prace nie spełniające zasad uczestnictwa nie będą brane pod uwagę przez Komisję konkursow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>Organizatorzy nie odpowiadają za zniszczenie prac w czasie ich przewozu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720" w:hanging="720"/>
        <w:jc w:val="both"/>
        <w:rPr/>
      </w:pPr>
      <w:r>
        <w:rPr>
          <w:color w:val="000000"/>
        </w:rPr>
        <w:t xml:space="preserve">Prace swoich uczniów, zapakowane łącznie, dostarcza szkoł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color w:val="000000"/>
        </w:rPr>
        <w:t xml:space="preserve">Szkoła może złożyć prace w sekretariacie Departamentu Polityki Regionalnej, nadesłać pocztą lub przesyłką kurierską (na koszt nadsyłającego) do </w:t>
      </w:r>
      <w:r>
        <w:rPr>
          <w:b/>
          <w:color w:val="000000"/>
        </w:rPr>
        <w:t>8 października 2010</w:t>
      </w:r>
      <w:r>
        <w:rPr>
          <w:color w:val="000000"/>
        </w:rPr>
        <w:t xml:space="preserve"> roku (decyduje data stempla pocztowego) na adres:</w:t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Urząd Marszałkowski Województwa Kujawsko-Pomorskiego</w:t>
      </w:r>
    </w:p>
    <w:p>
      <w:pPr>
        <w:pStyle w:val="Normal"/>
        <w:autoSpaceDE w:val="false"/>
        <w:spacing w:lineRule="auto" w:line="276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epartament Polityki Regionalnej 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b/>
          <w:color w:val="000000"/>
        </w:rPr>
        <w:t>ul. M. Skłodowskiej-Curie 73</w:t>
      </w:r>
    </w:p>
    <w:p>
      <w:pPr>
        <w:pStyle w:val="Normal"/>
        <w:autoSpaceDE w:val="false"/>
        <w:spacing w:lineRule="auto" w:line="276"/>
        <w:ind w:firstLine="360"/>
        <w:jc w:val="both"/>
        <w:rPr>
          <w:color w:val="000000"/>
        </w:rPr>
      </w:pPr>
      <w:r>
        <w:rPr>
          <w:b/>
          <w:color w:val="000000"/>
        </w:rPr>
        <w:t>87-100 Toruń</w:t>
      </w:r>
    </w:p>
    <w:p>
      <w:pPr>
        <w:pStyle w:val="Normal"/>
        <w:autoSpaceDE w:val="false"/>
        <w:spacing w:lineRule="auto" w:line="276"/>
        <w:ind w:firstLine="360"/>
        <w:jc w:val="both"/>
        <w:rPr>
          <w:color w:val="000000"/>
        </w:rPr>
      </w:pPr>
      <w:r>
        <w:rPr>
          <w:color w:val="000000"/>
        </w:rPr>
        <w:t>z dopiskiem „</w:t>
      </w:r>
      <w:r>
        <w:rPr>
          <w:b/>
        </w:rPr>
        <w:t>Mój region w Europie – mamy się czym pochwalić”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720" w:hanging="720"/>
        <w:jc w:val="both"/>
        <w:rPr/>
      </w:pPr>
      <w:r>
        <w:rPr/>
        <w:t>W konkursie wyłonionych zostanie trzech zwycięzców i dziewięciu wyróżnio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720" w:hanging="720"/>
        <w:jc w:val="both"/>
        <w:rPr/>
      </w:pPr>
      <w:r>
        <w:rPr/>
        <w:t>Zwycięzcy trzech pierwszych miejsc oraz wyróżnieni otrzymają nagrody rzeczowe: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 xml:space="preserve">3 zwycięzców – cyfrowe aparaty fotograficzne, 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 xml:space="preserve">9 osób wyróżnionych – odtwarzacze MP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>Ponadto wszyscy laureaci otrzymują zestawy gadżetów RP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>Szkoła, której uczniowie zdobędą najwięcej nagród i wyróżnień, otrzyma nagrodę specjalną – tablicę interaktywną wysokiej jakości. W przypadku zdobycia przez dwie (lub więcej) szkoły takiej samej liczby nagród, nagrodę specjalną otrzymuje szkoła, która zgłosiła największą liczbę pra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</w:rPr>
        <w:t>Organizator zastrzega sobie prawo do wręczenia większej liczby wyróżnień</w:t>
      </w:r>
      <w:r>
        <w:rPr/>
        <w:t xml:space="preserve"> </w:t>
      </w:r>
      <w:r>
        <w:rPr>
          <w:color w:val="000000"/>
        </w:rPr>
        <w:t>w przypadku wysokiego poziomu Konkurs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>Laureaci konkursu otrzymają pamiątkowe dyplomy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</w:rPr>
        <w:t xml:space="preserve">1. Lista nagrodzonych osób zostanie opublikowana na stronie internetowej promującej fundusze strukturalne na lata 2007-2013 w województwie kujawsko-pomorskim: </w:t>
      </w:r>
      <w:hyperlink r:id="rId3">
        <w:r>
          <w:rPr>
            <w:rStyle w:val="InternetLink"/>
          </w:rPr>
          <w:t>www.mojregion.eu</w:t>
        </w:r>
      </w:hyperlink>
      <w:r>
        <w:rPr>
          <w:color w:val="0000FF"/>
        </w:rPr>
        <w:t xml:space="preserve"> </w:t>
      </w:r>
      <w:r>
        <w:rPr/>
        <w:t>oraz</w:t>
      </w:r>
      <w:r>
        <w:rPr>
          <w:color w:val="0000FF"/>
        </w:rPr>
        <w:t xml:space="preserve"> </w:t>
      </w:r>
      <w:r>
        <w:rPr/>
        <w:t xml:space="preserve">na stronie internetowej Kuratorium Oświaty w Bydgoszczy: </w:t>
      </w:r>
      <w:hyperlink r:id="rId4">
        <w:r>
          <w:rPr>
            <w:rStyle w:val="InternetLink"/>
          </w:rPr>
          <w:t>www.kuratorium.uwoj.bydgoszcz.pl</w:t>
        </w:r>
      </w:hyperlink>
      <w:r>
        <w:rPr/>
        <w:t xml:space="preserve">. </w:t>
      </w:r>
      <w:r>
        <w:rPr>
          <w:color w:val="0000FF"/>
        </w:rPr>
        <w:t xml:space="preserve">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</w:rPr>
        <w:t xml:space="preserve">2. Osoby nagrodzone oraz wyróżnione zostaną powiadomione o wynikach Konkursu drogą pocztową lub telefonicznie w terminie </w:t>
      </w:r>
      <w:r>
        <w:rPr/>
        <w:t xml:space="preserve">do </w:t>
      </w:r>
      <w:r>
        <w:rPr>
          <w:b/>
        </w:rPr>
        <w:t>29 października 2010 roku.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color w:val="000000"/>
        </w:rPr>
        <w:t>3. Uroczyste wręczenie nagród laureatom odbędzie się w Urzędzie Marszałkowskim Województwa Kujawsko-Pomorskiego w Toruniu. O terminie laureaci zostaną powiadomieni listownie bądź telefonicznie.</w:t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color w:val="000000"/>
        </w:rPr>
        <w:t xml:space="preserve">4. Organizator zastrzega sobie prawo do zmiany terminu lub miejsca wręczenia nagród. </w:t>
        <w:br/>
        <w:t>O ewentualnej zmianie terminu oraz miejsca wręczenia nagród laureaci zostaną powiadomieni telefonicznie przez Organizatora.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color w:val="000000"/>
        </w:rPr>
      </w:pPr>
      <w:r>
        <w:rPr>
          <w:color w:val="000000"/>
        </w:rPr>
        <w:t xml:space="preserve">Regulamin Konkursu jest dostępny na stronie internetowej promującej fundusze strukturalne na lata 2007-2013 w województwie kujawsko-pomorskim: </w:t>
      </w:r>
      <w:hyperlink r:id="rId5">
        <w:r>
          <w:rPr>
            <w:rStyle w:val="InternetLink"/>
          </w:rPr>
          <w:t>www.mojregion.eu</w:t>
        </w:r>
      </w:hyperlink>
      <w:r>
        <w:rPr>
          <w:color w:val="0000FF"/>
        </w:rPr>
        <w:t xml:space="preserve"> </w:t>
      </w:r>
      <w:r>
        <w:rPr/>
        <w:t>oraz</w:t>
      </w:r>
      <w:r>
        <w:rPr>
          <w:color w:val="0000FF"/>
        </w:rPr>
        <w:t xml:space="preserve"> </w:t>
      </w:r>
      <w:r>
        <w:rPr/>
        <w:t xml:space="preserve">na stronie internetowej Kuratorium Oświaty w Bydgoszczy: </w:t>
      </w:r>
      <w:hyperlink r:id="rId6">
        <w:r>
          <w:rPr>
            <w:rStyle w:val="InternetLink"/>
          </w:rPr>
          <w:t>www.kuratorium.uwoj.bydgoszcz.pl</w:t>
        </w:r>
      </w:hyperlink>
      <w:r>
        <w:rPr/>
        <w:t xml:space="preserve">. 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color w:val="000000"/>
        </w:rPr>
      </w:pPr>
      <w:r>
        <w:rPr/>
        <w:t>Wszelkich informacji na temat Konkursu można zasięgać w Departamencie Polityki Regionalnej, w Biurze Pomocy Technicznej RPO, ul. M. Skłodowskiej-Curie 73, 87-100 Toruń, nr tel. (0-56) 656-11-25, e-mail:</w:t>
      </w:r>
      <w:r>
        <w:rPr>
          <w:color w:val="0000FF"/>
        </w:rPr>
        <w:t xml:space="preserve"> m.piwonska@kujawsko-pomorskie.p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/>
        <w:ind w:left="720" w:hanging="720"/>
        <w:jc w:val="both"/>
        <w:rPr>
          <w:color w:val="000000"/>
        </w:rPr>
      </w:pPr>
      <w:r>
        <w:rPr>
          <w:color w:val="000000"/>
        </w:rPr>
        <w:t>Sytuacje nieobjęte niniejszym regulaminem rozstrzyga Organizator Konkursu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hanging="72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color w:val="00000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kuratorium.uwoj.bydgoszcz.pl/" TargetMode="External"/><Relationship Id="rId5" Type="http://schemas.openxmlformats.org/officeDocument/2006/relationships/hyperlink" Target="http://www.mojregion.eu/" TargetMode="External"/><Relationship Id="rId6" Type="http://schemas.openxmlformats.org/officeDocument/2006/relationships/hyperlink" Target="http://www.kuratorium.uwoj.bydgoszcz.pl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45:00Z</dcterms:created>
  <dc:creator>s.derengowska</dc:creator>
  <dc:description/>
  <cp:keywords/>
  <dc:language>en-US</dc:language>
  <cp:lastModifiedBy>m.piwonska</cp:lastModifiedBy>
  <cp:lastPrinted>2008-08-12T13:50:00Z</cp:lastPrinted>
  <dcterms:modified xsi:type="dcterms:W3CDTF">2010-08-04T05:49:00Z</dcterms:modified>
  <cp:revision>34</cp:revision>
  <dc:subject/>
  <dc:title> </dc:title>
</cp:coreProperties>
</file>