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.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75"/>
        <w:gridCol w:w="5211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mię i nazwisko opiekuna/ów grupy uczestniczących w warsztatach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podstawowej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stępnie uczestnicy warsztatów udali się na obiad, po którym rozpoczęto trwające 3 godziny zajęcia plenerowe poświęcone Bogactwu flory Górznieńsko-Lidzbarskiego Parku Krajobrazowego – Rezerwatu Przyrody Szumny Zdrój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Sowy Polski – Historie o duchach lasu (cykl 2x45 minut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 3x45 minut)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dbyły się zajęcia plenerowe, podczas których uczestnicy poznali Bogactwo fauny Górznieńsko-Lidzbarskiego Parku Krajobrazowego – Jezioro Górzno i Uroczysko Fiałki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uczestnicy udali się na obiad, po którym wykwaterowali się i opuścili Ośrodek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34:00Z</dcterms:created>
  <dc:creator>Your User Name</dc:creator>
  <dc:description/>
  <cp:keywords/>
  <dc:language>en-US</dc:language>
  <cp:lastModifiedBy>a.grabska</cp:lastModifiedBy>
  <cp:lastPrinted>2013-04-29T14:33:00Z</cp:lastPrinted>
  <dcterms:modified xsi:type="dcterms:W3CDTF">2014-01-27T07:54:00Z</dcterms:modified>
  <cp:revision>13</cp:revision>
  <dc:subject/>
  <dc:title/>
</cp:coreProperties>
</file>