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Załącznik nr 2 do Regulaminu uczestnictwa dzieci i młodzieży ze szkół podstawowych, gimnazjalnych oraz ponadgimnazjalnych województwa kujawsko-pomorskiego z gmin objętych Funduszem Wsparcia w dwudniowych </w:t>
      </w:r>
      <w:r>
        <w:rPr>
          <w:rFonts w:cs="Arial" w:ascii="Calibri" w:hAnsi="Calibri"/>
          <w:i/>
          <w:sz w:val="18"/>
          <w:szCs w:val="18"/>
        </w:rPr>
        <w:t>Warsztatach ekologiczno-europejskich</w:t>
      </w:r>
      <w:r>
        <w:rPr>
          <w:rFonts w:cs="Arial" w:ascii="Calibri" w:hAnsi="Calibri"/>
          <w:sz w:val="18"/>
          <w:szCs w:val="18"/>
        </w:rPr>
        <w:t xml:space="preserve"> w Ośrodku Edukacji Ekologicznej „Wilga” w Górznie.</w:t>
      </w:r>
    </w:p>
    <w:p>
      <w:pPr>
        <w:pStyle w:val="Normal"/>
        <w:spacing w:before="0" w:after="0"/>
        <w:contextualSpacing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Sprawozdanie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Dwudniowe </w:t>
      </w:r>
      <w:r>
        <w:rPr>
          <w:rFonts w:cs="Arial" w:ascii="Calibri" w:hAnsi="Calibri"/>
          <w:b/>
          <w:i/>
        </w:rPr>
        <w:t>Warsztaty ekologiczno-europejskie</w:t>
      </w:r>
      <w:r>
        <w:rPr>
          <w:rFonts w:cs="Arial" w:ascii="Calibri" w:hAnsi="Calibri"/>
          <w:b/>
        </w:rPr>
        <w:t xml:space="preserve"> </w:t>
        <w:br/>
        <w:t>w Ośrodku Edukacji Ekologicznej „Wilga” w Górzni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483"/>
        <w:gridCol w:w="5103"/>
      </w:tblGrid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Wyszczególnieni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ane</w:t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Nazwa szkoł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A6A6A6"/>
                <w:sz w:val="22"/>
                <w:szCs w:val="22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Dane teleadresowe szkoł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A6A6A6"/>
                <w:sz w:val="22"/>
                <w:szCs w:val="22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Imię i nazwisko opiekuna/ów grupy uczestniczących w warsztatach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A6A6A6"/>
                <w:sz w:val="22"/>
                <w:szCs w:val="22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4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Telefon kontaktow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A6A6A6"/>
                <w:sz w:val="22"/>
                <w:szCs w:val="22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5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dres e-mai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A6A6A6"/>
                <w:sz w:val="22"/>
                <w:szCs w:val="22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6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Liczba uczestników warsztatów tj. uczniów z opiekunami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maksymalnie 40 osób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7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Termin pobytu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color w:val="A6A6A6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A6A6A6"/>
                <w:sz w:val="22"/>
                <w:szCs w:val="22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8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pis przeprowadzonych działań, z wyszczególnieniem działań o tematyce europejskiej, w szczególności Regionalnego Programu Operacyjnego Województwa Kujawsko-Pomorskiego na lata 2007-2013 dla grupy wiekowej szkoły gimnazjalnej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zień pierwszy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yjazd oraz zakwaterowanie uczestników warsztatów. 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zakwaterowaniu przeprowadzono zajęcia teoretyczne,  podczas których omówiono zagadnienia dotyczące Unii Europejskiej – historii i sposobu funkcjonowania Unii Europejskiej oraz funduszy wspierających rozwój regionu  (cykl 3x45 minut).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Następnie uczestnicy warsztatów udali się na obiad, po którym rozpoczęto trwające 3 godziny zajęcia plenerowe poświęcone Bogactwu flory Górznieńsko-Lidzbarskiego Parku Krajobrazowego – Rezerwatu Przyrody Szumny Zdrój.  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zajęciach na łonie natury uczestnicy udali się na podwieczorek a następnie wzięli udział w zajęciach teoretycznych pn. Sowy Polski – Historie o duchach lasu (cykl 2x45 minut)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>Dzień zamykała kolacja oraz dyskoteka.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zień drug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ugi dzień rozpoczęło śniadanie, po którym uczestnicy warsztatów udali się na zajęcia teoretyczne poświęcone tematyce Regionalnego Programu Operacyjnego Województwa Kujawsko-Pomorskiego na lata 2007-2013. Omówiono Osie Priorytetowe wraz z założeniami programu (cykl3x45 minut).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Następnie odbyły się zajęcia plenerowe, podczas których uczestnicy poznali Bogactwo fauny Górznieńsko-Lidzbarskiego Parku Krajobrazowego – Jezioro Górzno i Uroczysko Fiałki. 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sztaty zakończyły zajęcia teoretyczne  i plenerowe poświęcone Bogactwu przyrodniczemu województwa kujawsko-pomorskiego (każde zajęcia w cyklu 2x45 minut).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zajęciach uczestnicy udali się na obiad, po którym wykwaterowali się i opuścili Ośrodek.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Załączniki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/>
        <w:ind w:left="180" w:hanging="18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Lista obecności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/>
        <w:ind w:left="180" w:hanging="18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kumentacja fotograficzna (na nośniku elektronicznym</w:t>
      </w:r>
      <w:r>
        <w:rPr>
          <w:rFonts w:cs="Arial" w:ascii="Calibri" w:hAnsi="Calibri"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940" w:leader="none"/>
        </w:tabs>
        <w:spacing w:lineRule="auto" w:line="276"/>
        <w:ind w:left="360" w:hanging="0"/>
        <w:jc w:val="both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rFonts w:cs="Arial" w:ascii="Calibri" w:hAnsi="Calibri"/>
          <w:b/>
          <w:sz w:val="18"/>
          <w:szCs w:val="18"/>
        </w:rPr>
        <w:t>data i podpis przedstawiciela szkoły oraz ośrodka</w:t>
      </w:r>
    </w:p>
    <w:sectPr>
      <w:headerReference w:type="default" r:id="rId2"/>
      <w:type w:val="nextPage"/>
      <w:pgSz w:w="11906" w:h="16838"/>
      <w:pgMar w:left="1417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951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Times New Roman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34:00Z</dcterms:created>
  <dc:creator>Your User Name</dc:creator>
  <dc:description/>
  <cp:keywords/>
  <dc:language>en-US</dc:language>
  <cp:lastModifiedBy>a.grabska</cp:lastModifiedBy>
  <cp:lastPrinted>2013-04-29T14:33:00Z</cp:lastPrinted>
  <dcterms:modified xsi:type="dcterms:W3CDTF">2013-05-21T13:15:00Z</dcterms:modified>
  <cp:revision>20</cp:revision>
  <dc:subject/>
  <dc:title/>
</cp:coreProperties>
</file>