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Załącznik nr 1 do Regulaminu uczestnictwa dzieci i młodzieży ze szkół podstawowych, gimnazjalnych oraz ponadgimnazjalnych województwa kujawsko-pomorskiego z gmin objętych Funduszem Wsparcia w dwudniowych </w:t>
      </w:r>
      <w:r>
        <w:rPr>
          <w:rFonts w:cs="Arial" w:ascii="Calibri" w:hAnsi="Calibri"/>
          <w:i/>
          <w:sz w:val="18"/>
          <w:szCs w:val="18"/>
        </w:rPr>
        <w:t>Warsztatach ekologiczno-europejskich</w:t>
      </w:r>
      <w:r>
        <w:rPr>
          <w:rFonts w:cs="Arial" w:ascii="Calibri" w:hAnsi="Calibri"/>
          <w:sz w:val="18"/>
          <w:szCs w:val="18"/>
        </w:rPr>
        <w:t xml:space="preserve"> w Ośrodku Edukacji Ekologicznej Wilga w Górznie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Formularz zgłoszeniowy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do udziału w dwudniowych </w:t>
      </w:r>
      <w:r>
        <w:rPr>
          <w:rFonts w:cs="Arial" w:ascii="Calibri" w:hAnsi="Calibri"/>
          <w:b/>
          <w:i/>
        </w:rPr>
        <w:t>Warsztatach ekologiczno-europejskich</w:t>
      </w:r>
      <w:r>
        <w:rPr>
          <w:rFonts w:cs="Arial" w:ascii="Calibri" w:hAnsi="Calibri"/>
          <w:b/>
        </w:rPr>
        <w:t xml:space="preserve"> </w:t>
        <w:br/>
        <w:t>w Ośrodku Edukacji Ekologicznej Wilga w Górzni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483"/>
        <w:gridCol w:w="5103"/>
      </w:tblGrid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Nazwa szkoł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A6A6A6"/>
                <w:sz w:val="20"/>
                <w:szCs w:val="20"/>
              </w:rPr>
              <w:t>wypełnić drukowanymi literami</w:t>
            </w:r>
          </w:p>
        </w:tc>
      </w:tr>
      <w:tr>
        <w:trPr>
          <w:trHeight w:val="60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Dane teleadresowe szkoł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A6A6A6"/>
                <w:sz w:val="20"/>
                <w:szCs w:val="20"/>
              </w:rPr>
              <w:t>wypełnić drukowanymi literami</w:t>
            </w:r>
          </w:p>
        </w:tc>
      </w:tr>
      <w:tr>
        <w:trPr>
          <w:trHeight w:val="4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Imię i nazwisko opiekuna/ów grupy uczestniczących w warsztatach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A6A6A6"/>
                <w:sz w:val="20"/>
                <w:szCs w:val="20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Telefon kontaktow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A6A6A6"/>
                <w:sz w:val="20"/>
                <w:szCs w:val="20"/>
              </w:rPr>
              <w:t>wypełnić drukowanymi literami</w:t>
            </w:r>
          </w:p>
        </w:tc>
      </w:tr>
      <w:tr>
        <w:trPr>
          <w:trHeight w:val="45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dres e-ma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A6A6A6"/>
                <w:sz w:val="20"/>
                <w:szCs w:val="20"/>
              </w:rPr>
              <w:t>wypełnić drukowanymi literami</w:t>
            </w:r>
          </w:p>
        </w:tc>
      </w:tr>
      <w:tr>
        <w:trPr>
          <w:trHeight w:val="7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6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iczba uczestników warsztatów tj. uczniów z opiekunami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maksymalnie 40 osób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color w:val="A6A6A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A6A6A6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7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ermin poby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color w:val="A6A6A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A6A6A6"/>
                <w:sz w:val="20"/>
                <w:szCs w:val="20"/>
              </w:rPr>
              <w:t>wypełnić drukowanymi literami</w:t>
            </w:r>
          </w:p>
        </w:tc>
      </w:tr>
      <w:tr>
        <w:trPr>
          <w:trHeight w:val="71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8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Ogólny plan pobytu </w:t>
              <w:br/>
              <w:t>z wyszczególnieniem zajęć o tematyce unijnej dla grupy wiekowej szkoły ponadgimnazjalnej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zień 1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. Przyjazd oraz zakwaterowanie uczestników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 Zajęcia teoretyczne - Unia Europejska – historia i sposób funkcjonowania Unii Europejskiej oraz funduszy wspierających rozwój regionu (w cyklu 3x45 minut)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Obiad.</w:t>
              <w:br/>
              <w:t>4. Zajęcia plenerowe - Bogactwo flory Górznieńsko-Lidzbarskiego Parku Krajobrazowego – Rezerwat Przyrody Szumny Zdrój (180 minut z 10 minutową przerwą).</w:t>
              <w:br/>
              <w:t>5. Zajęcia teoretyczne - Sowy Polski – Historie o duchach lasu (w cyklu 2x45 minut)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 Kolacja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 Dyskoteka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zień 2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Śniadanie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 Zajęcia teoretyczne - Regionalny Program Operacyjny Województwa Kujawsko-Pomorskiego na lata 2007-2013. Omówienie Osi Priorytetowych wraz z założeniami programu (w cyklu 3x45 minut)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Zajęcia plenerowe - Bogactwo fauny Górznieńsko-Lidzbarskiego Parku Krajobrazowego – Jezioro Górzno i Uroczysko Fiałki (150 minut z 10 minutową przerwą).</w:t>
              <w:br/>
              <w:t>4.  Zajęcia teoretyczne oraz zajęcia plenerowe - Bogactwo przyrodnicze województwa Kujawsko-Pomorskiego – (każde  zajęcia w cyklu 2x45 minut).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Calibri" w:hAnsi="Calibri"/>
          <w:b/>
          <w:sz w:val="20"/>
          <w:szCs w:val="20"/>
        </w:rPr>
        <w:t xml:space="preserve">data i podpis przedstawiciela szkoły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3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951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34:00Z</dcterms:created>
  <dc:creator>Your User Name</dc:creator>
  <dc:description/>
  <cp:keywords/>
  <dc:language>en-US</dc:language>
  <cp:lastModifiedBy>a.grabska</cp:lastModifiedBy>
  <cp:lastPrinted>2013-03-07T08:02:00Z</cp:lastPrinted>
  <dcterms:modified xsi:type="dcterms:W3CDTF">2013-05-21T13:13:00Z</dcterms:modified>
  <cp:revision>16</cp:revision>
  <dc:subject/>
  <dc:title/>
</cp:coreProperties>
</file>