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do Regulaminu konkursu plastycznego dla dzieci „Ja i Mój region – 10 lat w Unii Europejskiej”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3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</w:tblGrid>
      <w:tr>
        <w:trPr/>
        <w:tc>
          <w:tcPr>
            <w:tcW w:w="39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……………………………………………………</w:t>
            </w:r>
            <w:r>
              <w:rPr/>
              <w:t>..………..</w:t>
            </w:r>
          </w:p>
        </w:tc>
      </w:tr>
      <w:tr>
        <w:trPr/>
        <w:tc>
          <w:tcPr>
            <w:tcW w:w="39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miejscowość i dat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goda rodzica lub opiekuna prawnego osoby niepełnoletniej na udział podopiecznego w Konkursie plastycznym „Ja i Mój region - 10 lat w Unii Europejskiej”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rażam zgodę na udział </w:t>
      </w:r>
      <w:r>
        <w:rPr>
          <w:i/>
          <w:iCs/>
          <w:sz w:val="24"/>
          <w:szCs w:val="24"/>
        </w:rPr>
        <w:t xml:space="preserve">(imię i nazwisko niepełnoletniego uczestnika Konkursu) </w:t>
      </w:r>
      <w:r>
        <w:rPr>
          <w:sz w:val="24"/>
          <w:szCs w:val="24"/>
        </w:rPr>
        <w:t xml:space="preserve">………………………………………………………………………, którego jestem prawnym opiekunem, </w:t>
        <w:br/>
        <w:t>w Konkursie plastycznym „Ja i Mój region - 10 lat w Unii Europejskiej”, organizowanym przez Galerię i Ośrodek Plastycznej Twórczości Dziecka w Toruniu na zlecenie Województwa Kujawsko-Pomorskiego wykonującego zadania przy pomocy Urzędu Marszałkowskiego Województwa Kujawsko-Pomorskiego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dnocześnie potwierdzam zapoznanie się i akceptuję warunki uczestnictwa w konkursie określone w regulami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</w:tblGrid>
      <w:tr>
        <w:trPr/>
        <w:tc>
          <w:tcPr>
            <w:tcW w:w="39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……………………………………………………</w:t>
            </w:r>
            <w:r>
              <w:rPr/>
              <w:t>..………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podpis rodzica/opiekuna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42" w:top="11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124650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05:00Z</dcterms:created>
  <dc:creator>a.rusinek</dc:creator>
  <dc:description/>
  <cp:keywords/>
  <dc:language>en-US</dc:language>
  <cp:lastModifiedBy>a.grabska</cp:lastModifiedBy>
  <cp:lastPrinted>2012-05-17T11:49:00Z</cp:lastPrinted>
  <dcterms:modified xsi:type="dcterms:W3CDTF">2014-02-28T08:53:00Z</dcterms:modified>
  <cp:revision>11</cp:revision>
  <dc:subject/>
  <dc:title>Załącznik nr 3 do Regulaminu Konkursu </dc:title>
</cp:coreProperties>
</file>