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V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</w:rPr>
        <w:t>23 maja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</w:rPr>
        <w:t>Urząd Marszałkowski, Plac Teatralny 2, patio,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.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Zatwierdzenie Protokołu z XXXIV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.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ormacja na temat bieżącego wdrażania RPO - Kamila Radziecka - Dyrektor Departamentu Wdrażania RPO.</w:t>
            </w:r>
          </w:p>
        </w:tc>
      </w:tr>
      <w:tr>
        <w:trPr>
          <w:trHeight w:val="130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6. Podjęcie uchwały </w:t>
            </w:r>
            <w:r>
              <w:rPr>
                <w:rFonts w:cs="Times New Roman" w:ascii="Times New Roman" w:hAnsi="Times New Roman"/>
              </w:rPr>
              <w:t>zmieniającej uchwałę w sprawie zatwierdzenia kryteriów wyboru projektów dla Osi priorytetowej 2. Zachowanie i racjonalne użytkowanie środowiska (Działanie 2.3- Rozwój infrastruktury w zakresie ochrony powietrza)</w:t>
            </w:r>
          </w:p>
        </w:tc>
      </w:tr>
      <w:tr>
        <w:trPr>
          <w:trHeight w:val="143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>6a.) Podjęcie uchwały w sprawie zmiany kryteriów wyboru projektów w ramach Regionalnego Programu Operacyjnego Województwa Kujawsko-Pomorskiego na lata 2007-2013</w:t>
            </w:r>
          </w:p>
        </w:tc>
      </w:tr>
      <w:tr>
        <w:trPr>
          <w:trHeight w:val="8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. Podjęcie uchwały zmieniającej uchwałę w sprawie zatwierdzenia kryteriów wyboru projektów dla Osi priorytetowej 5. Wzmocnienie konkurencyjności przedsiębiorstw (Działanie 5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mocja i rozwój markowych produktów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Podjęcie uchwały w sprawie przyjęcia Metodologii oceny kryteriów wyboru projektów dla Działania 4.1 Rozwój infrastruktury ICT Regionalnego Programu Operacyjnego Województwa Kujawsko-Pomorskiego na lata 2007-2013 </w:t>
            </w:r>
          </w:p>
        </w:tc>
      </w:tr>
      <w:tr>
        <w:trPr>
          <w:trHeight w:val="127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Podjęcie uchwały w sprawie przyjęcia Metodologii oceny kryteriów wyboru projektów dla Działania 5.4  </w:t>
            </w:r>
            <w:r>
              <w:rPr>
                <w:rFonts w:cs="Times New Roman" w:ascii="Times New Roman" w:hAnsi="Times New Roman"/>
                <w:bCs/>
              </w:rPr>
              <w:t xml:space="preserve">Wzmocnienie regionalnego potencjału badań i rozwoju technologii </w:t>
            </w:r>
            <w:r>
              <w:rPr>
                <w:rFonts w:cs="Times New Roman" w:ascii="Times New Roman" w:hAnsi="Times New Roman"/>
              </w:rPr>
              <w:t>Regionalnego Programu Operacyjnego Województwa Kujawsko-Pomorskiego na lata 2007-2013</w:t>
            </w:r>
          </w:p>
        </w:tc>
      </w:tr>
      <w:tr>
        <w:trPr>
          <w:trHeight w:val="160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 Podjęcie uchwały w sprawie przyjęcia Metodologii oceny kryteriów wyboru projektów dla Działania 6.2   Rozwój usług turystycznych i uzdrowiskowych Regionalnego Programu Operacyjnego Województwa Kujawsko-Pomorskiego na lata 2007-2013</w:t>
            </w:r>
          </w:p>
        </w:tc>
      </w:tr>
      <w:tr>
        <w:trPr>
          <w:trHeight w:val="156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Podjęcie stanowiska w sprawie zaopiniowania uchwały Zarządu Województwa Kujawsko-Pomorskiego w sprawie projektu zmian Metodologii obliczania korekty kwoty dofinansowania w przypadku niezrealizowania zakładanych wskaźników przez beneficjentów RPO WK-P na lata 2007-2013</w:t>
            </w:r>
          </w:p>
        </w:tc>
      </w:tr>
      <w:tr>
        <w:trPr>
          <w:trHeight w:val="72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Prezentacja wyników z badania ewaluacyjnego pt. „</w:t>
            </w:r>
            <w:r>
              <w:rPr>
                <w:rFonts w:cs="Times New Roman" w:ascii="Times New Roman" w:hAnsi="Times New Roman"/>
                <w:iCs/>
              </w:rPr>
              <w:t xml:space="preserve">Ewaluacja osiągnięcia założonych celów RPO WK-P na lata 2007-2013 (strategicznego </w:t>
              <w:br/>
              <w:t>i szczegółowych)</w:t>
            </w:r>
            <w:r>
              <w:rPr>
                <w:rFonts w:cs="Times New Roman" w:ascii="Times New Roman" w:hAnsi="Times New Roman"/>
              </w:rPr>
              <w:t>– Monika Kwiecińska-Zdrenka - przedstawiciel firmy Pracownia Badań SOMA z Torunia.</w:t>
            </w:r>
          </w:p>
        </w:tc>
      </w:tr>
      <w:tr>
        <w:trPr>
          <w:trHeight w:val="79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Sprawozdanie Pełnomocnika Zarządu ds. zrównoważonego rozwoju za 2012 rok” – Edward Reszkowski- Pełnomocnik Zarządu ds. zrównoważonego rozwoju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34:00Z</dcterms:created>
  <dc:creator>j.araszewicz</dc:creator>
  <dc:description/>
  <cp:keywords/>
  <dc:language>en-US</dc:language>
  <cp:lastModifiedBy>zarzadzanierpo</cp:lastModifiedBy>
  <cp:lastPrinted>2012-02-27T13:47:00Z</cp:lastPrinted>
  <dcterms:modified xsi:type="dcterms:W3CDTF">2013-05-29T07:04:00Z</dcterms:modified>
  <cp:revision>8</cp:revision>
  <dc:subject/>
  <dc:title/>
</cp:coreProperties>
</file>