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VII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rFonts w:ascii="Times New (W1);Times New Roman" w:hAnsi="Times New (W1);Times New Roman" w:cs="Times New (W1);Times New Roman"/>
          <w:sz w:val="26"/>
          <w:szCs w:val="26"/>
          <w:vertAlign w:val="superscript"/>
        </w:rPr>
      </w:pPr>
      <w:r>
        <w:rPr>
          <w:spacing w:val="0"/>
          <w:sz w:val="26"/>
          <w:szCs w:val="26"/>
        </w:rPr>
        <w:t>12 marca 2012 r.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,  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godz. 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</w:p>
    <w:p>
      <w:pPr>
        <w:pStyle w:val="NormalnyWeb"/>
        <w:jc w:val="center"/>
        <w:rPr/>
      </w:pPr>
      <w:r>
        <w:rPr>
          <w:rStyle w:val="StrongEmphasis"/>
          <w:b/>
          <w:sz w:val="28"/>
          <w:szCs w:val="28"/>
        </w:rPr>
        <w:t>Włocławski Inkubator  Innowacji i Przedsiębiorczości”</w:t>
      </w:r>
      <w:r>
        <w:rPr>
          <w:b/>
          <w:sz w:val="28"/>
          <w:szCs w:val="28"/>
        </w:rPr>
        <w:t>, ul. Toruńska 148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rezentacja Włocławskiego Inkubatora  Innowacji i Przedsiębiorczości - projektu realizowanego w ramach Działania 5.4 Wzmocnienie regionalnego potencjału badań i rozwoju technologii Osi priorytetowej 5. Wzmocnienie konkurencyjności przedsiębiorstw w ramach RP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twierdzenie porządku obrad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ins w:id="1" w:author="dorota.sawicka" w:date="2012-03-07T10:39:00Z"/>
              </w:rPr>
            </w:pPr>
            <w:ins w:id="0" w:author="dorota.sawicka" w:date="2012-03-07T10:39:00Z">
              <w:r>
                <w:rPr>
                  <w:rFonts w:cs="Times New Roman"/>
                  <w:b/>
                  <w:sz w:val="24"/>
                  <w:szCs w:val="24"/>
                </w:rPr>
              </w:r>
            </w:ins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. Zatwierdzenie protokołu z XXVII posiedzenia Komitetu Monitorującego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- Kamila Radziecka - Dyrektor Departamentu Wdrażania R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Informacja z prac dotyczących zarządzania RPO Monika Walecka-Gołasz- z-ca Dyr. Departamentu Rozwoju Regionalneg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jęcie uchwały w sprawie zatwierdzenia sprawozdania okresowego z realizacji RPO WK-P za II półrocze 2011 r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odjęcie uchwały zmieniającej uchwałę w sprawie zatwierdzenia kryteriów wyboru projektów dla Osi priorytetowej 3. - Działanie 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odjęcie uchwały zmieniającej  uchwałę w sprawie zatwierdzenia kryteriów wyboru projektów dla Osi priorytetowej 7. - Działanie 7.1</w:t>
            </w:r>
          </w:p>
        </w:tc>
      </w:tr>
      <w:tr>
        <w:trPr>
          <w:trHeight w:val="31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 xml:space="preserve">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</w:rPr>
              <w:t>w sprawie zatwierdzenia kryteriów wyboru projektów dla Osi priorytetowej 1. - Działanie 1.1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</w:rPr>
              <w:t xml:space="preserve">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</w:rPr>
              <w:t>w sprawie zatwierdzenia kryteriów wyboru projektów dla Osi priorytetowej 8. - Działanie 8.1 i 8.2</w:t>
            </w:r>
          </w:p>
        </w:tc>
      </w:tr>
      <w:tr>
        <w:trPr>
          <w:trHeight w:val="16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Prezentacja </w:t>
            </w:r>
            <w:r>
              <w:rPr>
                <w:rFonts w:cs="Times New Roman" w:ascii="Times New Roman" w:hAnsi="Times New Roman"/>
              </w:rPr>
              <w:t>Sprawozdania z realizacji RPO pod kątem przestrzegania zasady zrównoważonego rozwoju za okres  II półrocza 2011 roku - Edward Reszkowski - Pełnomocnik Zarządu ds. zrównoważonego rozwoju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Header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56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2-03-07T09:39:00Z</dcterms:modified>
  <cp:revision>17</cp:revision>
  <dc:subject/>
  <dc:title/>
</cp:coreProperties>
</file>