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V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22 listopada 2011 r.</w:t>
      </w:r>
      <w:r>
        <w:rPr>
          <w:rFonts w:cs="Times New (W1);Times New Roman" w:ascii="Times New (W1);Times New Roman" w:hAnsi="Times New (W1);Times New Roman"/>
          <w:sz w:val="26"/>
          <w:szCs w:val="26"/>
        </w:rPr>
        <w:t xml:space="preserve">,  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godz. 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3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Przy Tężni, Inowrocław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752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witanie uczestników</w:t>
            </w:r>
          </w:p>
        </w:tc>
      </w:tr>
      <w:tr>
        <w:trPr>
          <w:trHeight w:val="6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Zatwierdzenie protokołu z XXVI posiedzenia Komitetu Monitorującego</w:t>
            </w:r>
          </w:p>
        </w:tc>
      </w:tr>
      <w:tr>
        <w:trPr>
          <w:trHeight w:val="3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cja na temat bieżącego wdrażania RPO - Tomasz Krasicki- Naczelnik Wydziału Wyboru Projektów,  Departament Wdrażania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z prac dotyczących zarządzania RPO - Michał Korolko - Członek Zarządu Województwa Kujawsko-Pomor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Podjęcie uchwały zmieniającej uchwałę w sprawie zatwierdzenia kryteriów wyboru projektów dla Osi priorytetowej 5. - Działanie 5 1 oraz Działanie 5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Podjęcie uchwały zmieniającej  uchwałę w sprawie zatwierdzenia wag kryteriów i ważności kryteriów dla Działania 5.4</w:t>
            </w:r>
          </w:p>
        </w:tc>
      </w:tr>
      <w:tr>
        <w:trPr>
          <w:trHeight w:val="59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/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 sprawie przyjęcia Metodologii oceny kryteriów wyboru projektów dla Działania 5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działania 5.2.1 Wsparcie inwestycji mikroprzedsiębiorstw Regionalnego Programu Operacyjnego Województwa Kujawsko-Pomorskiego na lata 2007-2013 dla konkursu Nr RPOWKP 75/V/5.2.1./2011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Przedstawienie informacji dotyczącej stanu wdrażania inicjatywy JEREMIE w Województwie Kujawsko-Pomorskim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mysław Woliński- Prezes Kujawsko-Pomorskiego Funduszu Pożyczkowego sp. z o.o.</w:t>
            </w:r>
          </w:p>
        </w:tc>
      </w:tr>
      <w:tr>
        <w:trPr>
          <w:trHeight w:val="12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Przedstawienie informacji dotyczącej stanu wdrażan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projektu kluczowego realizowanego w ramach Działania 1.4 - Infrastruktura portu lotniczego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nika Mejsner-Hermelin-  Port Lotniczy Bydgoszcz S.A</w:t>
            </w:r>
          </w:p>
        </w:tc>
      </w:tr>
      <w:tr>
        <w:trPr>
          <w:trHeight w:val="81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Założenia przyszłeg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kresu programowania - 2014-2020 - Monika Walecka-Gołasz - z-ca Dyrektora Departamentu Rozwoju Regionalnego </w:t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6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</w:t>
            </w:r>
          </w:p>
        </w:tc>
      </w:tr>
    </w:tbl>
    <w:p>
      <w:pPr>
        <w:pStyle w:val="Header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19:00Z</dcterms:created>
  <dc:creator>j.araszewicz</dc:creator>
  <dc:description/>
  <cp:keywords/>
  <dc:language>en-US</dc:language>
  <cp:lastModifiedBy>dorota.sawicka</cp:lastModifiedBy>
  <cp:lastPrinted>2011-08-24T12:06:00Z</cp:lastPrinted>
  <dcterms:modified xsi:type="dcterms:W3CDTF">2011-11-23T16:19:00Z</dcterms:modified>
  <cp:revision>2</cp:revision>
  <dc:subject/>
  <dc:title/>
</cp:coreProperties>
</file>