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XXV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atio, I piętro, Urząd Marszałkowski, Pl. Teatralny 2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 xml:space="preserve">9 września  2011 r., 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 xml:space="preserve"> godz. 1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0-1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60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Powitanie uczestników </w:t>
            </w:r>
          </w:p>
        </w:tc>
      </w:tr>
      <w:tr>
        <w:trPr>
          <w:trHeight w:val="3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ezentacja dotycząca wyjazdu do Brukseli laureatów teleturnieju „Europa, Europa”.</w:t>
            </w:r>
          </w:p>
        </w:tc>
      </w:tr>
      <w:tr>
        <w:trPr>
          <w:trHeight w:val="3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Zatwierdzenie porządku obrad.</w:t>
            </w:r>
          </w:p>
        </w:tc>
      </w:tr>
      <w:tr>
        <w:trPr>
          <w:trHeight w:val="3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Zatwierdzenie protokołu z XXV posiedzenia Komitetu Monitorującego</w:t>
            </w:r>
          </w:p>
        </w:tc>
      </w:tr>
      <w:tr>
        <w:trPr>
          <w:trHeight w:val="60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Wystąpienie przedstawiciela Komisji Europejskiej - Marii Galewskiej</w:t>
            </w:r>
          </w:p>
        </w:tc>
      </w:tr>
      <w:tr>
        <w:trPr>
          <w:trHeight w:val="33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Informacja na temat bieżącego wdrażania RPO - Tomasz Krasicki - Naczelnik  Wydziału Wyboru Projektów, Departament Wdrażania RPO</w:t>
            </w:r>
          </w:p>
        </w:tc>
      </w:tr>
      <w:tr>
        <w:trPr>
          <w:trHeight w:val="74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Informacja z prac dotyczących zarządzania RPO - Michał Korolko - Członek Zarządu Województwa Kujawsko-Pomorskiego</w:t>
            </w:r>
          </w:p>
        </w:tc>
      </w:tr>
      <w:tr>
        <w:trPr>
          <w:trHeight w:val="31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Podjęcie uchwały zmieniającej uchwałę w sprawie zatwierdzenia kryteriów wyboru projektów dla Osi priorytetowej 5. - Poddziałanie 5.2.1</w:t>
            </w:r>
          </w:p>
        </w:tc>
      </w:tr>
      <w:tr>
        <w:trPr>
          <w:trHeight w:val="13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Podjęcie uchwały zmieniającej  uchwałę w sprawie zatwierdzenia wag kryteriów i ważności kryteriów dla Poddziałania 5.2.1</w:t>
            </w:r>
          </w:p>
        </w:tc>
      </w:tr>
      <w:tr>
        <w:trPr>
          <w:trHeight w:val="50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 Podjęcie uchwały zmieniającej  uchwałę w sprawie zatwierdzenia kryteriów wyboru projektów dla Osi priorytetowej 2. - Działanie 2.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ozwój infrastruktury bezpieczeństwa powodziowego i przeciwdziałanie zagrożeniom środowisk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emat 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pobieganie i ograniczanie skutków zagrożeń natural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Podjęcie uchwały zmieniającej  uchwałę w sprawie zatwierdzenia kryteriów wyboru projektów dla Osi priorytetowej 1. - Działanie 1.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ozwój infrastruktury technicznej</w:t>
            </w:r>
          </w:p>
        </w:tc>
      </w:tr>
      <w:tr>
        <w:trPr>
          <w:trHeight w:val="69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Zatwierdzenie sprawozdania okresowego z realizacji RPO WK-P </w:t>
              <w:br/>
              <w:t xml:space="preserve">za I półrocze 2011 r. </w:t>
            </w:r>
          </w:p>
        </w:tc>
      </w:tr>
      <w:tr>
        <w:trPr>
          <w:trHeight w:val="127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Informacja dotycząca realizacji Regionalnego Programu Operacyjnego Województwa Kujawsko-Pomorskiego na lata 2007-2013 w zakresie wykorzystania alokacji Programu.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n  renegocjacji Regionalnego  Programu Operacyjnego Województwa Kujawsko-Pomorskiego na lata 2007-2013 z Komisją  Europejską – Monika Walecka-Gołasz, Z-ca Dyrektora Departamentu Rozwoju Regionalnego</w:t>
            </w:r>
          </w:p>
        </w:tc>
      </w:tr>
      <w:tr>
        <w:trPr>
          <w:trHeight w:val="103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Stopień wykorzystania rekomendacji z badań ewaluacyjnych przeprowadzonych dla RPO WK-P na lata 2007-2013 - Jolanta Rudnicka, Kierownik Biura Ewaluacji RPO, Wydział Zarządzania RPO, Departament Rozwoju Regionalnego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.</w:t>
            </w:r>
          </w:p>
        </w:tc>
      </w:tr>
      <w:tr>
        <w:trPr>
          <w:trHeight w:val="42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ończenie obrad.</w:t>
            </w:r>
          </w:p>
        </w:tc>
      </w:tr>
      <w:tr>
        <w:trPr>
          <w:trHeight w:val="66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ad</w:t>
            </w:r>
          </w:p>
        </w:tc>
      </w:tr>
    </w:tbl>
    <w:p>
      <w:pPr>
        <w:pStyle w:val="Header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05:00Z</dcterms:created>
  <dc:creator>j.araszewicz</dc:creator>
  <dc:description/>
  <cp:keywords/>
  <dc:language>en-US</dc:language>
  <cp:lastModifiedBy>dorota.sawicka</cp:lastModifiedBy>
  <cp:lastPrinted>2011-08-24T12:06:00Z</cp:lastPrinted>
  <dcterms:modified xsi:type="dcterms:W3CDTF">2011-09-08T08:53:00Z</dcterms:modified>
  <cp:revision>14</cp:revision>
  <dc:subject/>
  <dc:title/>
</cp:coreProperties>
</file>