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I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Urzad Marszałkowski, Pl. Teatralny 2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28 kwietnia 2011r., 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witanie uczestników </w:t>
            </w:r>
          </w:p>
        </w:tc>
      </w:tr>
      <w:tr>
        <w:trPr>
          <w:trHeight w:val="3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Informacja na temat bieżącego wdrażania RPO - Paweł Krawański - Naczelnik Wydziału Wdrażania Projektów w Departamencie Wdrażania RPO</w:t>
            </w:r>
          </w:p>
        </w:tc>
      </w:tr>
      <w:tr>
        <w:trPr>
          <w:trHeight w:val="7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Informacja z prac dotyczących zarządzania RP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ka Walecka- Golasz- Naczelnik Wydziału Zarządzania RPO  w Departamencie Polityki Regionalnej 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Zatwierdzenie protokołów z XXII oraz XXIII posiedzenia Komitetu Monitorującego </w:t>
            </w:r>
          </w:p>
        </w:tc>
      </w:tr>
      <w:tr>
        <w:trPr>
          <w:trHeight w:val="5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rezentacja oraz podjęcie uchwały w sprawie zatwierdzenia zmian w zapisach RPO WK-P – Monika Walecka-Gołasz – Naczelnik Wydziału Zarządzania RPO  w Departamencie Polityki Regionalnej </w:t>
            </w:r>
          </w:p>
        </w:tc>
      </w:tr>
      <w:tr>
        <w:trPr>
          <w:trHeight w:val="5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rwa </w:t>
            </w:r>
          </w:p>
        </w:tc>
      </w:tr>
      <w:tr>
        <w:trPr>
          <w:trHeight w:val="135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odjęcie uchwały zmieniającej uchwałę w sprawie zatwierdzenia kryteriów wyboru projektów dla osi priorytetowej 1- działanie 1.1 - schemat „ drogi wojewódzkie</w:t>
            </w:r>
          </w:p>
        </w:tc>
      </w:tr>
      <w:tr>
        <w:trPr>
          <w:trHeight w:val="69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3- działanie 3.2 - Rozwój infrastruktury ochrony zdrowia i pomocy społecznej</w:t>
            </w:r>
          </w:p>
        </w:tc>
      </w:tr>
      <w:tr>
        <w:trPr>
          <w:trHeight w:val="11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Czasochłonność procesu weryfikacji wniosków o płatność w zależności od rodzaju płatności - dane statystyczne - Paweł Krawański – Naczelnik Wydziału Wdrażania Projektów w Departamencie Wdrażania RPO </w:t>
            </w:r>
          </w:p>
        </w:tc>
      </w:tr>
      <w:tr>
        <w:trPr>
          <w:trHeight w:val="10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rawozdanie z zakresu wypełniania zasady zrównowa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  <w:lang w:eastAsia="pl-PL"/>
              </w:rPr>
              <w:t>ż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nego rozwoju w ramach Regionalnego Programu Operacyjnego Województwa Kujawsko-Pomorskiego na lata 2007-2013 – Edward Reszkowski- Pełnomocnik Zarządu ds. zrównoważonego rozwoju</w:t>
            </w:r>
          </w:p>
        </w:tc>
      </w:tr>
      <w:tr>
        <w:trPr>
          <w:trHeight w:val="23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Przedstawienie informacji ze stanu realizacji projektu kluczowego -Program pilotażowy w województwie Kujawsko-Pomorskim "Voucher badawczy", realizowanego w ramach działania 5.4 - Hanna Wygocka- Kujawsko-Pomorski Związek Pracodawców i Przedsiębiorców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25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.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28:00Z</dcterms:created>
  <dc:creator>j.araszewicz</dc:creator>
  <dc:description/>
  <cp:keywords/>
  <dc:language>en-US</dc:language>
  <cp:lastModifiedBy>dorota.sawicka</cp:lastModifiedBy>
  <cp:lastPrinted>2011-03-28T12:20:00Z</cp:lastPrinted>
  <dcterms:modified xsi:type="dcterms:W3CDTF">2011-04-29T08:38:00Z</dcterms:modified>
  <cp:revision>15</cp:revision>
  <dc:subject/>
  <dc:title/>
</cp:coreProperties>
</file>