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Przysiek, Daglezj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 xml:space="preserve">9 marca 2011r., 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 xml:space="preserve">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witanie uczestników </w:t>
            </w:r>
          </w:p>
        </w:tc>
      </w:tr>
      <w:tr>
        <w:trPr>
          <w:trHeight w:val="3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9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chał Korolko - </w:t>
              <w:br/>
              <w:t>Członek Zarządu  Województwa Kujawsko - Pomorskiego</w:t>
            </w:r>
          </w:p>
        </w:tc>
      </w:tr>
      <w:tr>
        <w:trPr>
          <w:trHeight w:val="5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rezentacja oraz podjęcie uchwały w sprawie zatwierdzenia sprawozdania okresowego z realizacji RPO WK-P za II półrocze 2010r.</w:t>
            </w:r>
          </w:p>
        </w:tc>
      </w:tr>
      <w:tr>
        <w:trPr>
          <w:trHeight w:val="9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Podjęcie uchwały zmieniającej uchwałę w sprawie zatwierdzenia kryteriów wyboru projektów dla Osi priorytetowej 3. (działanie 3.3)</w:t>
            </w:r>
          </w:p>
        </w:tc>
      </w:tr>
      <w:tr>
        <w:trPr>
          <w:trHeight w:val="5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</w:t>
            </w:r>
          </w:p>
        </w:tc>
      </w:tr>
      <w:tr>
        <w:trPr>
          <w:trHeight w:val="127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zentacja wyników z przeprowadzonego badania ewaluacyjnego pn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Ocena celowości wydatkowania środków EFRR poprzez osiągnięcie założonych wskaźników w RPO WK-P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ezentujący kierownik zespołu badawczego z firmy Reytech- Julian Zawistowski</w:t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formacja sprawozdawcza w zakresie ewaluacji za rok 2010 – stan wdrażania rekomendacji z badań ewaluacyjnych  </w:t>
            </w:r>
          </w:p>
        </w:tc>
      </w:tr>
      <w:tr>
        <w:trPr>
          <w:trHeight w:val="6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rezentacja sprawozdania z działalności KM RPO (2007-2010), w tym statystyka obecności w posiedzeniach KM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2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18:00Z</dcterms:created>
  <dc:creator>j.araszewicz</dc:creator>
  <dc:description/>
  <cp:keywords/>
  <dc:language>en-US</dc:language>
  <cp:lastModifiedBy>dorota.sawicka</cp:lastModifiedBy>
  <cp:lastPrinted>2011-03-07T13:31:00Z</cp:lastPrinted>
  <dcterms:modified xsi:type="dcterms:W3CDTF">2011-03-08T12:00:00Z</dcterms:modified>
  <cp:revision>11</cp:revision>
  <dc:subject/>
  <dc:title/>
</cp:coreProperties>
</file>