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X</w:t>
      </w:r>
      <w:r>
        <w:rPr>
          <w:spacing w:val="0"/>
          <w:sz w:val="24"/>
          <w:szCs w:val="24"/>
          <w:lang w:val="pl-PL"/>
        </w:rPr>
        <w:t>LVI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4"/>
          <w:szCs w:val="24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/>
      </w:pPr>
      <w:r>
        <w:rPr>
          <w:i/>
          <w:spacing w:val="0"/>
          <w:sz w:val="24"/>
          <w:szCs w:val="24"/>
          <w:lang w:val="pl-PL"/>
        </w:rPr>
        <w:t>16 marca 2015  r.</w:t>
      </w:r>
      <w:r>
        <w:rPr>
          <w:i/>
          <w:sz w:val="24"/>
          <w:szCs w:val="24"/>
        </w:rPr>
        <w:t xml:space="preserve">  godz. 10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1</w:t>
      </w:r>
      <w:r>
        <w:rPr>
          <w:i/>
          <w:sz w:val="24"/>
          <w:szCs w:val="24"/>
          <w:lang w:val="pl-PL"/>
        </w:rPr>
        <w:t>2</w:t>
      </w:r>
      <w:r>
        <w:rPr>
          <w:i/>
          <w:sz w:val="24"/>
          <w:szCs w:val="24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4"/>
          <w:szCs w:val="24"/>
          <w:vertAlign w:val="superscript"/>
          <w:lang w:val="pl-PL"/>
        </w:rPr>
        <w:t>Urząd Marszałkowski, sala patio, I piętro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Powitanie uczest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Zatwierdzenie Protokołu z XLV  pos. KM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Informacja z prac dotyczących zarządzania RPO - Rafał Pietrucień - Dyrektor Departamentu Rozwoju Region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Informacja na temat bieżącego wdrażania RPO - Kamila Radziecka - Dyrektor  Departamentu Wdrażania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Podjęcie uchwały w sprawie zatwierdzenia sprawozdania okresowego z realizacji RPO WK-P za II półrocze 2014 r. - Monika Walecka-Gołasz - z-ca Dyrektora Departamentu Rozwoju Region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Działania ewaluacyjne prowadzone przez IZ RPO WK-P w roku 2014”.- Jolanta Rudnicka - kier. Biura Ewaluacji, Wydział Analiz i Ewaluacji, Departament Rozwoju Region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„Ewaluacja projektów kluczowych realizowanych w ramach RPO WK-P na lata 2007-2013 i ich wpływ na efektywność zarządzania rozwojem” - Michał Korczyński - Pracownia Badań i Doradztwa „Re-Source” z Poznania</w:t>
            </w:r>
          </w:p>
        </w:tc>
      </w:tr>
      <w:tr>
        <w:trPr>
          <w:trHeight w:val="123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Sprawozdanie z realizacji programu (RPO) pod kątem przestrzegania zasady zrównoważonego rozwoju  za 2014 rok – Edward Reszkowski - Pełnomocnik Zarządu ds. zrównoważonego rozwoju</w:t>
            </w:r>
          </w:p>
        </w:tc>
      </w:tr>
      <w:tr>
        <w:trPr>
          <w:trHeight w:val="8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ns w:id="1" w:author="dorota.sawicka" w:date="2015-03-13T12:07:00Z"/>
              </w:rPr>
            </w:pPr>
            <w:ins w:id="0" w:author="dorota.sawicka" w:date="2015-03-13T12:07:00Z">
              <w:r>
                <w:rPr>
                  <w:rFonts w:cs="Times New Roman" w:ascii="Times New Roman" w:hAnsi="Times New Roman"/>
                  <w:b/>
                </w:rPr>
              </w:r>
            </w:ins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iad 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39:00Z</dcterms:created>
  <dc:creator>j.araszewicz</dc:creator>
  <dc:description/>
  <cp:keywords/>
  <dc:language>en-US</dc:language>
  <cp:lastModifiedBy>dorota.sawicka</cp:lastModifiedBy>
  <cp:lastPrinted>2015-03-13T12:07:00Z</cp:lastPrinted>
  <dcterms:modified xsi:type="dcterms:W3CDTF">2015-03-13T11:07:00Z</dcterms:modified>
  <cp:revision>10</cp:revision>
  <dc:subject/>
  <dc:title/>
</cp:coreProperties>
</file>