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X</w:t>
      </w:r>
      <w:r>
        <w:rPr>
          <w:spacing w:val="0"/>
          <w:sz w:val="24"/>
          <w:szCs w:val="24"/>
          <w:lang w:val="pl-PL"/>
        </w:rPr>
        <w:t>LII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4"/>
          <w:szCs w:val="24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15 września  2014 r.</w:t>
      </w:r>
      <w:r>
        <w:rPr>
          <w:i/>
          <w:sz w:val="24"/>
          <w:szCs w:val="24"/>
        </w:rPr>
        <w:t xml:space="preserve">  godz. 10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3</w:t>
      </w:r>
      <w:r>
        <w:rPr>
          <w:i/>
          <w:sz w:val="24"/>
          <w:szCs w:val="24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 xml:space="preserve">Urząd Marszałkowski, sala patio, I piętro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owitanie uczest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Zatwierdzenie Protokołu z XLII  pos. KM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Informacja z prac dotyczących zarządzania RP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– Kamila Radziecka- Dyrektor  Departamentu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odjęcie uchwały w sprawie zatwierdzenia Sprawozdania okresowego </w:t>
              <w:br/>
              <w:t>z realizacji  RPO za I półrocze 2014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Podjęcie uchwały zmieniającej uchwałę w sprawie zatwierdzenia kryteriów wyboru projektów dla Osi priorytetowej 1.  Rozwój infrastruktury technicznej (Działanie 1.2 Infrastruktura transportu publicznego)</w:t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3. Rozwój infrastruktury społecznej (Działanie 3.1 – Rozwój infrastruktury edukacyjnej)</w:t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odjęcie uchwały w sprawie zatwierdzenia Metodologii oceny kryteriów wyboru projektów dla Działania 3.1 Rozwój infrastruktury edukacyjnej</w:t>
            </w:r>
          </w:p>
        </w:tc>
      </w:tr>
      <w:tr>
        <w:trPr>
          <w:trHeight w:val="5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Podjęcie uchwały zmieniającej uchwałę w sprawie zatwierdzenia kryteriów wyboru projektów dla Osi priorytetowej 2. Zachowanie i racjonalne użytkowanie srodowiska (Działanie 2.6 Ochrona i promocja zasobów przyrodniczych)</w:t>
            </w:r>
          </w:p>
        </w:tc>
      </w:tr>
      <w:tr>
        <w:trPr>
          <w:trHeight w:val="65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ęcie uchwały w sprawie zatwierdzenia Metodologii oceny kryteriów wyboru projektów dla Działania 2.6 -  Ochrona i promocja zasobów przyrodniczych</w:t>
            </w:r>
          </w:p>
        </w:tc>
      </w:tr>
      <w:tr>
        <w:trPr>
          <w:trHeight w:val="85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 Podjęcie uchwały zmieniającej uchwałę w sprawie zatwierdzenia wag kryteriów i ważności kryteriów dla Działania 2.3 Rozwój infrastruktury </w:t>
              <w:br/>
              <w:t>w zakresie ochrony powietrza</w:t>
            </w:r>
          </w:p>
        </w:tc>
      </w:tr>
      <w:tr>
        <w:trPr>
          <w:trHeight w:val="6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Informacja dotycząca negocjacji RPO 2014-2020 - Barbara Jesionowska – Z-ca Dyr. Departamentu Rozwoju Regionalnego</w:t>
            </w:r>
          </w:p>
        </w:tc>
      </w:tr>
      <w:tr>
        <w:trPr>
          <w:trHeight w:val="8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29:00Z</dcterms:created>
  <dc:creator>j.araszewicz</dc:creator>
  <dc:description/>
  <cp:keywords/>
  <dc:language>en-US</dc:language>
  <cp:lastModifiedBy>dorota.sawicka</cp:lastModifiedBy>
  <cp:lastPrinted>2014-08-29T10:24:00Z</cp:lastPrinted>
  <dcterms:modified xsi:type="dcterms:W3CDTF">2014-09-08T10:25:00Z</dcterms:modified>
  <cp:revision>15</cp:revision>
  <dc:subject/>
  <dc:title/>
</cp:coreProperties>
</file>