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PORZĄDEK OBRAD</w:t>
      </w:r>
    </w:p>
    <w:p>
      <w:pPr>
        <w:pStyle w:val="TextBodyIndent"/>
        <w:rPr/>
      </w:pPr>
      <w:r>
        <w:rPr>
          <w:spacing w:val="0"/>
          <w:sz w:val="28"/>
          <w:szCs w:val="28"/>
        </w:rPr>
        <w:t xml:space="preserve">XIX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Województwa Kujawsko - Pomorskiego na lata 2007-2013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Centrum Konferencyjne DAGLEZJA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8"/>
          <w:szCs w:val="28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Przysiek, 15 lipca  2010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r., godz. 1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00-1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22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owitanie uczestników oraz stwierdzenie quorum.</w:t>
            </w:r>
          </w:p>
        </w:tc>
      </w:tr>
      <w:tr>
        <w:trPr>
          <w:trHeight w:val="2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Zatwierdzenie porządku obrad.</w:t>
            </w:r>
          </w:p>
        </w:tc>
      </w:tr>
      <w:tr>
        <w:trPr>
          <w:trHeight w:val="3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Zatwierdzenie Protokołu z XVIII posiedzenia Komitetu Monitorującego. 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Informacja z prac dotyczących zarządzania RP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chał Korolko - </w:t>
              <w:br/>
              <w:t>Wicemarszałek Województwa Kujawsko - Pomorskieg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Informacja dotycząca bieżącego wdrażania RPO - Kamila Radziecka - </w:t>
              <w:br/>
              <w:t>Dyrektor Departamentu Wdrażania RPO.</w:t>
            </w:r>
          </w:p>
        </w:tc>
      </w:tr>
      <w:tr>
        <w:trPr>
          <w:trHeight w:val="84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Podjęcie uchwały w sprawie zatwierdzenia kryteriów wyboru projektów w ramach Indykatywnego wykazu indywidualnych projektów kluczowych RPO WK-P </w:t>
            </w:r>
          </w:p>
        </w:tc>
      </w:tr>
      <w:tr>
        <w:trPr>
          <w:trHeight w:val="118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Podjęcie uchwały zmieniającej uchwałę w sprawie zatwierdzenia kryteriów rejestracyjnych oceny projektów w ramach Regionalnego Programu Operacyjnego Województwa Kujawsko-Pomorskiego na lata 2007-2013</w:t>
            </w:r>
          </w:p>
        </w:tc>
      </w:tr>
      <w:tr>
        <w:trPr>
          <w:trHeight w:val="26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rwa </w:t>
            </w:r>
          </w:p>
        </w:tc>
      </w:tr>
      <w:tr>
        <w:trPr>
          <w:trHeight w:val="543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Podjęcie uchwały zmieniającej uchwałę w sprawie zatwierdzenia kryteriów wyboru projektów dla osi priorytetowej 2.- działanie 2.2</w:t>
            </w:r>
          </w:p>
        </w:tc>
      </w:tr>
      <w:tr>
        <w:trPr>
          <w:trHeight w:val="59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Podjęcie uchwały zmieniającej uchwałę w sprawie zatwierdzenia kryteriów wyboru projektów dla osi priorytetowej 3. - działanie 3.1</w:t>
            </w:r>
          </w:p>
        </w:tc>
      </w:tr>
      <w:tr>
        <w:trPr>
          <w:trHeight w:val="78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Podjęcie uchwały zmieniającej uchwałę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w sprawie zatwierdzenia kryteriów wyboru projektów dla osi priorytetowej 5.Wzmocnienie konkurencyjności przedsiębiorstw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ziałanie- 5.4 </w:t>
            </w:r>
          </w:p>
        </w:tc>
      </w:tr>
      <w:tr>
        <w:trPr>
          <w:trHeight w:val="28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11. Podjęcie uchwały zmieniającej uchwałę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>w sprawie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zyjęcia Metodologii oceny kryteriów wyboru projektów dla RPO WK-P na lata 2007-2013</w:t>
            </w:r>
          </w:p>
        </w:tc>
      </w:tr>
      <w:tr>
        <w:trPr>
          <w:trHeight w:val="103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. Podjęcie uchwały w sprawie przyjęcia Stanowiska Grupy roboczej do spraw projektu kluczowego  realizowanego w ramach Działania 1.4 Infrastruktura portu lotniczego RPO WK-P</w:t>
            </w:r>
          </w:p>
        </w:tc>
      </w:tr>
      <w:tr>
        <w:trPr>
          <w:trHeight w:val="62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1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formacja odnośnie stanu wdrażania rekomendacji z przeprowadzonych badań ewaluacyjnych w 2009 roku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uro Ewaluacji RPO, Wydział Zarządzania RPO</w:t>
            </w:r>
          </w:p>
        </w:tc>
      </w:tr>
      <w:tr>
        <w:trPr>
          <w:trHeight w:val="27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</w:tc>
      </w:tr>
      <w:tr>
        <w:trPr>
          <w:trHeight w:val="14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enie obrad.</w:t>
            </w:r>
          </w:p>
        </w:tc>
      </w:tr>
      <w:tr>
        <w:trPr>
          <w:trHeight w:val="26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ad.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40:00Z</dcterms:created>
  <dc:creator>j.araszewicz</dc:creator>
  <dc:description/>
  <cp:keywords/>
  <dc:language>en-US</dc:language>
  <cp:lastModifiedBy>dorota.sawicka</cp:lastModifiedBy>
  <cp:lastPrinted>2010-07-12T08:39:00Z</cp:lastPrinted>
  <dcterms:modified xsi:type="dcterms:W3CDTF">2010-07-12T06:43:00Z</dcterms:modified>
  <cp:revision>11</cp:revision>
  <dc:subject/>
  <dc:title/>
</cp:coreProperties>
</file>