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Heading3"/>
        <w:ind w:left="284" w:hanging="0"/>
        <w:rPr>
          <w:sz w:val="26"/>
          <w:szCs w:val="26"/>
        </w:rPr>
      </w:pPr>
      <w:r>
        <w:rPr>
          <w:sz w:val="26"/>
          <w:szCs w:val="26"/>
        </w:rPr>
        <w:t>Sala nr 301  Urzędu Miasta Grudziąd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</w:rPr>
        <w:t>4 kwietnia, 2008 r.,  11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00  </w:t>
      </w:r>
      <w:r>
        <w:rPr>
          <w:rFonts w:cs="Times New (W1)" w:ascii="Times New (W1)" w:hAnsi="Times New (W1)"/>
          <w:b/>
          <w:sz w:val="26"/>
          <w:szCs w:val="26"/>
        </w:rPr>
        <w:t>-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6"/>
          <w:szCs w:val="26"/>
        </w:rPr>
        <w:t>14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>00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witanie uczestników oraz stwierdzenie quoru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twierdzenie porządku obra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. Protokół z II posiedzenia Komitetu Monitorującego-część II (analiza uwag)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</w:tc>
      </w:tr>
      <w:tr>
        <w:trPr>
          <w:trHeight w:val="59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</w:rPr>
              <w:t>4. Prezentacja zmian do „Uszczegółowienia RPO”- oś 5 - Michał Korolko- dyrektor  Departamentu Polityki Regionalnej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</w:tc>
      </w:tr>
      <w:tr>
        <w:trPr>
          <w:trHeight w:val="9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</w:rPr>
              <w:t>5. Informacja ze spotkania grupy roboczej do spraw kryteriów wyboru projektów (26 marca i 1 kwietnia)-</w:t>
            </w:r>
            <w:r>
              <w:rPr>
                <w:sz w:val="23"/>
                <w:szCs w:val="23"/>
              </w:rPr>
              <w:t xml:space="preserve"> Małgorzata Wiśniewska -kierownik Biura Programowania i Ewaluacji Wydziału Zarządzania EFR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Times New (W1)" w:ascii="Times New (W1)" w:hAnsi="Times New (W1)"/>
              </w:rPr>
              <w:t xml:space="preserve">6. </w:t>
            </w:r>
            <w:r>
              <w:rPr/>
              <w:t xml:space="preserve">Przyjęcie uchwały </w:t>
            </w:r>
            <w:r>
              <w:rPr>
                <w:i/>
              </w:rPr>
              <w:t>„Zmieniającej uchwałę w sprawie zatwierdzenia kryteriów horyzontalnych dla wszystkich działań i poddziałań”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sz w:val="23"/>
                <w:szCs w:val="23"/>
              </w:rPr>
              <w:t>Prezentacja kryteriów wyboru projektów dla osi priorytetowej 5 „Wzmocnienie konkurencyjności przedsiębiorstw” (działania: 5.1, 5.2, 5.3, 5.4, 5.5, 5.6)  -Małgorzata Wiśniewska   kierownik Biura Programowania i Ewaluacji Wydziału Zarządzania EFRR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Przyjęcie uchwały „W sprawie zatwierdzenia kryteriów wyboru projektów dla osi priorytetowej 5 „Wzmocnienie konkurencyjności przedsiębiorstw”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  <w:r>
              <w:rPr/>
              <w:t xml:space="preserve"> Przyjęcie uchwały </w:t>
            </w:r>
            <w:r>
              <w:rPr>
                <w:i/>
              </w:rPr>
              <w:t>„Zmieniającej uchwałę w sprawie zatwierdzenia kryteriów wyboru projektów dla osi priorytetowej 3”</w:t>
            </w:r>
            <w:r>
              <w:rPr/>
              <w:t xml:space="preserve"> (dotyczy działania 3.2 „Rozwój infrastruktury ochrony zdrowia i pomocy społecznej”- schemat opieka zdrowotna i schemat pomoc społeczna)</w:t>
            </w:r>
          </w:p>
        </w:tc>
      </w:tr>
      <w:tr>
        <w:trPr>
          <w:trHeight w:val="10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0. Prezentacja etapu preselekcji dla działań 1.1 i 2.1 - </w:t>
            </w:r>
            <w:r>
              <w:rPr/>
              <w:t>Paweł Krawański- p.o. kierownika Biura Monitoringu i Sprawozdawczości Wydziału Zarządzania EFRR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Przyjęcie uchwały „W sprawie zatwierdzenia kryteriów do etapu preselekcji dla działań 1.1 Infrastruktura drogowa i 2.1 Rozwój infrastruktury wodno-ściekowej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rw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  <w:r>
              <w:rPr/>
              <w:t xml:space="preserve">Prezentacja części sprawozdania okresowego z realizacji RPO WK-P </w:t>
              <w:br/>
              <w:t>za II półrocze 2007 r.-tabela nr 6- Paweł Krawański- p.o. kierownika Biura Monitoringu i Sprawozdawczości Wydziału Zarządzania EFRR</w:t>
            </w:r>
          </w:p>
        </w:tc>
      </w:tr>
      <w:tr>
        <w:trPr>
          <w:trHeight w:val="12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13. Prezentacja zasad zrównoważonego rozwoju i zadań </w:t>
            </w:r>
            <w:r>
              <w:rPr>
                <w:i/>
              </w:rPr>
              <w:t>Podkomitetu monitorującego do spraw zrównoważonego rozwoju</w:t>
            </w:r>
            <w:r>
              <w:rPr/>
              <w:t xml:space="preserve"> -</w:t>
            </w:r>
            <w:r>
              <w:rPr>
                <w:sz w:val="23"/>
                <w:szCs w:val="23"/>
              </w:rPr>
              <w:t xml:space="preserve"> Małgorzata Wiśniewska   kierownik Biura Programowania i Ewaluacji Wydziału Zarządzania EFRR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4. Zapytania i wolne wnioski</w:t>
            </w:r>
          </w:p>
        </w:tc>
      </w:tr>
      <w:tr>
        <w:trPr>
          <w:trHeight w:val="3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Zakończenie obrad</w:t>
            </w:r>
          </w:p>
        </w:tc>
      </w:tr>
      <w:tr>
        <w:trPr>
          <w:trHeight w:val="3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21:33:00Z</dcterms:created>
  <dc:creator>Marek Przepióra</dc:creator>
  <dc:description/>
  <cp:keywords/>
  <dc:language>en-US</dc:language>
  <cp:lastModifiedBy>D.Sawicka</cp:lastModifiedBy>
  <cp:lastPrinted>2008-04-03T14:34:00Z</cp:lastPrinted>
  <dcterms:modified xsi:type="dcterms:W3CDTF">2008-04-07T21:27:00Z</dcterms:modified>
  <cp:revision>15</cp:revision>
  <dc:subject/>
  <dc:title>Toruń 01</dc:title>
</cp:coreProperties>
</file>