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BIZNES PARK Toruń, ul. Grudziądzka 11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2 września  201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r.,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22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twierdzenie Protokołu z XIX posiedzenia Komitetu Monitorującego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hał Korolko - </w:t>
              <w:br/>
              <w:t>Wicemarszałek Województwa Kujawsko - Pomorski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Informacja dotycząca bieżącego wdrażania RPO - Kamila Radziecka - </w:t>
              <w:br/>
              <w:t>Dyrektor Departamentu Wdrażania RPO.</w:t>
            </w:r>
          </w:p>
        </w:tc>
      </w:tr>
      <w:tr>
        <w:trPr>
          <w:trHeight w:val="49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. Wystąpienie przedstawiciela Komisji Europejskiej- Ivana Fecenko </w:t>
            </w:r>
          </w:p>
        </w:tc>
      </w:tr>
      <w:tr>
        <w:trPr>
          <w:trHeight w:val="81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Zatwierdzenie sprawozdania okresowego z realizacji RPO WK-P </w:t>
              <w:br/>
              <w:t>za I półrocze  2010r.</w:t>
            </w:r>
          </w:p>
        </w:tc>
      </w:tr>
      <w:tr>
        <w:trPr>
          <w:trHeight w:val="27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</w:t>
            </w:r>
          </w:p>
        </w:tc>
      </w:tr>
      <w:tr>
        <w:trPr>
          <w:trHeight w:val="138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Podjęcie uchwały zmieniającej uchwałę w sprawie zatwierdzenia kryteriów wyboru projektów dla osi priorytetowej 2. Zachowanie </w:t>
              <w:br/>
              <w:t>i racjonalne użytkowanie środowiska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ziałanie 2.6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chrona i promocja zasobów przyrodniczych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Podjęcie uchwały zmieniającej uchwałę w sprawie zatwierdzenia wag kryteriów i ważności kryteriów dla działania 2.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chrona i promocja zasobów przyrodniczych</w:t>
            </w:r>
          </w:p>
        </w:tc>
      </w:tr>
      <w:tr>
        <w:trPr>
          <w:trHeight w:val="13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Podjęcie uchwały zmieniającej uchwałę w sprawie zatwierdzenia kryteriów wyboru projektów dla osi priorytetowej 6. Wsparcie rozwoju turystyki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ziałanie 6.2 - Rozwój usług turystycznych i uzdrowiskowych</w:t>
            </w:r>
          </w:p>
        </w:tc>
      </w:tr>
      <w:tr>
        <w:trPr>
          <w:trHeight w:val="113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Podjęcie uchwały zmieniającej uchwałę w sprawie zatwierdzenia wag kryteriów i ważności kryteriów dla działania 6.2 Rozwój usług turystycznych i uzdrowiskowych</w:t>
            </w:r>
          </w:p>
        </w:tc>
      </w:tr>
      <w:tr>
        <w:trPr>
          <w:trHeight w:val="124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Podjęcie uchwały zmieniającej uchwałę w sprawie zatwierdzenia wag kryteriów i ważności kryteriów dla działania 1.1 - </w:t>
            </w:r>
            <w:r>
              <w:rPr>
                <w:rFonts w:cs="Times New Roman" w:ascii="Times New Roman" w:hAnsi="Times New Roman"/>
              </w:rPr>
              <w:t>schemat drogi gminne na obszarach wiejskich</w:t>
            </w:r>
          </w:p>
        </w:tc>
      </w:tr>
      <w:tr>
        <w:trPr>
          <w:trHeight w:val="7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Podjęcie uchwały zmieniającej uchwałę w sprawie zatwierdzenia kryteriów wyboru projektów dla osi priorytetowej 3.Rozwój infrastruktury społecznej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ziałanie 3.1- Rozwój infrastruktury edukacyjnej 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2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2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37:00Z</dcterms:created>
  <dc:creator>j.araszewicz</dc:creator>
  <dc:description/>
  <cp:keywords/>
  <dc:language>en-US</dc:language>
  <cp:lastModifiedBy>dorota.sawicka</cp:lastModifiedBy>
  <cp:lastPrinted>2010-07-12T08:39:00Z</cp:lastPrinted>
  <dcterms:modified xsi:type="dcterms:W3CDTF">2010-09-01T10:30:00Z</dcterms:modified>
  <cp:revision>12</cp:revision>
  <dc:subject/>
  <dc:title/>
</cp:coreProperties>
</file>