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Indent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XV  POSIEDZENIA </w:t>
        <w:br/>
        <w:t xml:space="preserve">PODKOMITETU MONITORUJĄCEGO </w:t>
        <w:br/>
        <w:t xml:space="preserve">do spraw zrównoważonego rozwoju </w:t>
      </w:r>
    </w:p>
    <w:p>
      <w:pPr>
        <w:pStyle w:val="TextBodyIndent"/>
        <w:spacing w:before="0" w:after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września  2014 r., 1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>- 1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0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tio I piętro  Urząd Marszałkowski, Plac Teatralny 2</w:t>
      </w:r>
    </w:p>
    <w:tbl>
      <w:tblPr>
        <w:tblW w:w="9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7584"/>
      </w:tblGrid>
      <w:tr>
        <w:trPr>
          <w:trHeight w:val="134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tanie uczestników  i zatwierdzenie porządku obrad  </w:t>
            </w:r>
          </w:p>
          <w:p>
            <w:pPr>
              <w:pStyle w:val="Normal"/>
              <w:tabs>
                <w:tab w:val="clear" w:pos="708"/>
                <w:tab w:val="left" w:pos="506" w:leader="none"/>
              </w:tabs>
              <w:spacing w:lineRule="auto" w:line="240" w:before="0" w:after="0"/>
              <w:ind w:lef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Krzysztof  Napieraj - Przewodniczący Podkomitetu Monitorującego ds. zrównoważonego rozwoju</w:t>
            </w:r>
          </w:p>
        </w:tc>
      </w:tr>
      <w:tr>
        <w:trPr>
          <w:trHeight w:val="146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00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z realizacji programu (RPO) pod kątem przestrzegania zasady zrównoważonego rozwoju  za okres I półrocza 2014 roku (wg  stanu na 30 czerwca  2014 roku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Edward Reszkowski - Pełnomocnik Zarządu ds. zrównoważonego rozwo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3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30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5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ormacja z przebiegu negocjacji z KE dokumentu dla nowej perspektywy finansowej - projektu Regionalnego Programu Operacyjnego Województwa Kujawsko-Pomorskiego  na lata 2014-2020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/>
              </w:rPr>
              <w:t>Przemysław Mentkows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- Wydział Programowania Europejskieg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45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nie się, dyskusja, wypracowanie uwag i propozycji zmian do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rojektu dokumentu „Lista sprawdzająca w zakresie dokumentacji dotyczącej ocen oddziaływania na środowisko dla instytucji oceniających wnioski o dofinansowanie”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moderuje Krzysztof Napieraj, informacje o projekcie dokumentu przedstawia    Edward Reszkowski </w:t>
            </w:r>
          </w:p>
        </w:tc>
      </w:tr>
      <w:tr>
        <w:trPr>
          <w:trHeight w:val="9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15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4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rwa kawowa</w:t>
            </w:r>
          </w:p>
        </w:tc>
      </w:tr>
      <w:tr>
        <w:trPr>
          <w:trHeight w:val="123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45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rojekt dokumentu „Weryfikacja dokumentacji w sprawie ocen oddziaływania na środowisko przedsięwzięć w odniesieniu do aspektów związanych z łagodzeniem i adaptacją do zmian klimatu”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- moderuje  Krzysztof Napieraj, informacje o projekcie dokumentu przedstawia    Edward Reszkowski  </w:t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yskusja i wolne wnioski</w:t>
            </w:r>
          </w:p>
        </w:tc>
      </w:tr>
    </w:tbl>
    <w:p>
      <w:pPr>
        <w:pStyle w:val="Normal"/>
        <w:autoSpaceDE w:val="false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logoty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ty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04:00Z</dcterms:created>
  <dc:creator>p.mentkowski</dc:creator>
  <dc:description/>
  <cp:keywords/>
  <dc:language>en-US</dc:language>
  <cp:lastModifiedBy>dorota.sawicka</cp:lastModifiedBy>
  <cp:lastPrinted>2012-11-06T08:30:00Z</cp:lastPrinted>
  <dcterms:modified xsi:type="dcterms:W3CDTF">2014-09-12T07:17:00Z</dcterms:modified>
  <cp:revision>6</cp:revision>
  <dc:subject/>
  <dc:title/>
</cp:coreProperties>
</file>