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spacing w:before="0" w:after="0"/>
        <w:rPr/>
      </w:pPr>
      <w:r>
        <w:rPr>
          <w:spacing w:val="0"/>
          <w:sz w:val="26"/>
          <w:szCs w:val="26"/>
        </w:rPr>
        <w:t xml:space="preserve">VIII  POSIEDZENIA </w:t>
        <w:br/>
        <w:t xml:space="preserve">PODKOMITETU MONITORUJĄCEGO </w:t>
        <w:br/>
        <w:t xml:space="preserve">do spraw zrównoważonego rozwoj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8 lipca 2011 r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Daglezja, Przysiek </w:t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7584"/>
      </w:tblGrid>
      <w:tr>
        <w:trPr>
          <w:trHeight w:val="317" w:hRule="atLeast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-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Powitanie uczestników i sprawy organizacyjne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.Zatwierdzenie porządku obrad</w:t>
            </w:r>
          </w:p>
        </w:tc>
      </w:tr>
      <w:tr>
        <w:trPr>
          <w:trHeight w:val="769" w:hRule="atLeast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</w:rPr>
              <w:t>-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280" w:after="0"/>
              <w:jc w:val="both"/>
              <w:rPr/>
            </w:pPr>
            <w:r>
              <w:rPr>
                <w:sz w:val="22"/>
                <w:szCs w:val="22"/>
              </w:rPr>
              <w:t xml:space="preserve">3. Informacja o realizacji założonych wskaźników środowiskowych  </w:t>
              <w:br/>
              <w:t>(informacja o przyjętych wskaźnikach środowiskowych oraz  informacja o ich realizacji w dofinansowanych projektach RPO) - referuje Pełnomocnik ds. zrównoważonego rozwoju</w:t>
            </w:r>
          </w:p>
        </w:tc>
      </w:tr>
      <w:tr>
        <w:trPr>
          <w:trHeight w:val="1474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 Informacja o aktualizacji programu ochrony środowiska  z planem gospodarki odpadami dla województwa Kujawsko - Pomorskiego na lata  2011-2014 </w:t>
              <w:br/>
              <w:t xml:space="preserve">z perspektywą 2015-2018 - referuje Departament Środowiska i Geologii oraz </w:t>
              <w:br/>
              <w:t>Kujawsko-Pomorskie Biuro Planowania Przestrzennego i Regionalnego</w:t>
            </w:r>
          </w:p>
        </w:tc>
      </w:tr>
      <w:tr>
        <w:trPr>
          <w:trHeight w:val="503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</w:rPr>
              <w:t>-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zerwa </w:t>
            </w:r>
          </w:p>
        </w:tc>
      </w:tr>
      <w:tr>
        <w:trPr>
          <w:trHeight w:val="503" w:hRule="atLeast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</w:rPr>
              <w:t>-1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5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.Gospodarka odpadowa - aktualne uwarunkowania wynikające ze stanu prawnego oraz wyzwania nowe dotyczące m.in. podziału Województwa na Regiony Gospodarki Odpadami, wspólne inwestowanie gmin w regionalne instalacje do zagospodarowania odpadów komunalnych – referuje Departament Środowiska </w:t>
              <w:br/>
              <w:t xml:space="preserve">i Geologii oraz Kujawsko-Pomorskie Biuro Planowania Przestrzennego </w:t>
              <w:br/>
              <w:t>i Regionalnego</w:t>
            </w:r>
          </w:p>
        </w:tc>
      </w:tr>
      <w:tr>
        <w:trPr>
          <w:trHeight w:val="1018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. Informacja o zmianie zapisów Regionalnego Programu Operacyjnego Województwa Kujawsko-Pomorskiego na lata 2007 -2013 -  referuje Biuro  Ewaluacji RPO</w:t>
            </w:r>
          </w:p>
        </w:tc>
      </w:tr>
      <w:tr>
        <w:trPr>
          <w:trHeight w:val="59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b/>
              </w:rPr>
              <w:t>-14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yskusja i wolne wnioski</w:t>
            </w:r>
          </w:p>
        </w:tc>
      </w:tr>
      <w:tr>
        <w:trPr>
          <w:trHeight w:val="59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iad</w:t>
            </w:r>
          </w:p>
        </w:tc>
      </w:tr>
    </w:tbl>
    <w:p>
      <w:pPr>
        <w:pStyle w:val="Normal"/>
        <w:autoSpaceDE w:val="false"/>
        <w:spacing w:lineRule="auto" w:line="36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logoty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y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9:29:00Z</dcterms:created>
  <dc:creator>p.mentkowski</dc:creator>
  <dc:description/>
  <cp:keywords/>
  <dc:language>en-US</dc:language>
  <cp:lastModifiedBy>dorota.sawicka</cp:lastModifiedBy>
  <cp:lastPrinted>2011-07-11T12:14:00Z</cp:lastPrinted>
  <dcterms:modified xsi:type="dcterms:W3CDTF">2011-07-29T09:21:00Z</dcterms:modified>
  <cp:revision>6</cp:revision>
  <dc:subject/>
  <dc:title/>
</cp:coreProperties>
</file>