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rządek obrad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posiedzenia Podkomitetu Monitorującego ds. społeczeństwa informacyjnego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Termin posiedzenia:</w:t>
      </w:r>
      <w:r>
        <w:rPr>
          <w:sz w:val="22"/>
          <w:szCs w:val="22"/>
        </w:rPr>
        <w:t xml:space="preserve"> 7 listopada 2008 r. godz.: 9:00-12: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Miejsce posiedzenia- </w:t>
      </w:r>
      <w:r>
        <w:rPr>
          <w:sz w:val="22"/>
          <w:szCs w:val="22"/>
        </w:rPr>
        <w:t>Centrum Konferencyjne DAGLEZJA  w Przysie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ządek obrad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9:00- 9:3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Otwarcie posiedzenia Podkomitetu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Wybór przewodniczącego i wiceprzewodniczącego Podkomitetu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Stanowisko - akceptacja Regulaminu pracy Podkomitetu Monitorującego do spraw Społeczeństwa Informacyjnego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szCs w:val="22"/>
        </w:rPr>
        <w:t>Przyjęcie planu pracy podkomitetu na kolejne 6 miesięcy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9:30 – 10:0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ezentacja na temat ogólnych założeń społeczeństwa informacyjnego oraz jego usytuowania w ramach RPO WK-P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:00 - 10:1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rwa kawow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0:15 – 11:0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jekt ustandaryzowania oceny asesorów w zakresie punktacji dla kryterium - stopień wypełniania polityki społeczeństwa informacyjnego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naliza obszarów wykluczenia cyfrowego na obszarze województwa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pinia na temat granicznej przepustowości łącz internetowych w regionie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1:00 – 11:45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rezentacje założeń projektów kluczowych realizowanych w ramach Osi 4 </w:t>
        <w:br/>
        <w:t>RPO WK-P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rastruktura dla szkoleń i usług Regionalnego Ośrodka Rozwoju Innowacyjności i Społeczeństwa Informacyjnego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2"/>
          <w:szCs w:val="22"/>
        </w:rPr>
        <w:t>Infostrada Kujaw i Pomorza - usługi w zakresie eAdministracji i Informacji Przestrzennej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Usługi - eOrganizacja - pakiet rozwiązań informatycznych dla jednostek organizacyjnych województwa kujawsko - pomorski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1:45 - 12: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1068" w:hanging="642"/>
        <w:rPr>
          <w:sz w:val="22"/>
          <w:szCs w:val="22"/>
        </w:rPr>
      </w:pPr>
      <w:r>
        <w:rPr>
          <w:sz w:val="22"/>
          <w:szCs w:val="22"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1068" w:hanging="642"/>
        <w:rPr>
          <w:sz w:val="22"/>
          <w:szCs w:val="22"/>
        </w:rPr>
      </w:pPr>
      <w:r>
        <w:rPr>
          <w:sz w:val="22"/>
          <w:szCs w:val="22"/>
        </w:rPr>
        <w:t>Zakończenie obrad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2:00 - obia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20:40:00Z</dcterms:created>
  <dc:creator>Maciej Kanabaj</dc:creator>
  <dc:description/>
  <cp:keywords/>
  <dc:language>en-US</dc:language>
  <cp:lastModifiedBy>D.Sawicka</cp:lastModifiedBy>
  <cp:lastPrinted>2008-10-30T14:06:00Z</cp:lastPrinted>
  <dcterms:modified xsi:type="dcterms:W3CDTF">2008-10-30T13:45:00Z</dcterms:modified>
  <cp:revision>9</cp:revision>
  <dc:subject/>
  <dc:title>Porządek obrad I posiedzenia podkomitetu Komitetu Monitorującego RPO WK-P ds</dc:title>
</cp:coreProperties>
</file>