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900"/>
        <w:gridCol w:w="9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dokumentów strategicznych Województwa Kujawsko-Pomorski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.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/>
          <w:i w:val="false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leca się wypełnić w wersji elektronicznej bądź pisemnie drukowanymi liter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Instytucja Zarządzają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mienić języki obce, każdorazowo podając ich znajomość w skali: podstawowa, średnio zaawansowana, biegł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e zaznaczy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4:02:00Z</dcterms:created>
  <dc:creator> </dc:creator>
  <dc:description/>
  <cp:keywords/>
  <dc:language>en-US</dc:language>
  <cp:lastModifiedBy> </cp:lastModifiedBy>
  <dcterms:modified xsi:type="dcterms:W3CDTF">2010-11-08T14:06:00Z</dcterms:modified>
  <cp:revision>3</cp:revision>
  <dc:subject/>
  <dc:title/>
</cp:coreProperties>
</file>