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8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ZAWARCIU/NIEZAWARCIU* KONTRAKTÓW HANDL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Oświadczam, że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imię i nazwisko, miejsce zamieszkania i adres albo firma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edziba i adres podmiotu ubiegającego się o pomoc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uczestnicząc w misji gospodarczej do ……………. w ramach projektu „Promocja gospodarki Województwa Kujawsko-Pomorskiego m.in. poprzez zagraniczne misje gospodarcze” nawiązałem kontakt i w następstwie podpisałem kontrakt handlowy z firmą ............................................................................................................................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  <w:t>uczestnicząc w misji gospodarczej do ……………... w ramach projektu „Promocja gospodarki Województwa Kujawsko-Pomorskiego m.in. poprzez zagraniczne misje gospodarcze” nie podpisałem kontraktów handlowych z poznanymi*</w:t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right"/>
        <w:rPr/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........……</w:t>
      </w:r>
    </w:p>
    <w:p>
      <w:pPr>
        <w:pStyle w:val="Normal"/>
        <w:ind w:left="-76" w:hanging="0"/>
        <w:jc w:val="right"/>
        <w:rPr>
          <w:sz w:val="16"/>
          <w:szCs w:val="18"/>
        </w:rPr>
      </w:pPr>
      <w:r>
        <w:rPr>
          <w:sz w:val="16"/>
          <w:szCs w:val="18"/>
        </w:rPr>
        <w:t>(podpis i pieczątka osoby upoważnionej do składania</w:t>
        <w:br/>
        <w:t>oświadczenia w imieniu Wnioskodawcy)</w:t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0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03T13:49:00Z</dcterms:modified>
  <cp:revision>6</cp:revision>
  <dc:subject/>
  <dc:title>Załącznik do rozporządzenia Rady Ministrów</dc:title>
</cp:coreProperties>
</file>